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#Th#he#e E#El#lm#m R#Re#ef#fe#er#re#en#nc#ce#e G#Gu#ui#id#de#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_#A _#c_#o_#m_#p_#r_#e_#h_#e_#n_#s_#i_#v_#e _#l_#i_#s_#t _#o_#f _#a_#l_#l _#c_#o_#m_#m_#a_#n_#d_#s_#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_#o_#p_#t_#i_#o_#n_#s _#a_#n_#d _#s_#u_#c_#h _#t_#o _#t_#h_#e E#El#lm#m _#m_#a_#i_#l _#s_#y_#s_#t_#e_#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Dave Tay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Hewlett-Packard Labora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1501 Page Mill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lo Alto 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943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mail: taylor@hplabs.HP.COM or hplabs!tay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gt;&gt;&gt; Elm is now in the public trust. Bug reports, comments, etc. to: 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Syd Weins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atacomp System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3837 Byron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Huntingdon Valley, PA 19006-23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mail: elm@DSI.COM  or  dsinc!el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#(C#C)#) Copyright 1986, 1987 by Dave Tay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#(C#C)#) Copyright 1988, 1989, 1990 by The USENET Community Tru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#Th#he#e E#El#lm#m R#Re#ef#fe#er#re#en#nc#ce#e G#Gu#ui#id#de#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(Version 2.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Dave Tay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Hewlett-Packard Labora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1501 Page Mill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lo Alto 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943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mail: taylor@hplabs.HP.COM or hplabs!tay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gt;&gt;&gt;  Elm  is now in the public trust. Bug reports, comment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to: 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Syd Weins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atacomp System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3837 Byron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Huntingdon Valley, PA 19006-23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mail: elm@DSI.COM  or  dsinc!el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May 1,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#1.#.  I#In#nt#tr#ro#od#du#uc#ct#ti#io#on#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are many parts to a complex software  system  and  T#Th#he#e  E#El#lm#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#Ma#ai#il#l  S#Sy#ys#st#te#em#m  is no different.  This document describes fully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options available in the mailer, including the  command 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s,  the  commands  (in considerably more detail than in _#T_#h_#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E_#l_#m _#U_#s_#e_#r_#s _#G_#u_#i_#d_#e) and the _#._#e_#l_#m_#/_#e_#l_#m_#r_#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be more explicit, this document covers: a  discussion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._#e_#l_#m_#/_#e_#l_#m_#r_#c  file, command line options of _#e_#l_#m, outgoing mail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essing, responses of various commands, mail archive folder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ias  system, system aliases etc, more on the E#El#lm#m utiliti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section for expert mail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out any further ado, then, let's get this show on the  road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lm Reference Guide                                   Version 2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lm Reference Guide                                   Version 2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#2.#.  T#Th#he#e .#.e#el#lm#m/#/e#el#lm#mr#rc#c F#Fi#il#le#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lm,  like  lots  of other software on the UnixTM system,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ility to automatically read in a configuration file at each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ocation.   The  file must be called _#e_#l_#m_#r_#c and reside in the _#._#e_#l_#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ory located in your home directory.  It can have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ries  below, in any order.  If you are missing any entrie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don't have an _#._#e_#l_#m_#/_#e_#l_#m_#r_#c file, the default values  (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low for each option) will be used.  Note that those options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w designated with * can be altered using elm via  the  o)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.   Also  note that when you save a new _#._#e_#l_#m_#/_#e_#l_#m_#r_#c file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`&gt;' command of the options screen, it will be (re)created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uding even those options that have default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#St#tr#ri#in#ng#g V#Va#ar#ri#ia#ab#bl#le#es#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terna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is  is  a list of other machine/username combin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at you receive mail from (forwarded).  This  is 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hen  the _#g_#r_#o_#u_#p _#r_#e_#p_#l_#y feature is invoked to en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ou don't send yourself a copy of the outbound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The default is a list of no alternativ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endar* This  is  used in conjunction with the `&lt;' _#s_#c_#a_#n _#m_#e_#s_#s_#a_#g_#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_#f_#o_#r _#c_#a_#l_#e_#n_#d_#a_#r _#e_#n_#t_#r_#i_#e_#s command, as the file to appen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und calendar entries to.  (The default is _#c_#a_#l_#e_#n_#d_#a_#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our home director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ditor*   The editor to use when typing in new mail.  If you  s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ect ``none'' or ``builtin'' you'll get a Berkeley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tyle interface for all mail that doesn't already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ext  in the buffer (e.g. a reply, mail with a ``sign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ure'', etc).  (The default is to use the value of $E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TOR  in  your  current environment, and if not set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ditor selected by the person who  configured  _#e_#l_#m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our system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scape    The  character  used  with  the ``builtin'' editor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bove) to escape from text entry to  input  a 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hen  a line begins with this character, the editor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erprets it as a command rather than as  text  to  ad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The default is ``~''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llname* This  is  the  name the mailer will use in messag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nd.  It is highly recommended that you use your 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ame and nothing strange or unusual, as that can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xtremely rude to people receiving your mail.  (The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ault is to use the ``gcos'' field from the _#/_#e_#t_#c_#/_#p_#a_#s_#s_#w_#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y 1, 1990                   Pag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lm Reference Guide                                   Version 2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le on systems that  use  this  field  to  store 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ames,  and  to  use  the contents of _#._#f_#u_#l_#l_#n_#a_#m_#e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ome directory on other system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ildir*  This is your folder  directory.   When  you  specify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lder name beginning with the `='  metacharacter1,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tands for this directory name.  That is, if you s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essage to folder _#=_#s_#t_#u_#f_#f the `=' will  be  expand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 current value of _#m_#a_#i_#l_#d_#i_#r.  (The default is the d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ctory _#M_#a_#i_#l in your home director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mpdir*   Use this if you want to define your own  directory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 temporary file Elm creates while running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nly necessary if using the system temporary 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uld  cause problems, such as when not all NFS cl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ount the common temporary directory, or when the  te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orary  directory is prone to being cleared periodic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y.  The default entry of the system temporary direct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y is normally 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ger     This  is  the  program  to be used to display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ou can specify ``builtin'' or the name of any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ager.   If  you  use  ``builtin+'', each screenfu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splayed message is ``paged'' from  the  top  of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creen  with  a  title  line,  while ``builtin''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``scrolls  up''  subsequent  screenfulls  once  it 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``paged'' the first screenfull.  (The default is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value of $PAGER in your current environment, a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t  set, a pager selected by the person who config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_#e_#l_#m for your system, quite likely ``builtin+''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hen you _#f_#o_#r_#w_#a_#r_#d a message or _#r_#e_#p_#l_#y to it, you can  o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ionally  attribute the quoted text to its original a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or.  Defining the attribution string here allows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 indicate the form that the attribution should ta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sequence `%s' in the attribution will  be  re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y the name of the original author.  Exampl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#at#tt#tr#ri#ib#bu#ut#ti#io#on#n =#= A#Ac#cc#co#or#rd#di#in#ng#g t#to#o %#%s#s:#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#at#tt#tr#ri#ib#bu#ut#ti#io#on#n =#= %#%s#s w#wr#ri#it#te#es#s:#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fix    When you _#r_#e_#p_#l_#y to a message or _#f_#o_#r_#w_#a_#r_#d a message to 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ther person, you can optionally include  the 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essage.   Defining the prefix value here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dicate what the prefix of each included  line  shou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 Note  that  `%'  and  `+'  are  synonymous with `=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roughout _#e_#l_#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y 1, 1990                   Page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lm Reference Guide                                   Version 2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e.  (The default is ``&gt; '' and is standard in the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mmunit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*    This is the command used for printing messages. 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re  two possible formats for it, either a comm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n have a filename affixed to (as a suffix) before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g  executed,  or  a  string  that  contains the m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quence `%s' which will be replaced by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le before being executed.  Examples of each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#pr#ri#in#nt#t =#= p#pr#ri#in#nt#t -#-f#fo#or#rm#mf#fe#ee#ed#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#pr#ri#in#nt#t =#= p#pr#r %#%s#s |#| l#lp#pr#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The  default  is  set by the person who configured _#e_#l_#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r your system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eived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is is the folder to which incoming mail is saved  a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er  you've  read  it.  When you answer _#n_#o (`n')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``keep unread  messages  in  your  incoming  mailbox?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mpt  or  _#y_#e_#s  (`y')  to the ``store read messag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our "received" folder?'', this is where  the 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o.   (The  default  is  "=received", that is, a f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lled _#r_#e_#c_#e_#i_#v_#e_#d in your _#m_#a_#i_#l_#d_#i_#r directo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ntmail* This is the folder to which a copy of outgoing mail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utomatically  saved.   This  will  only be don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_#c_#o_#p_#y flag is turned on (see below).  Also note that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 _#s_#a_#v_#e_#n_#a_#m_#e  feature (see below) is enabled the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lder may be ignored since the program may save  to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lder  that has the same name as the login of the 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on you're sending to.  Whether or not a copy is sav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d  to what folder, can be changed just prior to sen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g a message, see below.   (The  default  is  "=sent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at  is, a folder called _#s_#e_#n_#t in your _#m_#a_#i_#l_#d_#i_#r direct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ell     This defines the shell to use when doing ``!''  esca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d  such.   (The default is to use the value of $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 your current environment, and if not  set,  a 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lected by the person who configured _#e_#l_#m for your sy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em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gnature This file, if defined, will be  automatically  app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 all  outbound  mail  before  the editor is invo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urthermore, if you'd like a  different  ``.signature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le  for  _#l_#o_#c_#a_#l mail and _#r_#e_#m_#o_#t_#e mail (remote being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ther hosts), you can alternatively  define  two  var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bles,  _#l_#o_#c_#a_#l_#s_#i_#g_#n_#a_#t_#u_#r_#e and _#r_#e_#m_#o_#t_#e_#s_#i_#g_#n_#a_#t_#u_#r_#e, to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ame functionality.  (The default  is  "localsignatur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d "remotesignature" in your home director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y 1, 1990                   Page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lm Reference Guide                                   Version 2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rtby*   You can have your folder sorted by any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rom      This will sort according to whom each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s _#f_#r_#o_#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ines     This  will  sort  _#s_#h_#o_#r_#t_#e_#s_#t to _#l_#o_#n_#g_#e_#s_#t by m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ailbox   This will leave the  messages  in  the 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und in the fol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ceived  This  will  sort  _#l_#e_#a_#s_#t  _#r_#e_#c_#e_#n_#t_#l_#y _#r_#e_#c_#e_#i_#v_#e_#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_#m_#o_#s_#t _#r_#e_#c_#e_#n_#t_#l_#y _#r_#e_#c_#e_#i_#v_#e_#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nt      This will sort _#l_#e_#a_#s_#t _#r_#e_#c_#e_#n_#t_#l_#y  _#s_#e_#n_#t  to  _#m_#o_#s_#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_#r_#e_#c_#e_#n_#t_#l_#y _#s_#e_#n_#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tatus    This  will  sort  by  priority,  action, ne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agged, then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bject   This will sort according to  the  _#s_#u_#b_#j_#e_#c_#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ach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ach  of  these fields can also optionally be prep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th the sequence ``reverse-'' to reverse the order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 sort.  This doesn't imply anything about th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 the message in the folder itself  and  affects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ir order on the index screen.  (The default is _#m_#a_#i_#l_#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_#b_#o_#x ord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edout   When specifying this option, you can list headers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ou  _#d_#o_#n_#'_#t  want  to see when you are displaying a m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age.  This list can continue for as many lines as 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ired,  as long as the continued lines all have 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dentation.  (The default is  ``Received:''  and  ot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r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#Nu#um#me#er#ri#ic#c V#Va#ar#ri#ia#ab#bl#le#es#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unce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is  is  a hop count threshold value and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t up the mailer so that when you send mail more 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_#n  machines away, it'll automatically include a ``Cc: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you through the remote machine.   In  practice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hould  be  very  rarely  used.  (Note: this refus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ounce mail off an Internet address.  The default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ave it set to zero, which disables the func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meout   On  more  advanced  systems,  it's nice to start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ailer in a window and let it sit in background  unl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y 1, 1990                   Page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lm Reference Guide                                   Version 2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ew mail arrives (see _#w_#n_#e_#w_#m_#a_#i_#l for another window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gram) at which point it can be  brought  up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refront  of  the  system  and read.  In this cas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ould be quite convenient to have the mailer inter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synchronize  every  so  often.  This option spec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number of seconds that this occ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is is also useful for normal terminals,  for 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ou  can  leave _#e_#l_#m running at night (I usually do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hen you come in in the morning it'll be all  ready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ad your mai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The  default  is a 300 second (5 minute) timeout per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level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is is what the program uses to determine the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evel of sophistication of the user -- the values are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r a new user (the default), 1  for  someone  famili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th  _#e_#l_#m  user, and 2 for experts.  Some advanced fe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ures are hidden from novice users, while  experts 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ess verbose prompt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#Bo#oo#ol#le#ea#an#n V#Va#ar#ri#ia#ab#bl#le#es#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ways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hen set, this changes the default answer of the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``Delete messages?'' to the indicated value.  (The 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ault  is to have the answer be _#N_#o (i.e. alwaysdelete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F)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ways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is sets the default answer on the ``store  read 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  "received"  folder'' prompt to the value indi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The default is to have the default answer be _#N_#o (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lwaysstore = OFF)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ways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is  sets the default answer on the ``keep unread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 incoming mailbox'' However, if you  answered  _#N_#o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``store read mail in "received" folder'' it is 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med that you'd also want to keep your unread mail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 incoming mailbox, too, and the value of always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s ignored.  (The default is to have the default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e _#Y_#e_#s (i.e., alwayskeep = ON)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row*    Sometimes  you  are  forced  to use a slow, or ``dumb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erminal.  In this case, you can force the current m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age  pointer to be the ``-&gt;'' sequence rat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y 1, 1990                   Page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lm Reference Guide                                   Version 2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verse bar.  (Note that this is overridden by the si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lar  `-a'  command  line option, see below.)  (The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ault is OFF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k       This allows you to  tell  the  _#e_#l_#m  system  that  you'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ather not be asked ``Delete Mail?'' and such each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ou quit, resynchronize a folder or change folder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stead  it  should  just  use  the values of ``alway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lete'', ``alwaysstore'',  and  ``awayskeep'' 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mpting.   (Note  that  when you quit _#e_#l_#m, if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`Q' instead of `q', you will never be  questioned, 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ardless of how you have _#a_#s_#k set.)  (The default is 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.e. to ask the question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kcc     If turned off, this will allow you to send mail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eing presented the ``Copies to:'' prompt for each m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age. This still allows you to explicitly  include 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resses  in  the  ``cc''  list via either ``~c''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uiltin editor, or via using the header  editor.  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fault is ON, i.e. to ask about copi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ocopy  If  turned on, this will automatically copy the tex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ach message being replied to  into  the  edit 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therwise  you  will be prompted as to whether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message included in yours. (See the  _#p_#r_#e_#f_#i_#x 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bove.)  (The default is OFF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      This, in combination with the _#s_#e_#n_#t_#m_#a_#i_#l folder, will 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ow you to have silent copies of all outgoing mail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n  the  outbound step.  Whether a copy is saved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hich folder can be set prior to sending a message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elow.  (The default is OFF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cename This,  in combination with the _#s_#a_#v_#e_#n_#a_#m_#e option, gov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ow a copy of an outgoing message will be saved. 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_#s_#a_#v_#e_#n_#a_#m_#e below for details.)  (The default is OFF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ep      The  mail  system  has a habit of deleting folder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ou've removed everything from them.  With this 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urned  on,  it will instead preserve them as zero-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les.  This option does not  apply  to  your  in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ailbox.  (The default is OFF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pad    If  on, this tells _#e_#l_#m that you have an HP termin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nables the &lt;NEXT&gt;,  &lt;PREV&gt;,  &lt;HOME&gt;  and  &lt;SHIFT-HO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keys.  (The default is OFF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y 1, 1990                   Page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lm Reference Guide                                   Version 2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nu*     If  turned  off,  this will inhibit the Menu displa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ll of the screen  displays  within  the  _#e_#l_#m 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Note  that this is overridden by the similar `-m'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and line option, see below.)  (The default is 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s*    If turned off, the primary recipients' address is 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layed  on  your  screen with their full names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nd a message.  Otherwise, only  the  full  name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iven.  (The default is 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epage  If  this is enabled then commands that move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lder by  pages  (the  `+',  `-',  &lt;right-arrow&gt;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left-arrow&gt;  keys)  will also move the current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ointer to the top of that page of messages.   If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s turned off then moving through the pages doesn't 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er the current message pointer location.  (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s OFF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header  This  boolean  flag tells the mailer not to inclu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eaders of messages when copying a message into a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uffer  for replying to or forwarding.  (The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mpt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f this flag is ON and you use an external pager,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 pager  exits,  you  will be prompted for a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ather than returned directly to the index screen. 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 external pager you are using exits when it rea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nd of file (i.e. end of the message), you should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is  flag  ON,  otherwise  the last screen of the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layed message will not be held but instead be  immed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tely  replaced  by  the index screen.  If the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ager you are using does not exit until you command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exit, you have a choice.  If you usually want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index screen before issuing a command,  hav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lag  OFF  will cut down out the extra keystroke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return to the index screen.  If  you  usually 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eed to see the index screen to before issuing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mmand, having the flag ON will allow you  to  pro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th  your  next command without having to wai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drawing of the index screen.  (The default is 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intnew  If this is turned on, the mailer will be 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ointing  to  the first new message in your folde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tarted, instead of at message #1.  This will  only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ffective  for the incoming mailbox since other fol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re not expected to have `new' mail.  (The  defaul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y 1, 1990                   Page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lm Reference Guide                                   Version 2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olve   This  is  a  boolean flag that defines the behaviou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program for such actions as deletion, saving a m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age  and  so  on.   Specifically, with this option 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bled, as soon as mail  is  `dealt  with'  the 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oves you to the next message in the folder, with de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ion, undeletion, saving a  message  and  forwarding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essage all being treated as dealing with email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anner.  (The default is 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vename  One of the problems with  electronic  mail  systems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at  one  tends  to  get  very  large, one-dimen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flat) files that contain lots of completely  un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ail.  If this option is turned on, _#e_#l_#m will use a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telligent algorithm -- on  incoming  mail,  when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_#s_#a_#v_#e  or  _#c_#o_#p_#y  it,  the  default  mailbox  to  s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changeable by pressing anything other than &lt;return&gt;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urse)  is a folder that is the _#l_#o_#g_#i_#n _#n_#a_#m_#e of the 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on who sent you the message.  Similarly, when  s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ail  out,  instead  of  just  blindly saving i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_#s_#e_#n_#t_#m_#a_#i_#l folder, _#e_#l_#m will save it to a folder  tha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 login  name  of  the  person who is to rece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ail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f _#f_#o_#r_#c_#e_#n_#a_#m_#e is off (see above), the copy will be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that folder only if the folder already  exists. 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actice,  this  means  that  important peopl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mmunicate with (those that  you  tend  to  save 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rom)  have folders that are actually _#a _#r_#e_#c_#o_#r_#d_#e_#d _#l_#o_#g _#o_#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_#t_#h_#e _#d_#i_#s_#c_#u_#s_#s_#i_#o_#n _#i_#n  _#b_#o_#t_#h  _#d_#i_#r_#e_#c_#t_#i_#o_#n_#s  and  those 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random mailings) are all stuffed in the _#s_#e_#n_#t_#m_#a_#i_#l fol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r for easy perusal and remov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therwise, if you always want to save copies of  outg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g  messages  in  separate  folders by recipient lo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ame, you'll want to set _#f_#o_#r_#c_#e_#n_#a_#m_#e to on.  (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r _#s_#a_#v_#e_#n_#a_#m_#e is 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gdashes If  on, this tells _#e_#l_#m that you wish to follow the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ention of prefixing your signature with  newline  d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ash  blank  newline.  This will be placed in your m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age before your signature file.  If off, the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le  is  placed  at the end of the message withou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ef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ftkeys  If on, this tells _#e_#l_#m that you have an HP termina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 HP  2622 function key protocol and that you'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have them available  while  in  the  program.   (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When sending to a group, it's  saved  to  the 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son in the list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y 1, 1990                   Page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lm Reference Guide                                   Version 2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fault is OFF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tles    This  flag  allows you to have the first line of a m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age titled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#Me#es#ss#sa#ag#ge#e _#N_#/_#M f#fr#ro#om#m _#u_#s_#e_#r_#n_#a_#m_#e           _#d_#a_#t_#e a#at#t _#t_#i_#m_#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here all the information has been previously extra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rom  the  message.   This  is especially useful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eed out all the headers of each message with  a 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`weedout' list...  (The default is 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rnings  The  mailer  likes  to warn you when you send mail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achine that cannot be directly accessed.  In some si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ations,  however, the system is set up so that mai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utomatically forwarded to another machine  that 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n have better connections.  Setting this flag t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ll allow you to effectively shut off all the 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essages.  Use of this flag requires support of the u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ame command on your system.  Without this comman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lag will be cleared to OFF automatically. (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s 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ed      This is a boolean flag that, in  combination  wit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``weedout''  list,  allows you to custom define th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 headers you would like to not have  displayed 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ading messages.  (The default is 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e more thing: the format for each of the lines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#va#ar#ri#ia#ab#bl#le#e =#= v#va#al#lu#ue#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for boolean variables, _#v_#a_#l_#u_#e can be `ON' or `OFF'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 a  better  idea  of how this all works, here's my _#._#e_#l_#m_#/_#e_#l_#m_#r_#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.  While looking through it, notice that you can have lo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ents  and  blank  lines for readability and that you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`shell variables' and the `~' metacharacter for your home d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tory,  and  they  are expanded accordingly when read in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iler.  (Note that this was automatically saved by the _#e_#l_#m 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am on the fly from the o)ptions scre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## .#.e#el#lm#m/#/e#el#lm#mr#rc#c -#- o#op#pt#ti#io#on#ns#s f#fi#il#le#e f#fo#or#r t#th#he#e E#EL#LM#M m#ma#ai#il#l s#sy#ys#st#te#em#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## S#Sa#av#ve#ed#d a#au#ut#to#om#ma#at#ti#ic#ca#al#ll#ly#y b#by#y E#EL#LM#M 2#2.#.2#2 f#fo#or#r D#Da#av#ve#e T#Ta#ay#yl#lo#or#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## F#Fo#or#r y#ye#es#s/#/n#no#o s#se#et#tt#ti#in#ng#gs#s w#wi#it#th#h ?#?,#, O#ON#N m#me#ea#an#ns#s y#ye#es#s,#, O#OF#FF#F m#me#ea#an#ns#s n#no#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## w#wh#he#er#re#e t#to#o s#sa#av#ve#e c#ca#al#le#en#nd#da#ar#r e#en#nt#tr#ri#ie#es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#ca#al#le#en#nd#da#ar#r =#= ~#~/#/.#.A#Ag#ge#en#nd#da#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## w#wh#ha#at#t e#ed#di#it#to#or#r t#to#o u#us#se#e (#("#"n#no#on#ne#e"#" m#me#ea#an#ns#s s#si#im#mu#ul#la#at#te#e B#Be#er#rk#ke#el#le#ey#y M#Ma#ai#il#l)#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y 1, 1990                  Page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lm Reference Guide                                   Version 2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#ed#di#it#to#or#r =#= n#no#on#ne#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## t#th#he#e c#ch#ha#ar#ra#ac#ct#te#er#r t#to#o u#us#se#e i#in#n t#th#he#e b#bu#ui#il#lt#ti#in#n e#ed#di#it#to#or#r f#fo#or#r e#en#nt#te#er#ri#in#ng#g c#co#om#mm#ma#an#nd#ds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#es#sc#ca#ap#pe#e =#= ~#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## t#th#he#e f#fu#ul#ll#l u#us#se#er#r n#na#am#me#e f#fo#or#r o#ou#ut#tb#bo#ou#un#nd#d m#ma#ai#il#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#fu#ul#ll#ln#na#am#me#e =#= D#Da#av#ve#e T#Ta#ay#yl#lo#or#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## w#wh#he#er#re#e t#to#o s#sa#av#ve#e r#re#ec#ce#ei#iv#ve#ed#d m#me#es#ss#sa#ag#ge#es#s t#to#o,#, d#de#ef#fa#au#ul#lt#t f#fi#il#le#e i#is#s "#"=#=r#re#ec#ce#ei#iv#ve#ed#d"#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#re#ec#ce#ei#iv#ve#ed#dm#ma#ai#il#l =#= $#$H#HO#OM#ME#E/#/M#Ma#ai#il#l/#/r#re#ec#ce#ei#iv#ve#ed#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## w#wh#he#er#re#e t#to#o s#sa#av#ve#e m#my#y m#ma#ai#il#l t#to#o,#, d#de#ef#fa#au#ul#lt#t d#di#ir#re#ec#ct#to#or#ry#y i#is#s "#"M#Ma#ai#il#l"#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#ma#ai#il#ld#di#ir#r =#= /#/u#us#se#er#rs#s/#/t#ta#ay#yl#lo#or#r/#/M#Ma#ai#il#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## p#pr#ro#og#gr#ra#am#m t#to#o u#us#se#e f#fo#or#r d#di#is#sp#pl#la#ay#yi#in#ng#g m#me#es#ss#sa#ag#ge#es#s (#('#'b#bu#ui#il#lt#ti#in#n'#' i#is#s r#re#ec#co#om#mm#me#en#nd#de#ed#d)#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#pa#ag#ge#er#r =#= b#bu#ui#il#lt#ti#in#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## p#pr#re#ef#fi#ix#x s#se#eq#qu#ue#en#nc#ce#e f#fo#or#r i#in#nd#de#en#nt#ti#in#ng#g i#in#nc#cl#lu#ud#de#ed#d m#me#es#ss#sa#ag#ge#e t#te#ex#xt#t i#in#n o#ou#ut#tg#go#oi#in#ng#g m#me#es#ss#sa#ag#ge#es#s.#..#..#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#pr#re#ef#fi#ix#x =#= &gt;#&gt;_#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## h#ho#ow#w t#to#o p#pr#ri#in#nt#t a#a m#me#es#ss#sa#ag#ge#e (#('#'%#%s#s'#' i#is#s t#th#he#e f#fi#il#le#en#na#am#me#e)#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#pr#ri#in#nt#t =#= l#lp#pr#r -#-P#Pl#lw#w2#2 %#%s#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## w#wh#he#er#re#e t#to#o s#sa#av#ve#e c#co#op#pi#ie#es#s o#of#f o#ou#ut#tg#go#oi#in#ng#g m#ma#ai#il#l t#to#o,#, d#de#ef#fa#au#ul#lt#t f#fi#il#le#e i#is#s "#"=#=s#se#en#nt#t"#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#se#en#nt#tm#ma#ai#il#l =#= /#/u#us#se#er#rs#s/#/t#ta#ay#yl#lo#or#r/#/M#Ma#ai#il#l/#/m#ma#ai#il#l.#.s#se#en#nt#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## t#th#he#e s#sh#he#el#ll#l t#to#o u#us#se#e f#fo#or#r s#sh#he#el#ll#l e#es#sc#ca#ap#pe#es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#sh#he#el#ll#l =#= /#/b#bi#in#n/#/c#cs#sh#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## l#lo#oc#ca#al#l "#".#.s#si#ig#gn#na#at#tu#ur#re#e"#" f#fi#il#le#e t#to#o a#ap#pp#pe#en#nd#d t#to#o a#ap#pp#pr#ro#op#pr#ri#ia#at#te#e m#me#es#ss#sa#ag#ge#es#s.#..#..#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#lo#oc#ca#al#ls#si#ig#gn#na#at#tu#ur#re#e =#= l#lo#oc#ca#al#ls#si#ig#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## r#re#em#mo#ot#te#e "#".#.s#si#ig#gn#na#at#tu#ur#re#e"#" f#fi#il#le#e t#to#o a#ap#pp#pe#en#nd#d t#to#o a#ap#pp#pr#ro#op#pr#ri#ia#at#te#e m#me#es#ss#sa#ag#ge#es#s.#..#..#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#re#em#mo#ot#te#es#si#ig#gn#na#at#tu#ur#re#e =#=  r#re#em#mo#ot#te#es#si#ig#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## d#do#o w#we#e w#wa#an#nt#t d#da#as#sh#he#es#s a#ab#bo#ov#ve#e s#si#ig#gn#na#at#tu#ur#re#es#s?#? (#(N#Ne#ew#ws#s 2#2.#.1#11#1 c#co#om#mp#pa#at#ti#ib#bi#il#li#it#ty#y a#an#nd#d c#co#on#nv#ve#en#nt#ti#io#on#n)#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#si#ig#gd#da#as#sh#he#es#s =#= O#ON#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## h#ho#ow#w t#to#o s#so#or#rt#t f#fo#ol#ld#de#er#rs#s,#, "#"M#Ma#ai#il#lb#bo#ox#x"#" b#by#y d#de#ef#fa#au#ul#lt#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#so#or#rt#tb#by#y =#= R#Re#ev#ve#er#rs#se#e-#-R#Re#ec#ce#ei#iv#ve#ed#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## s#sh#ho#ou#ul#ld#d t#th#he#e d#de#ef#fa#au#ul#lt#t b#be#e t#to#o d#de#el#le#et#te#e m#me#es#ss#sa#ag#ge#es#s w#we#e'#'v#ve#e m#ma#ar#rk#ke#ed#d f#fo#or#r d#de#el#le#et#ti#io#on#n?#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#al#lw#wa#ay#ys#sd#de#el#le#et#te#e =#= O#ON#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## s#sh#ho#ou#ul#ld#d t#th#he#e d#de#ef#fa#au#ul#lt#t b#be#e t#to#o s#st#to#or#re#e r#re#ea#ad#d m#me#es#ss#sa#ag#ge#es#s t#to#o t#th#he#e "#"r#re#ec#ce#ei#iv#ve#ed#d"#" f#fo#ol#ld#de#er#r?#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#al#lw#wa#ay#ys#ss#st#to#or#re#e =#= O#ON#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## s#sh#ho#ou#ul#ld#d t#th#he#e d#de#ef#fa#au#ul#lt#t b#be#e t#to#o k#ke#ee#ep#p u#un#nr#re#ea#ad#d m#me#es#ss#sa#ag#ge#es#s i#in#n t#th#he#e i#in#nc#co#om#mi#in#ng#g m#ma#ai#il#lb#bo#ox#x?#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#al#lw#wa#ay#ys#sk#ke#ee#ep#p =#= O#ON#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## s#sh#ho#ou#ul#ld#d w#we#e u#us#se#e t#th#he#e "#"-#-&gt;#&gt;"#" r#ra#at#th#he#er#r t#th#ha#an#n t#th#he#e i#in#nv#ve#er#rs#se#e v#vi#id#de#eo#o b#ba#ar#r?#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#ar#rr#ro#ow#w =#= O#OF#FF#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## s#sh#ho#ou#ul#ld#d t#th#he#e m#me#es#ss#sa#ag#ge#e d#di#is#sp#po#os#si#it#ti#io#on#n q#qu#ue#es#st#ti#io#on#ns#s b#be#e d#di#is#sp#pl#la#ay#ye#ed#d(#(O#ON#N)#) o#or#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y 1, 1990                  Page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lm Reference Guide                                   Version 2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## a#au#ut#to#o-#-a#an#ns#sw#we#er#re#ed#d(#(O#OF#FF#F)#) w#wi#it#th#h t#th#he#e d#de#ef#fa#au#ul#lt#t a#an#ns#sw#we#er#rs#s w#wh#he#en#n w#we#e r#re#es#sy#yn#nc#c o#or#r c#ch#ha#an#ng#ge#e f#fo#ol#ld#de#er#rs#s?#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#as#sk#k =#= O#ON#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## w#wo#ou#ul#ld#d y#yo#ou#u l#li#ik#ke#e t#to#o b#be#e a#as#sk#ke#ed#d f#fo#or#r C#Ca#ar#rb#bo#on#n-#-C#Co#op#pi#ie#es#s i#in#nf#fo#or#rm#ma#at#ti#io#on#n e#ea#ac#ch#h m#ms#sg#g?#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#as#sk#kc#cc#c =#= O#ON#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## a#au#ut#to#om#ma#at#ti#ic#ca#al#ll#ly#y c#co#op#py#y m#me#es#ss#sa#ag#ge#e b#be#ei#in#ng#g r#re#ep#pl#li#ie#ed#d t#to#o i#in#nt#to#o b#bu#uf#ff#fe#er#r?#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#au#ut#to#oc#co#op#py#y =#= O#OF#FF#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## t#th#hr#re#es#sh#ho#ol#ld#d f#fo#or#r b#bo#ou#un#nc#ci#in#ng#g c#co#op#pi#ie#es#s o#of#f r#re#em#mo#ot#te#e u#uu#uc#cp#p m#me#es#ss#sa#ag#ge#es#s.#..#..#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## z#ze#er#ro#o =#= d#di#is#sa#ab#bl#le#e f#fu#un#nc#ct#ti#io#on#n.#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#bo#ou#un#nc#ce#eb#ba#ac#ck#k =#= 0#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## s#sa#av#ve#e a#a c#co#op#py#y o#of#f a#al#ll#l o#ou#ut#tb#bo#ou#un#nd#d m#me#es#ss#sa#ag#ge#es#s?#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#co#op#py#y =#= O#ON#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## d#do#o w#we#e w#wa#an#nt#t t#to#o b#be#e a#ab#bl#le#e t#to#o m#ma#ai#il#l o#ou#ut#t A#AT#T&amp;#&amp;T#T M#Ma#ai#il#l F#Fo#or#rm#ms#s?#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#fo#or#rm#ms#s =#= O#OF#FF#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## s#sh#ho#ou#ul#ld#d w#we#e k#ke#ee#ep#p f#fo#ol#ld#de#er#rs#s f#fr#ro#om#m w#wh#hi#ic#ch#h a#al#ll#l m#me#es#ss#sa#ag#ge#es#s a#ar#re#e d#de#el#le#et#te#ed#d?#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#ke#ee#ep#pe#em#mp#pt#ty#y =#= O#OF#FF#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## w#we#e'#'r#re#e r#ru#un#nn#ni#in#ng#g o#on#n a#an#n H#HP#P t#te#er#rm#mi#in#na#al#l a#an#nd#d w#wa#an#nt#t H#HO#OM#ME#E,#, P#PR#RE#EV#V,#, N#NE#EX#XT#T,#, e#et#tc#c.#..#..#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#ke#ey#yp#pa#ad#d =#= O#OF#FF#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## s#sh#ho#ou#ul#ld#d w#we#e d#di#is#sp#pl#la#ay#y t#th#he#e t#th#hr#re#ee#e-#-l#li#in#ne#e '#'m#mi#in#ni#i'#' m#me#en#nu#u?#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#me#en#nu#u =#= O#ON#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## w#wh#he#en#n u#us#si#in#ng#g t#th#he#e p#pa#ag#ge#e c#co#om#mm#ma#an#nd#ds#s (#(+#+ -#- &lt;#&lt;N#NE#EX#XT#T&gt;#&gt; &lt;#&lt;P#PR#RE#EV#V&gt;#&gt;)#) c#ch#ha#an#ng#ge#e t#th#he#e c#cu#ur#rr#re#en#nt#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## m#me#es#ss#sa#ag#ge#e p#po#oi#in#nt#te#er#r.#..#..#.?#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#mo#ov#ve#ep#pa#ag#ge#e =#= O#ON#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## j#ju#us#st#t s#sh#ho#ow#w t#th#he#e n#na#am#me#es#s w#wh#he#en#n e#ex#xp#pa#an#nd#di#in#ng#g a#al#li#ia#as#se#es#s?#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#na#am#me#es#s =#= O#ON#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## w#wh#he#en#n m#me#es#ss#sa#ag#ge#es#s a#ar#re#e c#co#op#pi#ie#ed#d i#in#nt#to#o t#th#he#e o#ou#ut#tb#bo#ou#un#nd#d b#bu#uf#ff#fe#er#r,#, d#do#on#n'#'t#t i#in#nc#cl#lu#ud#de#e h#he#ea#ad#de#er#rs#s?#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#no#oh#he#ea#ad#de#er#r =#= O#ON#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## s#st#ta#ar#rt#t u#up#p b#by#y p#po#oi#in#nt#ti#in#ng#g t#to#o t#th#he#e f#fi#ir#rs#st#t n#ne#ew#w m#me#es#ss#sa#ag#ge#e r#re#ec#ce#ei#iv#ve#ed#d,#, i#if#f p#po#os#ss#si#ib#bl#le#e?#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#po#oi#in#nt#tn#ne#ew#w =#= O#ON#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## p#pr#ro#om#mp#pt#t f#fo#or#r a#a c#co#om#mm#ma#an#nd#d a#af#ft#te#er#r t#th#he#e e#ex#xt#te#er#rn#na#al#l p#pa#ag#ge#er#r e#ex#xi#it#ts#s?#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#pr#ro#om#mp#pt#ta#af#ft#te#er#r =#= O#ON#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## e#em#mu#ul#la#at#te#e t#th#he#e m#ma#ai#il#lx#x m#me#es#ss#sa#ag#ge#e i#in#nc#cr#re#em#me#en#nt#t m#mo#od#de#e (#(o#on#nl#ly#y i#in#nc#cr#re#em#me#en#nt#t a#af#ft#te#er#r s#so#om#me#et#th#hi#in#ng#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## h#ha#as#s b#be#ee#en#n '#'d#do#on#ne#e'#' t#to#o a#a m#me#es#ss#sa#ag#ge#e,#, e#ei#it#th#he#er#r s#sa#av#ve#ed#d o#or#r d#de#el#le#et#te#ed#d,#, a#as#s o#op#pp#po#os#se#ed#d t#to#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## s#si#im#mp#pl#ly#y e#ea#ac#ch#h t#ti#im#me#e s#so#om#me#et#th#hi#in#ng#g i#is#s t#to#ou#uc#ch#he#ed#d)#)?#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#re#es#so#ol#lv#ve#e =#= O#ON#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## s#sa#av#ve#e m#me#es#ss#sa#ag#ge#es#s,#, i#in#nc#co#om#mi#in#ng#g a#an#nd#d o#ou#ut#tb#bo#ou#un#nd#d,#, b#by#y l#lo#og#gi#in#n n#na#am#me#e o#of#f s#se#en#nd#de#er#r/#/r#re#ec#ci#ip#pi#ie#en#nt#t?#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#sa#av#ve#en#na#am#me#e =#= O#ON#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## s#sa#av#ve#e o#ou#ut#tb#bo#ou#un#nd#d m#me#es#ss#sa#ag#ge#es#s b#by#y l#lo#og#gi#in#n n#na#am#me#e o#of#f s#se#en#nd#de#er#r/#/r#re#ec#ci#ip#pi#ie#en#nt#t e#ev#ve#en#n i#if#f t#th#he#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## a#as#ss#so#oc#ci#ia#at#te#ed#d f#fo#ol#ld#de#er#r d#do#oe#es#sn#n'#'t#t a#al#lr#re#ea#ad#dy#y e#ex#xi#is#st#t?#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y 1, 1990                  Page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lm Reference Guide                                   Version 2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#fo#or#rc#ce#en#na#am#me#e =#= O#OF#FF#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## a#ar#re#e w#we#e r#ru#un#nn#ni#in#ng#g o#on#n a#an#n H#HP#P t#te#er#rm#mi#in#na#al#l a#an#nd#d w#wa#an#nt#t H#HO#OM#ME#E,#, P#PR#RE#EV#V,#, N#NE#EX#XT#T,#, e#et#tc#c.#..#..#.?#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## (#(t#th#hi#is#s i#im#mp#pl#li#ie#es#s "#"k#ke#ey#yp#pa#ad#d=#=O#ON#N"#" t#to#oo#o)#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#so#of#ft#tk#ke#ey#ys#s =#= O#OF#FF#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## s#se#et#t t#th#he#e m#ma#ai#in#n p#pr#ro#om#mp#pt#t t#ti#im#me#eo#ou#ut#t f#fo#or#r r#re#es#sy#yn#nc#ch#hi#in#ng#g.#..#..#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#ti#im#me#eo#ou#ut#t =#= 6#60#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## d#di#is#sp#pl#la#ay#y m#me#es#ss#sa#ag#ge#e t#ti#it#tl#le#e w#wh#he#en#n d#di#is#sp#pl#la#ay#yi#in#ng#g p#pa#ag#ge#es#s o#of#f m#me#es#ss#sa#ag#ge#e?#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#ti#it#tl#le#es#s =#= O#ON#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## a#ar#re#e w#we#e g#go#oo#od#d a#at#t i#it#t?#?  0#0=#=b#be#eg#gi#in#nn#ne#er#r,#, 1#1=#=i#in#nt#te#er#rm#me#ed#di#ia#at#te#e,#, 2#2+#+ =#= e#ex#xp#pe#er#rt#t!#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#us#se#er#rl#le#ev#ve#el#l =#= 2#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## t#te#el#ll#l u#us#s a#ab#bo#ou#ut#t a#ad#dd#dr#re#es#ss#se#es#s t#to#o m#ma#ac#ch#hi#in#ne#es#s w#we#e c#ca#an#n'#'t#t d#di#ir#re#ec#ct#tl#ly#y g#ge#et#t t#to#o?#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#wa#ar#rn#ni#in#ng#gs#s =#= O#OF#FF#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## e#en#na#ab#bl#le#e t#th#he#e w#we#ee#ed#do#ou#ut#t l#li#is#st#t t#to#o b#be#e r#re#ea#ad#d?#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#we#ee#ed#d =#= O#ON#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## w#wh#ha#at#t h#he#ea#ad#de#er#rs#s I#I D#DO#ON#N'#'T#T w#wa#an#nt#t t#to#o s#se#ee#e,#, e#ev#ve#er#r.#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#we#ee#ed#do#ou#ut#t =#= "#"P#Pa#at#th#h:#:"#" "#"V#Vi#ia#a:#:"#" "#"S#Se#en#nt#t:#:"#" "#"D#Da#at#te#e"#" "#"S#St#ta#at#tu#us#s:#:"#" "#"O#Or#ri#ig#gi#in#na#al#l"#" "#"P#Ph#ha#as#se#e"#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"#"S#Su#ub#bj#je#ec#ct#t:#:"#" "#"F#Fr#ru#ui#it#t"#" "#"S#Su#un#n"#" "#"L#La#at#t"#" "#"B#Bu#uz#zz#zw#wo#or#rd#d"#" "#"R#Re#et#tu#ur#rn#n"#" "#"P#Po#os#st#te#ed#d"#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"#"T#Te#el#le#ep#ph#ho#on#ne#e"#" "#"P#Po#os#st#ta#al#l-#-A#Ad#dd#dr#re#es#ss#s"#" "#"O#Or#ri#ig#gi#in#n"#" "#"X#X-#-S#Se#en#nt#t-#-B#By#y-#-N#Nm#ma#ai#il#l-#-V#V"#" "#"R#Re#es#se#en#nt#t"#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"#"X#X-#-L#Lo#oc#ca#at#ti#io#on#n"#" "#"S#So#ou#ur#rc#ce#e"#" "#"M#Mo#oo#od#d"#" "#"N#Ne#eu#ur#ro#on#n"#" "#"L#Li#ib#bi#id#do#o"#" "#"T#To#o:#:"#" "#"X#X-#-M#Ma#ai#il#le#er#r:#:"#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"#"F#Fu#ul#ll#l-#-N#Na#am#me#e:#:"#" "#"X#X-#-H#HP#PM#MA#AI#IL#L"#" "#"C#Cc#c:#:"#" "#"c#cc#c:#:"#" "#"M#Mm#md#df#f"#" "#"N#Ne#et#tw#wo#or#rk#k-#-"#" "#"R#Re#ea#al#ll#ly#y-#-"#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"#"S#Se#en#nd#de#er#r:#:"#" "#"P#Po#os#st#t"#" "#"M#Me#es#ss#sa#ag#ge#e-#-"#" "#"R#Re#el#la#ay#y-#-"#" "#"A#Ar#rt#ti#ic#cl#le#e-#-"#" "#"L#Li#in#ne#es#s:#:"#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"#"A#Ap#pp#pr#ro#ov#ve#ed#d:#:"#" "#"X#Xr#re#ef#f:#:"#" "#"O#Or#rg#ga#an#ni#iz#za#at#ti#io#on#n:#:"#" "#"*#*e#en#nd#d-#-o#of#f-#-u#us#se#er#r-#-h#he#ea#ad#de#er#rs#s*#*"#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## a#al#lt#te#er#rn#na#at#ti#iv#ve#e a#ad#dd#dr#re#es#ss#se#es#s t#th#ha#at#t I#I c#co#ou#ul#ld#d r#re#ec#ce#ei#iv#ve#e m#ma#ai#il#l f#fr#ro#om#m (#(u#us#su#ua#al#ll#ly#y a#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## f#fo#or#rw#wa#ar#rd#di#in#ng#g m#ma#ai#il#lb#bo#ox#x)#) a#an#nd#d d#do#on#n'#'t#t w#wa#an#nt#t t#to#o h#ha#av#ve#e l#li#is#st#te#ed#d.#..#..#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#al#lt#te#er#rn#na#at#ti#iv#ve#es#s =#= h#hp#pl#la#ab#bs#s!#!t#ta#ay#yl#lo#or#r  h#hp#pl#ld#da#at#t!#!t#ta#ay#yl#lo#or#r  t#ta#ay#yl#lo#or#r@#@h#hp#pl#la#ab#bs#s  t#ta#ay#yl#lo#or#r%#%h#hp#pl#ld#da#at#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#3.#.  T#Th#he#e C#Co#om#mm#ma#an#nd#d L#Li#in#ne#e O#Op#pt#ti#io#on#ns#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 are  a  number of command line options to the _#e_#l_#m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only one that needs to be remembered:  ``-?''or  ``-h''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lag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a    Arrow.  This allows you to have the ``-&gt;'' arrow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ather than the inverse bar.  This can also  be  set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 _#._#e_#l_#m_#/_#e_#l_#m_#r_#c  file  -- check the boolean variable _#a_#r_#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_#r_#o_#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c    Check only.  This is useful for expanding aliases  wit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ut  sending any mail.  The invocation is similar to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oking _#e_#l_#m in send-only mode: e#el#lm#m -#-c#c  _#l_#i_#s_#t_#-_#o_#f_#-_#a_#l_#i_#a_#s_#e_#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y 1, 1990                  Page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lm Reference Guide                                   Version 2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d _#n  Set debug level to _#n.  Useful for debugging the _#e_#l_#m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ram, this option will create a file in your home dir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ry called _#E_#L_#M_#:_#d_#e_#b_#u_#g_#._#i_#n_#f_#o, then output a running lo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at  is  going  on  with the program.  Level _#n can b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rough 11, where the higher numbers generate more  ou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ut.   This  option  might be disabled by the the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o configured _#e_#l_#m for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f _#f_#o_#l_#d_#e_#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lder.  Read specified folder rather than  the 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coming  mailbox.   Note  that  you  can  use 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etacharacters (e.g. `=') as  when  you  _#c_#h_#a_#n_#g_#e  _#f_#o_#l_#d_#e_#r_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rom  within the program.  You can also use the same a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reviatory symbols (`!', `&gt;' and `&lt;'), but  remember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``single  quote'' them in case they have special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 the shell you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h or -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elp.  Gives a short list of all these options  and 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k    Keypad  --  This option, when used, lets the _#e_#l_#m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know that you're on an HP terminal, and it can then 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erpret  the  &lt;PREV&gt;,  &lt;NEXT&gt;  and &lt;HOME&gt;/&lt;SHIFT&gt;-&lt;HO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keys accordingly.  If you are not on an HP terminal,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s recommended that you do NOT use this option. (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_#k_#e_#y_#p_#a_#d option in the _#._#e_#l_#m_#/_#e_#l_#m_#r_#c sec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K    Keypad + softkeys.  The _#e_#l_#m mailer can use the HP  sof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keys  as  an  alternative form of input.  If you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option be sure that you're on an HP  terminal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n  accept the standard 2622 terminal escape sequenc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See the _#s_#o_#f_#t_#k_#e_#y_#s option in the _#._#e_#l_#m_#/_#e_#l_#m_#r_#c  section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ore informa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m    Inhibit  display of the 3-line menu when using the mai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r.  This, of course, gives you three more message hea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rs  per page instead.  (See also the m#me#en#nu#u op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_#._#e_#l_#m_#/_#e_#l_#m_#r_#c sec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s _#s_#u_#b_#j_#e_#c_#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 send-only and batch mode, this is how to indic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ubject  of  the resulting message.  Please see the s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ion on ``Non-Interactive Uses of Elm'' in _#T_#h_#e _#E_#l_#m _#U_#s_#e_#r_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_#G_#u_#i_#d_#e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y 1, 1990                  Page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lm Reference Guide                                   Version 2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z    Zero.   This  causes the mailer not to be started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on't have any mail.   This emulates  the  behaviour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ograms like _#B_#e_#r_#k_#e_#l_#e_#y _#M_#a_#i_#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 the  above  flags default to reasonable options, so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ually no need to use them.  Furthermore, the  most  used 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available through the _#._#e_#l_#m_#/_#e_#l_#m_#r_#c file.  See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#4.#.  S#Sp#pe#ec#ci#ia#al#l O#Ou#ut#tg#go#oi#in#ng#g M#Ma#ai#il#l P#Pr#ro#oc#ce#es#ss#si#in#ng#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are a few extra features that the mailer offers on out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il that are worthy of men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rst, and probably the most exciting feature3, is the abil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 to send _#e_#n_#c_#r_#y_#p_#t_#e_#d mail! To do this is extremely  simple: 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ed  merely  to  have  two key lines [#[e#en#nc#co#od#de#e]#] and [#[c#cl#le#ea#ar#r]#]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ssage bo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ider the following outgoing mes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J#Jo#oe#e,#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#Re#em#me#em#mb#be#er#r t#th#ha#at#t t#ta#al#lk#k w#we#e h#ha#ad#d a#ab#bo#ou#ut#t A#Am#my#y?#?  W#We#el#ll#l,#, I#I t#ta#al#lk#ke#ed#d t#to#o m#my#y m#ma#an#na#ag#ge#er#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#ab#bo#ou#ut#t i#it#t a#an#nd#d h#he#e s#sa#ai#id#d.#..#..#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#uh#hh#h.#..#..#.b#be#et#tt#te#er#r e#en#nc#cr#ry#yp#pt#t t#th#hi#is#s.#..#..#.t#th#he#e u#us#su#ua#al#l `#`k#ke#ey#y'#'.#..#..#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#[e#en#nc#co#od#de#e]#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#He#e s#sa#ai#id#d t#th#ha#at#t A#Am#my#y w#wa#as#s h#ha#av#vi#in#ng#g f#fa#am#mi#il#ly#y p#pr#ro#ob#bl#le#em#ms#s a#an#nd#d t#th#ha#at#t i#it#t h#ha#ad#d b#be#ee#en#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#af#ff#fe#ec#ct#ti#in#ng#g h#he#er#r w#wo#or#rk#k.#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#Gi#iv#ve#en#n t#th#hi#is#s,#, I#I w#we#en#nt#t a#an#nd#d t#ta#al#lk#ke#ed#d t#to#o h#he#er#r,#, a#an#nd#d t#to#ol#ld#d h#he#er#r I#I w#wa#as#s s#so#or#rr#ry#y f#fo#or#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#ge#et#tt#ti#in#ng#g a#an#ng#gr#ry#y.#.  S#Sh#he#e s#sa#ai#id#d t#th#ha#at#t s#sh#he#e u#un#nd#de#er#rs#st#to#oo#od#d.#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#We#e'#'r#re#e f#fr#ri#ie#en#nd#ds#s a#ag#ga#ai#in#n!#!!#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#[c#cl#le#ea#ar#r]#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#Ex#xc#ci#it#ti#in#ng#g s#st#tu#uf#ff#f,#, e#eh#h?#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M#Mi#ik#ke#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le this is obviously quite readable while being typ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ditor,  as  soon  as  the  message is confirmed as wanting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nt, the _#e_#l_#m mailer prompts wit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#En#nt#te#er#r e#en#nc#cr#ry#yp#pt#ti#io#on#n k#ke#ey#y:#: @#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accepts a key (a series of  8  or  less  characters) 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choing  them  to  the  screen.  After entry, it will ask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me key again to confirm it, then *poof*  it  will  encrypt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nd the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 you  have the _#c_#o_#p_#y option enabled, the program will sav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 of the message encrypted too.  (This is to ensure the priv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y and security of your mail archive, too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 the  mailer  doesn't ask for the encryption key, it'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don't have the [#[e#en#nc#co#od#de#e]#] entered as the first 8 characters 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 Unfortunately, at  many  non-US  sites,  it's 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bable  that  you  won't  be able to use this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nce you won't have the _#c_#r_#y_#p_#t_#(_#) library available 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licensing 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y 1, 1990                  Page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lm Reference Guide                                   Version 2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line.  It MUST be so for this to work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the other end, a person receiving this mail (they must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ing _#e_#l_#m to receive it, since this mailer has a  unique  encry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on  program)  will  be reading the message and then sudden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mp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#En#nt#te#er#r d#de#ec#cr#ry#yp#pt#ti#io#on#n k#ke#ey#y:#: @#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will again be asked to re-enter it to confirm.   The 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then on-the-fly decrypt the mail and display each line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decoded.  The [#[c#cl#le#ea#ar#r]#] line signifies that the block to encry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 that it is not possible currently to _#p_#i_#p_#e or _#p_#r_#i_#n_#t encry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other option on outgoing mail is the ability to specify 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ction  of  the message you want to have archived (assuming _#c_#o_#p_#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enabled) and what section you don't.  This is most useful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nding out source file listings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 indicate  the  end of the section that should be sa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chive, you need merely to have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#[n#no#os#sa#av#ve#e]#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#[n#no#o s#sa#av#ve#e]#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ear by itself on a line.  This will be removed from the outg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g  mail,  and will indicate the last line of the messag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ved mail.  Other than this, the saved mail is identical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utgoing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#5.#.  C#Cu#us#st#to#om#mi#iz#ze#ed#d h#he#ea#ad#de#er#r l#li#in#ne#es#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mailer  provides  a facility for including customized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s in the messages you send.  If you have  an  _#._#e_#l_#m_#/_#e_#l_#m_#h_#e_#a_#d_#e_#r_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,  the mailer will include its contents immediately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ular headers of all outbound  mail.  The mailer  supports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 the  backquote  convention  in  this  file.  Here's a typ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._#e_#l_#m_#/_#e_#l_#m_#h_#e_#a_#d_#e_#r_#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#Or#rg#ga#an#ni#iz#za#at#ti#io#on#n:#: H#He#ew#wl#le#et#tt#t-#-P#Pa#ac#ck#ka#ar#rd#d L#La#ab#bo#or#ra#at#to#or#ri#ie#es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#Ph#ho#on#ne#e:#: (#(4#41#15#5)#)-#-5#55#55#5-#-1#12#23#34#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#Op#pe#er#ra#at#ti#in#ng#g S#Sy#ys#st#te#em#m:#: `#`u#un#na#am#me#e -#-s#sr#rv#v`#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lines will appear after all other header lines in the  m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#6.#.  C#Co#om#mm#ma#an#nd#ds#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section will discuss each command in the _#e_#l_#m program in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tail than above, including the prompts the user can expect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ecuting the command, the meaning of different option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y 1, 1990                  Page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lm Reference Guide                                   Version 2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?     Help.  This command used once puts you in the _#h_#e_#l_#p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ere any key you press will result in  a  one-line 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cription  of the key.  Pressed again at this poin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oduce a two page summary listing each  command  avai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ble.   &lt;escape&gt; or `.' will leave the help mode and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urn you to the main menu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spa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splay the current  message.   &lt;space&gt;  is  useful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ading through a mail folder.  When issued from the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x screen, it will display the first screen of the cu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nt  message; and then when issued while in the buil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ager, it will page through the message to the end;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n  when  issued  at the end of a message (with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builtin pager or an external pager), it will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 first  screen  of  the  next message not mark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le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splay the current message.  &lt;return&gt; behaves  some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fferently  from  &lt;space&gt;.   When  issued  whi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uiltin pager, it will scroll the current  message 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ard one line, and then when issued at the end of a m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age (with either  the  builtin  pager  or  an 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ager),  it  will  redisplay the first screen of th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_#c_#u_#r_#r_#e_#n_#t message.  The latter is useful in case you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ssued  a  non-pager  command while in the builtin p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d want to restart the display of the current 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!     Shell.   This  allows you to send a command to the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thout leavi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Pipe.  This command allows you to pipe the current  m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age or the set of _#t_#a_#g_#g_#e_#d messages through other fil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s you desire.  The shell used for  the  entire 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ll  be  either  the  one  specified in your _#._#e_#l_#m_#/_#e_#l_#m_#r_#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le, or the default shell (see 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attern match.  This command, on the top  level, 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 user  to  search  through  all the _#f_#r_#o_#m and _#s_#u_#b_#j_#e_#c_#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ines of the current folder starting at the current m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age and continuing through the end.  If the first ch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cter of the pattern is a `/', then the program will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  match  the specified pattern against _#a_#n_#y lin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lder.  Again, this works from one  after  the 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essage  through the end.  Both searches are case ins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y 1, 1990                  Page 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lm Reference Guide                                   Version 2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or &lt;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splay the next page of the message 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 or &lt;righ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splay the previous page of the message 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number&gt;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pecify new current message.  When you type in any 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key _#e_#l_#m will prompt ``Set current to : n'', where `n'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digit entered.  Enter the full number and  ter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th  &lt;return&gt;.   Note that changing the current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 a message not on the current page of headers will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ult in a new page being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     Scan  message for calendar entries.  A rather novel fe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ure of the _#e_#l_#m mailer is the ability  to 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corporate calendar/agenda information from a mail m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age into the users calendar file.  This is  done 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imply; any line that has the patte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&gt; _#c_#a_#l_#e_#n_#d_#a_#r _#e_#n_#t_#r_#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ll  be  automatically added to the users _#c_#a_#l_#e_#n_#d_#a_#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see the _#c_#a_#l_#e_#n_#d_#a_#r option of the _#._#e_#l_#m_#/_#e_#l_#m_#r_#c file) i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`&lt;' command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r example, let's say we had a message with the tex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#Re#eg#ga#ar#rd#dl#le#es#ss#s  o#of#f  t#th#ha#at#t  m#me#ee#et#ti#in#ng#g,#,  h#he#er#re#e'#'s#s  t#th#he#e s#se#em#mi#in#na#ar#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#st#tu#uf#ff#f:#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#-&gt;#&gt; 8#8/#/0#03#3 3#3:#:0#00#0p#pm#m:#: A#AI#I S#Se#em#mi#in#na#ar#r w#wi#it#th#h I#Ir#ra#a G#Go#ol#ld#ds#st#te#ei#in#n o#of#f H#HP#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#La#ab#bs#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n using the `&lt;' command would add the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8#8/#/0#03#3  3#3:#:0#00#0p#pm#m:#:  A#AI#I  S#Se#em#mi#in#na#ar#r w#wi#it#th#h I#Ir#ra#a G#Go#ol#ld#ds#st#te#ei#in#n o#of#f H#HP#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#La#ab#bs#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 the users _#c_#a_#l_#e_#n_#d_#a_#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    Alias.  The alias system is a way by which more 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il  addresses can be shortened for the mail user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j#jo#oe#e,#, b#bl#le#eu#u   =#=  J#Jo#oe#e B#Bl#le#eu#u  =#=   j#jo#oe#e@#@h#hp#pf#fc#cl#la#a.#.S#SS#SO#O.#.H#HP#P.#.C#CO#OM#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ich allows mail to `joe' or `bleu' with the system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anding  the  address properly.  As is obvious, th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nly saves remembering complex addresses, it also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 address  to  be optimized to go through the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umber of machines without anyone having to be  in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f  the change.  A more detailed discussion can be f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y 1, 1990                  Page 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lm Reference Guide                                   Version 2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 either the section entitled _#T_#h_#e _#A_#l_#i_#a_#s _#S_#y_#s_#t_#e_#m in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ocument or _#T_#h_#e _#E_#l_#m _#A_#l_#i_#a_#s _#S_#y_#s_#t_#e_#m _#U_#s_#e_#r_#s _#G_#u_#i_#d_#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     Bounce  mail.   This ``remails'' mail to someone el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uch a way as to make the return  address  the 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nder  rather  than you.  (The _#f_#o_#r_#w_#a_#r_#d command is sim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ar, but it makes the return address _#y_#o_#u rat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riginal send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     Copy to folder.  This command copies the current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r set of tagged messages to a folder.  If there is an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ng  in  the  folder currently the message 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re appended to the end, otherwise the folder i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ntaining  only  the  newly copied message.  The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r this command is `Copy to folder: '.  A  respons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&lt;return&gt; cancels the command and returns the us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ystem prompt.  The usual  filename  metacharacter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vailable, too.  That is, this command expands 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th `~' being your home directory and  `='  being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_#m_#a_#i_#l_#d_#i_#r directory, if defined.  This command also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ou to use `&gt;' for your _#r_#e_#c_#e_#i_#v_#e_#d_#m_#a_#i_#l folder and `&lt;'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our  _#s_#e_#n_#t_#m_#a_#i_#l  folder.   You  can also enter `?'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ompt to list the names of your fol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     Change folder.  Specifying this command allows the 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 change the folder that is currently being rea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s intended for perusal and reply to previously arch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essages.   The prompt is `Name of new folder: ' and 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ering &lt;return&gt; cancels the operation, while entering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lename causes the program to read that file as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lder, if possible.   This  command  expands  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th  `~'  being  your home directory and `=' be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_#m_#a_#i_#l_#d_#i_#r directory, if defined.  This command also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ou to use `!' as an abbreviation for you incoming mai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ox, `&gt;' for your _#r_#e_#c_#e_#i_#v_#e_#d_#m_#a_#i_#l folder, and `&lt;' for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_#s_#e_#n_#t_#m_#a_#i_#l  folder.   You can also enter `?' at the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 list the names of your fol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, u  Delete and Undelete.  Neither of these two command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y prompts and indicate their action by either ad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`D' to the current message index entry (indicating de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ion  pending)  or removing the `D' (indicating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essage isn't set for dele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control&gt;-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command allows you to easily mark for deletion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essages  that  have  a  specific  pattern.  After &lt;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rol&gt;-D is pressed, the  program  will  prompt 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tring  to  match  (currently it only matches either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y 1, 1990                  Page 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lm Reference Guide                                   Version 2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_#f_#r_#o_#m or _#s_#u_#b_#j_#e_#c_#t lines of the messag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control&gt;-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is the direct opposite command to the  previous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ll  messages  that match the specified pattern can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y mark for deletion removed by using thi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     Edit mailbox.  This allows you  to  modify  the 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il  file at a single keystroke.  This is mostly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r editing down messages before saving them.  Mod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eaders  should  be  done  with extreme caution, a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ntain routing information and other  vital  stuff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ull functiona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     Forward.  Allows the user to forward the current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 another user.  This copies the message into the 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uffer and allows the user to add their own message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prompt is `Forward to:' and will expand an alias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ntered.  (See also _#b_#o_#u_#n_#c_#e, abov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lm  will ask you if you want to edit the messag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nding it.  If you answer `yes', Elm will prepend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efix  string  to each line of the message, and le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dit the result.  If you do not want the  prefix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n  each line, answer `no'; you will have another ch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 edit the message when you get  to  the  `send' 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See also the `elmrc' section, under _#p_#r_#e_#f_#i_#x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     Group  reply.  Identical to _#r_#e_#p_#l_#y below, except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sponse is mailed to _#a_#l_#l  _#r_#e_#c_#i_#p_#i_#e_#n_#t_#s  of  the 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essage  (except yourself -- see the _#a_#l_#t_#e_#r_#n_#a_#t_#i_#v_#e_#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r your _#._#e_#l_#m_#/_#e_#l_#m_#r_#c file 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     Display the current message  with  all  headers  inta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en  you display a message with other commands,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eader lines are formatted and others discarded (accor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g  to the _#w_#e_#e_#d_#l_#i_#s_#t parameter in your _#._#e_#l_#m_#/_#e_#l_#m_#r_#c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     Return to the index screen, when issued in  the  buil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ager  or  at  the  end  of  a  message (with ei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uiltin pager or an external pag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j or &lt;down&gt;, k or &lt;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se four keys work similarly to what they would do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_#v_#i  or  any  of the other (precious few) screen ori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ograms.  The `j' and &lt;down&gt; keys move the current m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age  pointer down to the next message skipping over 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y 1, 1990                  Page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lm Reference Guide                                   Version 2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rked deleted (going to the next page  if  needed)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 `k'  and &lt;up&gt; keys move the current messag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ack to the previous message skipping  over  any 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leted (also changing pages if need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J,  K  These two keys work similarly to their lower case cou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erparts, except that they don't skip over deleted  m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     Limit.   This  feature allows you to specify a sub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existing messages to be dealt  with.   For 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et's  say we had a folder with four hundred messag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t, about four or five  different  subjects.   We 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n  limit  what  we're dealing with by using the _#l_#i_#m_#i_#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mmand.  Pressing `l' would result in the promp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#Cr#ri#it#te#er#ri#ia#a:#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 which we could answer s#su#ub#bj#je#ec#ct#t _#s_#t_#r_#i_#n_#g, f#fr#ro#om#m _#s_#t_#r_#i_#n_#g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#to#o  _#s_#t_#r_#i_#n_#g.   In  our example, we could use s#su#ub#bj#je#ec#ct#t p#pr#ro#o-#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#gr#ra#am#mm#mi#in#ng#g as a criteria for selection.  Once we've limi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d  our  selections  down,  the screen will be re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th just the selected messages and the  top  line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hange to have a message lik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#Fo#ol#ld#de#er#r i#is#s "#"=#=e#el#lm#m"#" w#wi#it#th#h 9#92#2 s#sh#ho#ow#wn#n o#ou#ut#t o#of#f 1#12#24#4 [#[E#El#lm#m 2#2.#.2#2]#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e can further limit selections by entering further cr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eria, each time using the _#l_#i_#m_#i_#t option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 clear all the criteria and get back to the  `regula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splay,  simply enter _#a_#l_#l as the limiting criteria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hould be noted that the selection based on ``to'' i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ully implemented for this version, so it is 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at users stay with ``subject'' and ``from'' as the b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is for their criter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     Mail.   Send  mail to a specified user.  The promp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s associated with this command is  `Send  mail  to  :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ntering an alias name results in the full addres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written in parenthesis immediately.   This  promp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llowed  by  `Subject:'  which allows the user to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ir note.  The final field is `Copies to: ', which 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ows  other  people specified to receive "carbon copi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f the message.  (See the _#a_#s_#k_#c_#c option of the _#._#e_#l_#m_#/_#e_#l_#m_#r_#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le  above.)   Upon entering all three items th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s invoked and the message can be comp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     Next message that is not marked deleted: useful for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laying  successive  messages  in a folder.  When issu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rom the index screen, it displays the current  mess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d  then  when  issued while in the builtin pager 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end of a message (with either the builtin  pager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  external pager), it will display the first screen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y 1, 1990                  Page 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lm Reference Guide                                   Version 2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next message not marked for dele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     Options.  This full-screen display allows you  to  a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 settings  of  a number of parameters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urrent sorting method, the method  of  printing 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calendar file, the save file, and so on.  It's sel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ocumenting (where have you heard _#t_#h_#a_#t before?) so i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xplained in too much detail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     Print.  This allows you to print out the current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r the tagged messages to a previously defined 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See  the section on the _#._#e_#l_#m_#/_#e_#l_#m_#r_#c discussing the _#p_#r_#i_#n_#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ariabl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q     Quit.  If you in the pager, you are returned to the 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x  screen.  If  you are on the index screen, _#e_#l_#m qu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ltogether.  However, if you have the  option  _#a_#s_#k 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_#e_#l_#m  first  prompts  you for the disposition of the m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ages in the current folder.  If any messages are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r  deletion, it will ask if you want them delete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current folder is your incoming  mailbox,  you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lso  be asked if read messages should be stored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_#r_#e_#c_#e_#i_#v_#e_#d_#m_#a_#i_#l folder, and if unread  messages  should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kept  in  the  incoming mailbox.  The default answ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se questions are set by the  _#._#e_#l_#m_#/_#e_#l_#m_#r_#c  options  _#a_#l_#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_#w_#a_#y_#s_#d_#e_#l_#e_#t_#e,  _#a_#l_#w_#a_#y_#s_#s_#t_#o_#r_#e,  and  _#a_#l_#w_#a_#y_#s_#k_#e_#e_#p.  However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ou elect to not store your  read  messages  (i.e. 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m)  it  is presumed you want to keep your unread m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ages,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Q     Quick quit.  This behaves similar to the `q' command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ept that you are never prompted for answers to the m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age disposition questions.  _#E_#l_#m will  dispose  of  m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ages  according  to the values you have set for _#a_#l_#w_#a_#y_#s_#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_#d_#e_#l_#e_#t_#e, _#a_#l_#w_#a_#y_#s_#s_#t_#o_#r_#e, and _#a_#l_#w_#a_#y_#s_#k_#e_#e_#p in  your  _#._#e_#l_#m_#/_#e_#l_#m_#r_#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     Reply.   Reply to the sender of the current messag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_#a_#u_#t_#o_#c_#o_#p_#y flag is OFF in your  _#._#e_#l_#m_#/_#e_#l_#m_#r_#c  file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ogram will prompt ``Copy message? (y/n)'' to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ser can specify whether a copy of the source mess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  be  copied  into the edit buffer, or not.  If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, all lines from the message are  prepended  wit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_#p_#r_#e_#f_#i_#x  character  sequence specified in your _#._#e_#l_#m_#/_#e_#l_#m_#r_#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     Save to folder.  This command is like  the  `copy' 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nd,  except  that  the  saved  messages are marked 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y 1, 1990                  Page 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lm Reference Guide                                   Version 2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letion, and that if you are saving  just  the 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essage,  the current message pointer is incremented a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erwards (see the _#r_#e_#s_#o_#l_#v_#e option in the _#._#e_#l_#m_#/_#e_#l_#m_#r_#c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bove).   This command expands folder names with `~'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g your home directory and `=' being your  _#m_#a_#i_#l_#d_#i_#r  d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ctory,  if  defined.   This command also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se `&gt;' for your _#r_#e_#c_#e_#i_#v_#e_#d_#m_#a_#i_#l folder and  `&lt;'  for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_#s_#e_#n_#t_#m_#a_#i_#l fol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     Tag.  Tag the current message for a later operation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control&gt;-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ag  all  messages  containing  the  specified  patt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ince _#t_#a_#g_#g_#i_#n_#g messages can occur on screens  other 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one being viewed, the _#e_#l_#m system will first che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e if any messages are currently _#t_#a_#g_#g_#e_#d and ask you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ou'd  like  to remove those tags.  After that, it wi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imilar to the _#&lt;_#c_#o_#n_#t_#r_#o_#l_#&gt;_#-_#D function, prompt for  a  pa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ern  to  match  and then mark for deletion all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at contain the (case insensitive)  pattern  in 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_#f_#r_#o_#m or _#s_#u_#b_#j_#e_#c_#t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x     Exit.   This  leaves  _#e_#l_#m  discarding any chang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ilbox.  If  changes  are  pending  (such  as 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rked  for  deletion)  a prompt is made to confirm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rding the changes.   If  confirmed,  no  message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leted  and  the  statuses  of  messages are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at is, any messages that were new will remain new 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tead  of being noted as old, and any messages that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ad for the first time will be again noted as un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X     Exit immediately.  This leaves _#e_#l_#m in the quickest  po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ible manner without even prompting about discar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hanges to the mailbox.  No messages are delet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tatuses  of  messages are unchanged.  That is, any m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ages that were new will remain  new  instead  of 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ted  as  old,  and any messages that were rea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rst time will be again noted as un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you are about to send of a message under the _#f_#o_#r_#w_#a_#r_#d,  _#m_#a_#i_#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 _#r_#e_#p_#l_#y commands (see above), a small menu of the following o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ons appea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     Specify folder for saving a copy to.  This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verride  the  _#c_#o_#p_#y,  _#f_#o_#r_#c_#e_#n_#a_#m_#e  and _#s_#a_#v_#e_#n_#a_#m_#e options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 Currently only _#p_#i_#p_#e, _#p_#r_#i_#n_#t, and _#s_#a_#v_#e support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y 1, 1990                  Page 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lm Reference Guide                                   Version 2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our _#._#e_#l_#m_#/_#e_#l_#m_#r_#c file.  It prompts you for  the  nam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folder where a copy of the outgoing message i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aved.  The default displayed is taken from those 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_#._#e_#l_#m_#/_#e_#l_#m_#r_#c options and can be changed.  This command 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o allows you to use `&gt;' for  your  _#r_#e_#c_#e_#i_#v_#e_#d_#m_#a_#i_#l  f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d  `&lt;'  for  your  _#s_#e_#n_#t_#m_#a_#i_#l  folder,  and `=?' to m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``conditionally save by name'' and `=' to mean  ``un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tionally  save  by  name''.  (See  the _#s_#a_#v_#e_#n_#a_#m_#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bove for details on saving by name.)  (Since you 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ext  enter  the _#e_#d_#i_#t _#h_#e_#a_#d_#e_#r_#s command and change the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ipients of your message, the name of the  folder 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 two ``save by name'' options is not established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il you enter the _#s_#e_#n_#d command.)  You can also enter `?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t the prompt to list the names of your fol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     Forget.   This  gets  you  out  of sending a messag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tarted. If you are in send-only mode,  the  messag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aved to the file _#C_#a_#n_#c_#e_#l_#l_#e_#d_#._#m_#a_#i_#l in your ho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therwise it can be restored at the next _#f_#o_#r_#w_#a_#r_#d,  _#m_#a_#i_#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r  _#r_#e_#p_#l_#y command during the current session of _#e_#l_#m. A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er issuing one of those commands you will  be  prom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th ``Recall last kept message?'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     Edit  message (or form).  Entering this command will 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ow you to edit the text of your message or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     Edit headers.  This puts you  into  the  _#h_#e_#a_#d_#e_#r  _#e_#d_#i_#t_#i_#n_#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_#m_#o_#d_#e, whereby you can edit to any of the various 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f your message.  Like the options  screen,  it's  sel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ocumenting,  so  it  isn't explained in too much de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     Make form.  This converts the message  you  have  ed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to a form.  (See _#T_#h_#e _#E_#l_#m _#F_#o_#r_#m_#s _#M_#o_#d_#e _#G_#u_#i_#d_#e for more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ail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     Send.  This sends the message as is without any 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#7.#.  U#Us#si#in#ng#g E#El#lm#m w#wi#it#th#h `#``#`e#ed#di#it#to#or#r =#= n#no#on#ne#e'#''#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_#E_#l_#m program also supports a builtin editor for simpl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osition that is very (very) similar to the simple lin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vailable from the _#B_#e_#r_#k_#e_#l_#e_#y _#M_#a_#i_#l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 access it, you need merely to specify ``_#e_#d_#i_#t_#o_#r_#=_#n_#o_#n_#e''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._#e_#l_#m_#/_#e_#l_#m_#r_#c file.  With that, any messages  to  be  composed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n't  already  have  text  in the buffer (e.g. no reply with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y 1, 1990                  Page 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lm Reference Guide                                   Version 2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xt included, etc), will use this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the builtin editor, the following options are available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.   Each command here is prefixed with a `~'.  You can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different ``escape'' character in your _#._#e_#l_#m_#/_#e_#l_#m_#r_#c file, if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ire (see 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~? Print a brief help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~b Change the Blind-Carbon-Copy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~c Change the Carbon-Copy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~e Invoke the Emacs editor on the message, if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~f Add the specified message or current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~h Change all the available headers (To, Cc, Bcc, and Subjec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~m Same as `~f', but with the current `prefix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~o Invoke a user specified editor on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~p Print out the message as typed in so f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~r Include (read in) the contents of the specifi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~s Change the Subjec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~t Change the To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~v Invoke the Vi visual editor on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~&lt; Execute the specified unix command, entering the  outpu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 command  into  the editor buffer upon completion. 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ample ``~&lt; who'' will include the output of the  _#w_#h_#o 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nd in your messag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y 1, 1990                  Page 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lm Reference Guide                                   Version 2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~! Execute  a  unix command if one is given (as in ``~!ls''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ive the user a shell (either from their  shell  setting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ir _#._#e_#l_#m_#/_#e_#l_#m_#r_#c file or the defaul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~~ Add a line prefixed by a single `~'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 useful  note  is  that  the  `~f' and `~m' commands invo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r_#e_#a_#d_#m_#s_#g command, so you can pass parameters along too.  For exa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,  if  we  wanted  to  include a message from Joe, withou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aders, prefixed, we could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~m -n Jo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accomplish the t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learn more about how they work, try 'e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#8.#.  T#Th#he#e A#Al#li#ia#as#s S#Sy#ys#st#te#em#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mentioned previously, there exists in the _#e_#l_#m system a se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iases that associate an arbitrary word (such as a person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a complex address or group.  The advantages are readily app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; rather than remembering an address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#ho#os#st#t1#1!#!h#ho#os#st#t2#2!#! .#..#..#. !#!h#ho#os#st#tN#N!#!u#us#se#er#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user merely has to remember a single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wo alias tables are available for a each user within _#e_#l_#m, nam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ystem alias file and the  user's  alias  file.   The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ias  file  is created and maintained (by the system administ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r) by editing the file _#S_#Y_#S_#T_#E_#M_#__#A_#L_#I_#A_#S_#E_#S as defined in  the  `sy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s.h'  file  (see _#T_#h_#e _#E_#l_#m _#C_#o_#n_#f_#i_#g_#u_#r_#a_#t_#i_#o_#n _#G_#u_#i_#d_#e) and a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documentation with the _#n_#e_#w_#a_#l_#i_#a_#s command, then runn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n_#e_#w_#a_#l_#i_#a_#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  individual  user  can  also have an alias file which work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junction with the system aliases.  To do this, they need me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y  to peruse the documentation for the _#n_#e_#w_#a_#l_#i_#a_#s command and c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e a file as indicated therein.  After  executing  the 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liases will be available for using from within _#e_#l_#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ase  refer to _#T_#h_#e _#E_#l_#m _#A_#l_#i_#a_#s _#U_#s_#e_#r_#s _#G_#u_#i_#d_#e for more helpful h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in _#e_#l_#m, however, the alias system acts as an entirely diff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  program, with it's own commands and own mini-menu. 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places the standard mini-menu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y 1, 1990                  Page 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lm Reference Guide                                   Version 2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#--#--#--#--#--#--#--#--#--#--#--#--#--#--#--#--#--#--#--#--#--#--#--#--#--#--#--#--#--#--#--#--#--#--#--#--#--#--#--#--#--#--#--#--#--#--#--#--#--#--#--#--#--#--#--#--#--#--#--#--#--#--#--#--#--#--#--#--#--#--#--#--#--#--#--#--#--#--#--#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A#Al#li#ia#as#s c#co#om#mm#ma#an#nd#ds#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#a)#)l#li#ia#as#s c#cu#ur#rr#re#en#nt#t m#me#es#ss#sa#ag#ge#e,#, d#d)#)e#el#le#et#te#e a#an#n a#al#li#ia#as#s,#, c#ch#he#ec#ck#k a#a p#p)#)e#er#rs#so#on#n o#or#r s#s)#)y#ys#st#te#em#m,#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#l)#)i#is#st#t e#ex#xi#is#st#ti#in#ng#g a#al#li#ia#as#se#es#s,#, m#m)#)a#ak#ke#e n#ne#ew#w a#al#li#ia#as#s o#or#r r#r)#)e#et#tu#ur#rn#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#Al#li#ia#as#s:#: @#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#--#--#--#--#--#--#--#--#--#--#--#--#--#--#--#--#--#--#--#--#--#--#--#--#--#--#--#--#--#--#--#--#--#--#--#--#--#--#--#--#--#--#--#--#--#--#--#--#--#--#--#--#--#--#--#--#--#--#--#--#--#--#--#--#--#--#--#--#--#--#--#--#--#--#--#--#--#--#--#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ommand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 Alias current message.  This allows the user  to  create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ias  that has the return address of the current messag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address field of the alias.  It  prompts  for  a 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ias  name.    Important note: when you alias an addres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fashion, the mailer will try to minimize the amount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eeds to store by iteratively comparing machine nam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th with the machines in the pathalias database.   Once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nds  an  entry  the  address  will be saved at that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further information, please see  _#T_#h_#e  _#E_#l_#m  _#A_#l_#i_#a_#s  _#S_#y_#s_#t_#e_#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_#U_#s_#e_#r_#s _#G_#u_#i_#d_#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  Delete an existing alias.  This allows the user to delet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ias the user has previously  made.   It  prompts 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ias  name,  and  displays the alias information, if f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then prompts for confirmation to de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  List all existing aliases.  This simply lists all the alia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s you have previously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  Make  user  alias.  This will prompt for a unique alia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then for an address.  The information provided 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dded     to     your     individual    aliases.text  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_#$_#H_#O_#M_#E_#/_#._#e_#l_#m_#/_#a_#l_#i_#a_#s_#e_#s_#._#t_#e_#x_#t) and then added to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  Check personal alias.  This is a simple way of checking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  in  the  alias database -- it prompts for an alias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returns the address associated with that name or the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or message `alias not found' as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  Return.  Return to the main level of the _#e_#l_#m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  Check  system  alias.   If you're not sure that your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n talk to another machine, you can  use  this  command 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y 1, 1990                  Page 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lm Reference Guide                                   Version 2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ither  find  the appropriate route or find that you're c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ct in your suspicions and it is indeed unknow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9#9.#.  W#Wh#hi#il#le#e W#We#e'#'r#re#e T#Ta#al#lk#ki#in#ng#g A#Al#li#ia#as#se#es#s.#..#..#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other feature worthy of discussion,  since  it's  been 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ts  of veiled references throughout this document, is the hos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th  file.   This  is  implemented  using  the  uucp   patha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base, with a file containing lines with the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_#h_#o_#s_#t_#n_#a_#m_#e        _#a_#d_#d_#r_#e_#s_#s!#!%#%s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_#h_#o_#s_#t_#n_#a_#m_#e        %#%s#s@#@_#h_#o_#s_#t_#n_#a_#m_#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actual  details  of the file are located in _#T_#h_#e _#A_#l_#i_#a_#s _#S_#y_#s_#t_#e_#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U_#s_#e_#r_#s _#G_#u_#i_#d_#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way, to use them is quite simple...when specifying th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 someone, you can either have an alias for them already, re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their message, or use the system alias featu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ough hype, right?  Okay...to use this feature, you  specify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ress  by either "machine!person" ignoring if your specific m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ine can talk directly to the machine specified, or, if you 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er  the  Internet addressing scheme, "person@machine". 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 the address as specified, the mailer  will  quickly 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rough  the pathalias database file and expand the specified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ess to be a legitimate routing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at's really nice about this is that the address that we're  g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g to send to can be either on ARPA, CSNET, BITNET, uucp,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network.  The method of specifying the basic addres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me regardles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 example,  mail to me could be sent as either "hplabs!taylo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"taylor@hplabs".  _#e_#l_#m will expand them both in the same m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include a ``route'' to the machine _#h_#p_#l_#a_#b_#s, if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those sites with the domains database installed, you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il to users on domain based systems by simply specifying 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, the machine they receive mail on and a full domain specif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example, say you have a friend Maurice who reads mail on JO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X in the Mailnet world.  You could mail to him by using the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ess "Maurice@JOEVAX.MAILNET" and your system  will  expan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ress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#10#0.#.  E#Ex#xp#pe#er#rt#t M#Ma#ai#il#l U#Us#se#er#rs#s a#an#nd#d D#De#eb#bu#ug#gg#gi#in#ng#g t#th#he#e M#Ma#ai#il#le#er#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 are some additional facilities available in the _#e_#l_#m ma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those people who are knowledgeable about mail  protocols,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ying to debug/track down a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y 1, 1990                  Page 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lm Reference Guide                                   Version 2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`h' _#h_#e_#a_#d_#e_#r_#s command at the outermost level of the mail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 the current message ignoring the current setting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`weed'  option.   This  is most useful for answering ques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rm "I wonder what this guy put in his  header?"  and  su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 command  does  not  show  up on the mini-menu becaus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ewhat esoteric, but it does appear on the `?' help screen (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find it there, though?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`@' command at the outermost level of the mailer will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screen of debugging information, including the number of 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offsets of each of the messages in the current mail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`#' command at the outermost level of the mailer will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entire stored `record structure' for the current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`%' command will display the full computed return addres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urrent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rting  up  _#e_#l_#m  with  the "-d" debug option will create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ed _#E_#L_#M_#:_#d_#e_#b_#u_#g_#._#i_#n_#f_#o in your home directory and contain a weal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 useful information (to me, at least!) to aid in tracking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at errors are occurring and wh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ere are any problems with the mailer,  please try to  rec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e  the error with the debug option enabled and set to the hig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st level (11) before sending defect reports my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e final note: all error names reported by the program are doc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nted in the AT&amp;T System V Interface Definition Reference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_#e_#r_#r_#n_#o(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y 1, 1990                  Page 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