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SECTOR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or.dll are three functions as REXX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 load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QDrive',   'sector', 'QDr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ReadSect', 'sector', 'ReadS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WritSect', 'sector', 'WritS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rive has a driveletter as argument and returns some drive-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= QDRIVE('c: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i contains 5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number of sectors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number of cylinders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number of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number of bytes per sector (disks=512, CDROM=2048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t read one sector. The first parameter is the drive-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sector-number to read. The result is a 51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= ReadSect('a:'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Sect writes one sector. The first parameter is the drive-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 is the sector-number to read. The third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 long string, which will be written to the specifi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0 for no-error and 108 if the drive can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= WritSect('a:',7,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freel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enty at all. Be careful with WritSect (possible data-damag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e sourcecode, just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homas Christinck, Braunschweig     CIS 100031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