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n't pani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edMPE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Oct.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MEG-Version: 0.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ta software, and it's save that there are bugs in it. I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machine, and it do what it should do. If you have har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email me at julian@10vorne.shnet.org or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.Buss@2:240/5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installers who already have mp123.ex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wmpeg.exe into the directory where mp123.ex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wmpe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WarpedMP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se you know what a mp3-file is (otherwise I wonder why you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... mp3 is a format for audio files, which makes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 whole song downto 5-10M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there are serval mp3-players, but there's one fastest: mp12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port from Linux (thanks again to the famout emx-pack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 cool Unix-Ports possible!). Unfortunately the mp12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uxury... it just do what is should do (playing mp3s), but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.. (no graphical front end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ot a demo version of Sibyl - a visual pascal developm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- I decided to try it out and make a front end for the mp123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arpedMPEG: a graphical, nice frontend for a very good mp3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, but not l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play mp3 files with WarpedMP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he mp123 player. You will find it at every good OS/2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tp server as mp123xxx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- if you don't installed it yet - you need the emx runtime pac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s emxrt.zip everywhere (it's a package to simplify 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pplications to OS/2 and mp123 need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(or already got, I suppose :-) ) Warped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 the emx as it is described in it's docu, then the mp123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(!) directory the WarpedMP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MPEG HAS TO BE IN THE SAME DIRECTORY AS MP12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ped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simple. Important: use your right mouse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ed you have the drive, directory, file filter and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ut of this box you can add files to the playlist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lis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one, selected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one, selected or all files from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one, selected or all files from disk (cau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(like shuffle etc) are to come later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playlist and open one with the buttons a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The saved playlist is nothing more than a textfile with one mp3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be self explained... just try a little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edMPEG, the auth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I don't want money from you ;-) Not for such a small t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oded it to learn programming with Sibyl and because I nee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show me that you like this program, please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daler Weg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ddress is at least valid until 1st Jan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to read you 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Sibyl 2.0, a very good visual Pascal development too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for Windoze. If you're a pascal programmer and searc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Delphi for OS/2", give Sibyl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 etc. to: julian@10vorne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ido net: Julian.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by the way: if you want a smart scheduler: try WarpCron (wcron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