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 DOS, OS/2 2.x, Windows NT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the net throughput of a network via NetBIOS and/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Unix and DOS only support TCP/IP) using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 For compilation,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or Windows is required, gcc can be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2.02 with gcc is used for the Watt-32 (DOS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OS/Watt-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-32 is used as the TCP/IP library. It'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gnett.no/~giva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mmel@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+49 89 324 45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