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 is a printer list formatter program. It allows definition of all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/width and so on. In addition, it allows you to print only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ven pages. PR can even print all pages in reverse order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or large printings with cut sheet feeders. PR can reverse print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48 pages. For double sided pages, margins and header can be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numbered. You can advise PR only to print a subran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files with a 24pin printer with cut sheet fe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EPSON LQ-500 (this is the model I tested the procedure wi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 -E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ints all even pages on the back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ait for printer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-insert paper into the cut sheet feeder's inpu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otate paper by 180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 -OR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w prints the odd pages on the front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use exactly the same file names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ait again for your prin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sults in a properly sorted double side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page is inserted after each file with an odd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hen the -O or -E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feature, PR offers a simple management of pri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for fonts/pitch/lineheight and so on. You can comb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formatting options for PR together into one line per sty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] section in TOOLS.INI. See TOOLS.INI for a descrip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efined style, only the option -s&lt;style-name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commercial purposes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n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81379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muc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