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light(R) for Team OS/2 - Demonstr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Offer for Team OS/2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 for downloading the Team OS/2 version of StopLight for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am OS/2 member, you may use this special version on your PC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The only difference between this version and the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data encryption (for export reasons) and boot protec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All other security features, including file-level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questions for StopLight for Team OS/2 should be 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Technical Support E-mail address:  support@saf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Special Offer for Team OS/2 Member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oud to give Team OS/2 Members a substantial discou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version of StopLight for OS/2.  While the list price is $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OS/2 Members may purchase one copy of StopLight for OS/2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ing and documentation, for $59 plus shipping and handling. 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offer, please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ne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Mountain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NJ 07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-OS2-SAFE  or  201-467-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@safe.net (E-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MANUAL.TXT for detailed operating instructions. 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, we hope you enjoy the security that StopLight for Team OS/2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ay it loud!  I'm Warped and I'm proud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 - August 3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During Stoplight installation, all users and Sysadmin rece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password: PASSWORD.  Your Super Password can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gin screen password field to log in as Sys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LOGIN and LOCKER icons are not displayed on the desktop,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Minimize to View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o log into the system with the LOG OFF profile, select the 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on the StopLight for OS/2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 log into the system if you forgot your Sysadmin password,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 Password (AKVPPEOK) in the password field. 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admin password through the StopLight for OS/2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StopLigh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Run the SLOS2.EXE from its own directory to unpack 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EXE from an OS/2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elect the Install button to insta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fter install, the system will shut 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Your First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fter the system reboots, the StopLight for OS/2 login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ype SYSADMIN for the name and PASSWORD for 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n the change password screen, type in a new password and verif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Configurt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pen the StopLight folder and select the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Browse through the Global and User security screens to configur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Removing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the StopLight for OS/2 diskette into the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EXE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lick on the Remove security button to uninstall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ed instructions, please see the MANUAL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