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Window System Server Update for OS/2 TCP/IP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MX APAR PN83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996 May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 PN83992 Problem Descriptio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nstalling PMX UN87312 CSD or the PMX Product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version of OS/2 WARP which has an unknown SYSLEVEL.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OS/2 pop-up happ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Title: System Error -- TCP/IP 2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3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in this session encountered a problem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more detailed problem description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R PN83992 Fix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new file, PMXXT.EXE, is provided as a fix for this A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XXT.EXE is *not* a self-extracting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ew PMXXT.EXE should replace a fil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which resides on Diskette 1 of either PMX CSD UN8731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MX Product Re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d PMXXT.EXE has a filesize of 82304 bytes and a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'2-21-96 1:42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x a diskette install of PMX CSD UN87312 or the PMX Product Refre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Make the Diskette 1 writable and plac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Enter an OS/2 command: "dir A:\PMXXT.EXE" in order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will be overwriting the bad PMXXT.EXE; the "dir"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XXT    EXE    82304   2-21-96   1:4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Copy your new PMXXT.EXE onto Diskette 1: "copy PMXXT.EXE A: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You can now proceed to install the PMX CSD UN8371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MX Product Refresh by entering "A:TCPIN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x a hard disk install of PMX CSD UN87312 or the PMX Product Refre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You must have WRITE athority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X CSD UN87312 or PMX Product Refresh installation 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an OS/2 Command window to enter into this directory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d \pmxinst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Enter an OS/2 command: "dir PMXXT.EXE" in order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will be overwriting the bad PMXXT.EXE; the "dir"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XXT    EXE    82304   2-21-96   1:4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Copy your new PMXXT.EXE into this directory,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opy e:\PN83992\PMXXT.EXE PMXXT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You can now proceed to install the PMX CSD UN8371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MX Product Refresh by entering "TCPIN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 This version of PMXXT.EXE will on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D UN87312 or the PMX Product Refresh.  Do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t with the original PMX Product disket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PMX CSD prior to UN873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 PN83992 Problem Descriptio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nstalling PMX UN87312 CSD on an unknown SYSLEVEL.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OS/2 pop-up happ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Title: System Error -- TCP/IP 2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3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in this session encountered a problem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isplay register information you g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3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generated an access violation at 00011ed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XXT.EXE 0001:00001e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1=00000001 P2=00000068 P3=XXXXXXXX P4=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X=00000000 EBX=00000008 ECX=00000000 EDX=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I=00000000 EDI=000500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=0053 DSACC=d0f3 DSLIM=1b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=0053 ESACC=d0f3 ESLIM=1b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=150b FSACC=00f3 DSLIM=0000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=0000 GSACC=**** GSLIM=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:EIP=005b:00011ed9 CSACC=d0df CSLIM=1b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:ESP=0053:000664b4 SSACC=d03f SSLIM=1b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BP=00066800 FLG=00012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"end the program", TCPINST display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Title: "War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IT for CSD UN87312 PMX Kit gave a bad return code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with install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blem occurs when PMXXT.EXE locates and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LEVEL.TCP.  If the SYSLEVEL.TCP  compid is no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P_20_COMPID 56220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P_30_COMPID 56228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P_31_COMPID 56225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a default action takes place...  the code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causes PMXXT.EXE to trap.  This problem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PMX CSD testing because all test systems contain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expected versions of TCP/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PMX Refresh installation code contai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XXT.EXE install exit, we can anticipate the same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ing when customers try to install the Refresh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