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Email is a utility designed to be used in conjunction with Fa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 It requires Object REXX rather than Traditional REXX.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with Warp 4. Please see the README file on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switch 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Works Pro allows you to designate an email helper appl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tings page.  You can then send faxes to email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app is handed the name of the fax file, the recipien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 standar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Email functions both as a helper app for FaxWorks and as a helpe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eiving e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nding end, it encodes the fax using base64 and transf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TP.  At the receiving end, it is called as a REXX Ex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lient.  It extracts the Fax file and "receives" it into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FaxWorks sett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Email SMTP-MIME %FILE% %ADDRESS% %SUBJEC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problematical -- since each program is differe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ly with PMMail 1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a REXX exit along with a filter which looks for "FAX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mail"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FaxWorks\FxEMail FX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hould reflec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figuration files are required.  One in the FaxWork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directory from which you run you email program.  With P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d:\Southsde\P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the FaxWorks config for sending and the maildir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.  The program itself is run out of the Faxwor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fig files must exist for FxEmail to work.  Create th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OS/2 prompt, making the FaxWorks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ing:  "FxEMail CFG"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pecimen answers are given if there is no exist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the current settings are shown.  Make you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finished when asked.  The program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oth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FxEmail.cmd in your Faxwor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xRemail.cmd in you email directory -- the one wher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unpack and Mpack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wo DLL's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REmail.cmd is a small command that can be run as a real REXX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rather than with a filter.  It looks at each email mess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and calls FxEmail only on the Fa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FxEmail with FaxWorks Pro -- actually PMFax version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1.01j.  It works with both.  For some reason, it ru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nder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ail has some odd quirks.  First, it seems to have a built-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x files.  If you specify your own filter for the sam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 after downloading that file.  I have changed the subjec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ail says it passes the fully qualified path of the messag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 It passes the path relative to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was run.  For the true REXX EXIT, it also seems to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th, which I had to strip off to make FxREMail.cm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another SMTP option:  SMTP-UU which works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version but uuencodes instead.  I believe PostRoad and PMMa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 for their built in FaxWorks support, for some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PMMail does not recognize the resulting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When I figure out what it needs, I will modify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 it. UUencode feature requires UUenview.cm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as shar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for myself.  I am not a programmer.  I do not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it in any way. 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is for noncommercial use on an evaluation basis. 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full license.  I will provide you with licen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LL's.  There will be a small charge, since I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rr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