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ews.space.net!news.ecrc.de!news.sprintlink.net!redstone.interpath.net!sas!mozart.unx.sas.com!news Mon, 11 Sep 1995 10:28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ws.space.net!news.ecrc.de!news.sprintlink.net!redstone.interpath.net!sas!mozart.unx.sas.com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urjof@eur.s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endmail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nx.sas.com (Noter of Newsworthy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EqL2x.95I@unx.s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Sep 1995 10:28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ntp-Posting-Host: eurjof.eur.s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urjof@eur.s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42vmv7$dh7@dfw.nkn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AS Institut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IBM NewsReader/2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42vmv7$dh7@dfw.nkn.net&gt;, gray@fastlane.net   (Ryan Gr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someone send me a quick parameter summary  for send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yntax for sendmail 1.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[mode] [flags]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d         Run as the sendmail daemon; run in the background listening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MTP port, starting  subprocesses as necessary.  Only on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emon (-bd mode) may be run at one time. Typically the sendmail daem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run with the -qinterval fla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t         Run in address test mode.  In this mode, sendmail reads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et[,ruleset...]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writes address with the specified rulesets. Address test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ebugging configuration files. Ruleset 3 is always pre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ul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      Route mail from standard input to the recipient addresses following an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lags on the command line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 file    Use an alternate file instead of standard input for the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file      Use an alternate configuration file. The standar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ndmail.cf in the ETC directory), if any, is ignored. This flag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Mail to use the configuration file sendmail.u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x.y       Set the debug level for send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address   Set the ``From'' address, in other words, define the sender of the mail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is a single user OS, this is absolutely required to define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ppear as the sender of the mail. If this parameter is omitted, 'us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the default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xvalue    Set option x to the specified value. The processing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nterval is omitted, process the mail queue once. Otherwise,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 at the specified interval.  interval is given as a tagg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 means seconds, m means minutes, h means hours, d means days,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weeks.  For example, -q1h30m and -q90m both set the que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to one hour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Read the message header to determine recipients. To:, Cc:, and Bcc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re scanned for recipients to send to.  The Bcc: lin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ransmission.  Any addresses in the argument list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valid with the -oxvalue flag (i didn't check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options listed in sendmail.cf should be supported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le       Use the alias database based on alternate alias text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mailers that are considered ``expensive'' to connect to, don'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 connection; instead, queue the message for la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  Set the delivery mode to x.  Delivery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interactive (synchronous) deli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background (asynchronous) deli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 queue only; i.e., expect the messages to be deliver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queu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  Set error processing to mode x.  Vali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 mail back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 print error messag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     throw away error messages, only indicating failures by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on-zero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de       The mode to use when creat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Save UNIX-style ``From'' lines at the fron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       Use file as the SMT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If set, if an MX record lookup or host name lookup fail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server is not running, sendmail defers the message.  If not set,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X record lookup fails, sendmail assumes that the nameserver is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, and that there are no MX records, and try to connect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  If a host name lookup fails, sendmail assumes that there is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host and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Do not interpret a period on a line by itself as a messag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alue     Set the macro x to value.  This option can only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cro w (local host name) is a special case.  The value is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gethostbyaddr and w is defined as the canonical host nam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hostby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If set, assume that this message can have old-style headers (o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addresses).  If not set, assume that the message has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(commas between addresses).  If set, an adaptive algorith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rrectly determines the header forma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ress    Set the Postmaster address.  If address is valid, when an undeli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is mailed back, a copy of the message header (but no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) is delivered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rectory  Queue messages in directory.  The default is $ETC\m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meout    The timeout on reads. If none is set, sendmail will wait fore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ler that is not responding. Refer to RFC 1123, ``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hosts Application and Support,'' section 5.3.2,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Always instantiate the queue file, even under circumstances wher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tly necessary, such as when running in interactive deli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me       Set the timeout on messages in the queue to the specified time.  After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ueue for this amount of time, messages are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 are defined for sen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OK           0       /* successful term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_BASE        64      /* base value for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USAGE        64      /* command line usag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DATAERR      65      /* data format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NOINPUT      66      /* cannot open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NOUSER       67      /* addressee 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NOHOST       68      /* host name 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UNAVAILABLE  69      /* service un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SOFTWARE     70      /* internal softwar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OSERR        71      /* system error (e.g., can't for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OSFILE       72      /* critical OS file mi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CANTCREAT    73      /* can't create (user) outpu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IOERR        74      /* input/output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TEMPFAIL     75      /* temp failure; user is invited to r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PROTOCOL     76      /* remote error in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NOPERM       77      /* permission den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_CONFIG       78      /* configuratio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