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's Pop3 Maintance - (C)Copyright 1998, Shawn High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to the end user.  Unless you feel like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ney.  If you do you will receive a brand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th your name displayed.  We can also brand your mail /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into the .EX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service providers who wish to distribite thi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settings branded into the .exe should also register. 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ee gives you an un-limited licence to give this softwa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s part of your install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for either of these packages is up to you.  But I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fee of $15 Cana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your credit card will be billed by our resell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ine Information Xchange Inc" located in Oshawa,Ontario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nce/Stat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Type : (V)isa - (A)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Num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it appears on Credit Card (If different from abov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mail completed form to: t1ny@ho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nail Mail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wn Hig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5 Park 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hawa,ON L1J 4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o pay by a Postal money order or a chequ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bank you may also mail this form and your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be emailing your credit card informati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my PGP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HNYhoAAAEEAMqDvM+Md5nJ41B4iWljI8th0NeFjuHW1Jev49jLRlkUj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+nL7Exh7duCoIz7zGncgWUgzVzWF/VVxY456OBWbmc07bHjS9KJJjdnZKQ5UV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4aektu5lE3nPR9K+6JtzGeAGqz40vNQBAl5258c0hYv8NRZJDG9sRUv3QJ79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TaGF3biBIaWdoZmllbGQgPHRpbnlAaWRpcmVjdC5jb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=Ezt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