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Adam Van de Berg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Address Book is a very useful utility for those who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Ftp, WWW, email or any other internet addresses on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somewhere on you're desk!  This will store everything you ne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it's free!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for you're first time, an empty list box will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button 2 to bring up a menu, you can Ad items, View/Modify,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program.  For you're first time, all you can do is add ite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Add an Item, a window will appear and you can enter the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email and WWW addresses.  When you are done, simple click button 2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2 options: Save and Cancel, it's obvious what they mea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avagate through this program always bu clicking butt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was alor easier then always going up to the top and selectin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/Edit entries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ouble click on the ent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Highlite the entry and then click button 2 then choose View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is similar to Add except that some of the information is alrea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hat you fill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 entry, highlite it and then click mouse button 2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ete.  This will remove it from the list, the data file and then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entries so they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online help, so whatever menu you are at just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you will recieve help on the highli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, simple click mouse button 2 then click on Quit.  If you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d and can't wait to try this program out then go ahead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you have the VROBJ.DLL file somewhere in you'r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program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Adam Van de Berghe, am not responsible for any damages tha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ecause of using this program, or using anything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're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, comments feel free to email me at: aabacus@l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