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CURE WORKPLAC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yntegration Inc. 1993,1996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egr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11 Schaefer Avenue #J, Chino, CA 91710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1-909-464-9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1-909-627-3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: 73707,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3707.33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Wide Web: http://www.primenet.com/~synteg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s technical support by contacting Syntegr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lephone, fax, or electronic mail. We als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URL which contains frequently asked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. The information you need for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cure Workplace for OS/2 it is necessary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You may obtain a license for use of the produc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y contacting Syntegration Inc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above. You can obtain a ENTERPRISE LICENSE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on more than one computer. License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otal number of computers tha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 Please call to negotiate ENTERPRIS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LICENSE INCLUDES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.  The Enterprise License allows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number of machines licensed.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es are quoted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to version 3.0 or lat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, then you must remove any version prior to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new version. Version 3.XX contai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sign and prior classes are redundant. Run SSETUP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MOVE option at least twice then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to version 4.XX from version 3.XX the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pgrade to software automatically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x and later The install program, SSETUP.EXE, uses "\SWP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arget directory. If you had a previous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leanup older files installed in the "\OS2\DLL" and "\OS2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latest documentation is contained in the SECUREWP.INF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ccess this information by invoking the VIEW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A:\SECUREWP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initial administrative User ID is "USERID"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is "PASSWORD". Please remember to chang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after signing on for the firs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