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SE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an OS/2 WPS class which give the abilit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ponents such as Keyboard, Mouse and System from a 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contents into a directory which is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you unzipped the file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(obviously, this requires REXX sup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 to regist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se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restart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to where the files are installe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REXX command file to deregiste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set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lete the files SYSSET.DLL and SYSSET.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rols objects such as Keyboard, Mouse and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folder via REXX scripts - there is no other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scripts are included - PRINTSCR.CMD shows how to enable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ry the PrintScreen setting; SETTINGS.CMD is a generic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or query any setting on any of the suppor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write your own scripts, then controlling other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atter of substituting the appropriat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ure all the parameters are consistent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exactly as shown. All string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have a high word and a low word - you need to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ord setting by 65536 and add it to the low word setting,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valu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communicating using the Setup strings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SET&gt; object via the REXX SysSetObject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keywords which can be used in the object's Setup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BJECT=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pecify which WPS object you want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d is a standard WPS object ID enclosed in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RAM=setti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pecify which setting of the object you want to set/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pecify the value for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VAL=in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specify an INI file key for use when querying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put into the OS2.INI file under application 'Sysset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should be deleted by the user after the data is retr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junk from accumulating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RYVAL setting is present in the Setup string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SETVAL setting i.e. the set operation 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tup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Print Scree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SYSTEM&gt;;SETPARAM=PrintScreen;SETVAL=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ouse left h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MOUSE&gt;;SETPARAM=ButtonSetup;SETVAL=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eyboard repeat rate to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KEYB&gt;;SETPARAM=KeyRepeatRate;SETVAL=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eyboard Popup Menu key to Ctrl-F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KEYB&gt;;SETPARAM=PopupMenuKey;SETVAL=1795690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956905 = 65536 * (256 + 16 + 2) +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Print Screen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OBJECT=&lt;WP_SYSTEM&gt;;SETPARAM=PrintScreen;QUERYVAL=Prt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ALT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CONTROL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KBDCOMMAND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SHIFT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_VIRTUALKEY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_ALT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_CTRL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_NONE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_SHIFT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END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ENTER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1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2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3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4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5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6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7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8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9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10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11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F12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HOME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INSERT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PAGEDOWN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PAGEUP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K_TAB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1CLICK        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1DBLCLK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1MOTIONSTART  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2CLICK       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2DBLCKL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2MOTIONSTART  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CHORD                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_DEFAULT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OFF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ON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_DEFAUL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VIEW_DEFAULT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VIEW_ON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VIEW_OFF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OFF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ON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DEFAUL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_DEFAULT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_INDEFINITE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_NONE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HID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MINIMIZE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_DEFAULT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DEFAULT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HID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VIEWER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WIN_DESKTOP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DEFAULT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RENAME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REPLACE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LASH_PROMPT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EEN_OFF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EEN_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CREEN_DEFAULT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ting                    �Value                  �Descrip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nimation                  �ANIMATION_ON           �Enables ani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a window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aximiz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ANIMATION_OFF          �Disables ani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a window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aximiz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ANIMATION_DEFAULT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indow ani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CopyMoveCreateShadow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py, move,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 sha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eration occu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py, move,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 sha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eration occu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FolderDelete        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ObjectDelete        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is dele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firmRenameFileExtension �CONFIRM_ON             �Displays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ile or extens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renam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OFF            �Does not display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whe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ile or extension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renam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ONFIRM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firmation dis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ncurrentView             �CCVIEW_ON              �Turns con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 mode 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CVIEW_OFF             �Turns con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 mode off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CCVIEW_DEFAULT         �Sets the con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 mod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defaul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isplayProgressIndicator   �DISPLAY_ON             �Displays a prog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indicat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DISPLAY_OFF            �Does not dis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ogress indicat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DISPLAY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ogress indica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display sett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ogoDisplayTime            �LOGO_INDEFINITE        �Displays the log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indefinite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LOGO_NONE              �Does not display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logo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time                   �Displays the log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r a given peri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f time. This val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ust be in the ra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0 to 3276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llisecond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LOGO_DEFAULT  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logo display ti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ButtonAppearance        �BUTTON_HIDE            �Sets view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to h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hide button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posed to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BUTTON_MINIMIZE        �Sets view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to h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pposed to a hi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butt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BUTTON_DEFAULT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ppearance sett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inButtonBehavior          �MINWIN_HIDE            �Hides the view of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when i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lec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INWIN_VIEWER          �Minimizes the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f an object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d wind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viewer when i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lec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INWIN_DESKTOP         �Minimizes the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f an object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Desktop when i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lec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INWIN_DEFAULT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inimize butt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behavior sett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ameClash                  �NAMECLASH_PROMPT       �Displays a dialo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an objec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, copied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oved to a fol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ich conta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nother object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the same nam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NAMECLASH_RENAME       �Renames an o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it is crea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pied or moved to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whi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ontains anot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object with the s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na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NAMECLASH_REPLACE      �Replaces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existing object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the new object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n object 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created, copied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oved to a fol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ich conta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another object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the same nam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NAMECLASH_DEFAULT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 for handl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name clash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rintScreen                �PRINTSCREEN_ON         �Enables prin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the pri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creen key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es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PRINTSCREEN_OFF        �Disables prin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when the pri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creen key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es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PRINTSCREEN_DEFAULT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 whe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int screen key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press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&lt;WP_KEY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BLINK_DEFAULT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BLINK_MAX       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BLINK_MIN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KEY_DEFAUL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DELAY_DEFAULT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DELAY_MAX         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DELAY_MIN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RATE_DEFAUL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RATE_MAX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RATE_MI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KEY_DEFAUL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&lt;WP_KEY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ting          �Value                �Descrip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ursorBlinkRate  �rate                 �Sets the rate at which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cursor blink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is value must be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ange CURSORBLINK_MIN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CURSORBLINK_MAX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CURSORBLINK_DEFAULT  �Sets the default rate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which the cursor blink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itTitleTextKey �AF_VIRTUALKEY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KBDCOMMAND        �with another key to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button tex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Both of these value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ALT       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SHIFT             �with another key to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CONTROL           �button tex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se are optional valu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F1 through VK_F12 �Low word. Sets the key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UP            �to edit button tex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DOWN          �One of these values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HOME              �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D               �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INSERT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TAB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TER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TEXTEDITKEY_DEFAULT  �Sets the default text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ke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eyRepeatDelay   �rate                 �Sets the time before the k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starts repeating. This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must be in the ran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PEATDELAY_MIN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PEATDELAY_MAX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REPEATDELAY_DEFAULT  �Sets the default time bef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 key starts repeat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eyRepeatRate    �rate                 �Sets the rate at which a ke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peats. This value must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in the range REPEATRATE_M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o REPEATRATE_MAX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REPEATRATE_DEFAULT   �Sets the default rate 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which a key repea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opupMenuKey     �AF_VIRTUALKEY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KBDCOMMAND        �with another key to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 pop-up menu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Both of these values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ALT               �High word. Sets the key u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SHIFT             �with another key to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AF_CONTROL           �the pop-up menu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These are optional valu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F1 through VK_F12 �Low word. Sets the key u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UP            �to display the pop-up men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PAGEDOWN          �One of these values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HOME              �required if the defaul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D               �not se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INSERT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TAB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VK_ENTER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</w:t>
      </w:r>
      <w:r>
        <w:rPr/>
        <w:t>POPUPKEY_DEFAULT     �Sets the default popu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        �</w:t>
      </w:r>
      <w:r>
        <w:rPr/>
        <w:t>ke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&lt;WP_MO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_RIGHTHANDED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_LEFTHANDED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_DEFAUL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LISTBUTTON_DEFAUL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CLICK_DEFAUL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BUTTON_DEFAUL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BUTTON_DEFAUL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BUTTON_DEFAUL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_DEFAUL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&lt;WP_MO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tting                 �Value                    �Descrip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uttonSetup             �BUTTONS_LEFTHANDED       �Sets the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s for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left-han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pers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BUTTONS_RIGHTHANDED      �Sets the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s for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ight-han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pers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BUTTONS_DEFAULT    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up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use butt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isplayWindowListButton �INP_NONE                 �High wo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CLICK      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CHORD                 �the button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window li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INDOWLISTBUTTON_DEFAULT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window li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oubleClickTime         �time                     �Sets the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tween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clicks. Hig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all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re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tween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clicks, where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lower valu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allow less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tween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click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 in the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170 to 1 06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DOUBLECLICK_DEFAULT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ime betw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use click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ragObjectButton        �INP_NONE                 �High wo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MOTIONSTART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MOTIONSTART    �the button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rags object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DRAGBUTTON_DEFAULT       �Sets the but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which dra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bjects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itTitleTextButton     �INP_ALT                  �High word. S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CTRL                 �the key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NONE                 �with a mo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SHIFT                �button to 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 te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CLICK      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CLICK          �the mouse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DBLCLK         �used to 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DBLCKL         �button te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TEXTEDITBUTTON_DEFAULT   �Sets the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edit button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e defaul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opupMenuButton         �INP_ALT                  �High word. S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CTRL                 �the key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NONE                 �with a mo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INP_SHIFT                �button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 pop-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enu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CLICK          �Low word. Se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CLICK          �the mouse but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1DBLCLK         �used to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BUTTON2DBLCKL         �pop-up menu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WM_CHORD                 �One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s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required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efault i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e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POPUPBUTTON_DEFAULT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key and mo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utton us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display pop-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enu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ackingSpeed           �speed                    �Sets the mo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racking spe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This value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be in the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1 to 7, where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is the fast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valu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</w:t>
      </w:r>
      <w:r>
        <w:rPr/>
        <w:t>TRACKING_DEFAULT         �Sets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mouse tra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                       �</w:t>
      </w:r>
      <w:r>
        <w:rPr/>
        <w:t>spe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known reasons I cannot get the following settings to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arp 3 (FP 37)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documentation says the concurrent view setting for &lt;WP_SYSTE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View, whereas it is actually Concurren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&lt;WP_SYSTEM&gt; Animation always returns Failure. Sett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AF_KBDCOMMAND does not appear to be documen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IBM meant to put AF_SYSCOMM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&lt;WP_KEYB&gt; EditTitleTextKey returns with bit 8 set (256 ad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word. This bit corresponds to AF_SYSCOMMAND which woul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the previous ano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value returned doesn't seem to track the setting in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&lt;WP_KEYB&gt; EditTitleTextKey appears to have no effec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a Query matches the value that is set, but noth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&lt;WP_KEYB&gt; PopupMenuKey always returns Failure, but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&lt;WP_MOUSE&gt; EditTitleTextButton returns WM_BUTTON1DOWN (11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2DOWN (116) in the low word, which is not listed a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in fact how the syste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function recognises these values and not WM_BUTTON1CLICK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UTTON2CLICK, so I assume the IBM documentation is wrong (aga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ing &lt;WP_MOUSE&gt; DragObjectButton returns 65535 in the high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o be put there by the WPS, but setting it to 0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eems to have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4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WP_SYSTEM&gt; Animation setting which didn't work under Warp 3/FP 37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War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initions for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_OFF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_ON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R_DEFAULT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_OFF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_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_DEFAULT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tings for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olderMenuBar              �MENUBAR_ON             �Displays fol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menu ba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ENUBAR_OFF            �Does not dis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menu bar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ENUBAR_DEFAULT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menu ba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olderMenus                �MENUS_ON               �Displays fu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menu optio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ENUS_OFF              �Displays restri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menu optio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</w:t>
      </w:r>
      <w:r>
        <w:rPr/>
        <w:t>MENUS_DEFAULT          �Sets the 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folder menu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                 �</w:t>
      </w:r>
      <w:r>
        <w:rPr/>
        <w:t>sett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3-6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ettings update for War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-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que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mal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etting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5-2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sysset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