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ͻ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</w:t>
      </w:r>
      <w:r>
        <w:rPr/>
        <w:t>Coloring Book Version 2.2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</w:t>
      </w:r>
      <w:r>
        <w:rPr/>
        <w:t>Copyright 1995 Russell Holloway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�������������������������������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         </w:t>
      </w:r>
      <w:r>
        <w:rPr/>
        <w:t>October 1, 1995         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           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  <w:t>ͼ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is documentation file is fairly short.  The reas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ally doesn't need very muc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you really need to know is that the program requires a VGA c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.  The program will use a 100% Microsoft compatible mouse if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 If no mouse is detected, the program will use the keyboar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ely reported problem (particularly from IBM Thinkpad users) is a ra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ping sound that starts as soon as the first picture is load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s caused by somewhat incompatible joystick routines.  Even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joystick, this problem will occur.  To correct it, do not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J command-line option unless you actually have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9% of the errors that have been reported with Coloring Book have been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's mouse not being 100% Microsoft compatible.  This is usually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driver is old.  However, some newer drivers will even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having trouble using your mouse with Coloring Book, give us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1-606-266-2079 and we'll tell you how to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the program, just type PAINT and press Enter.  When the program loa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mouse button, either joystick button, or the Enter key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cture.  When the first picture loads, you are ready to beg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load the program without sound, type PAINT /Q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If you would like to force the program not to use a mous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 /M and press Enter.  If you would like to force the program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type PAINT /J and press Enter.  In the registered versio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INT /D and get digital sound support.  You can combine these option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INT /M /D to force the program not to use a mouse or support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gistered version, PAINT /Q will disable both normal and digital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colors in the current picture, put the mouse pointer on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ice in the color grid at the bottom left of the screen. 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ouse button.  The current painting color will appear in the box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left corner of the screen.  You can then paint any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 you want.  The only exception is that you cannot paint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that are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 over and erase all the colors in the current pi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box that contains a color picture of a house with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a black and white picture of the same h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o up to 30 of your last colors by clicking on the box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ture of a pencil-er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with the current picture, you can select another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xit the program.  To select the next picture, click on the box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that points to the right.  To select the previous picture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with the arrow that points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rint your picture, just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(make sure the printer is ready first).  You will then be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window containing a HP printer, an Epson printer, and a frowny fac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print in color, click in the colored area on the left sid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  Clicking on the right side of the picture will print in col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print, click on the picture of the printer that most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you own.  If you do not want to print, click on the pic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wny face and you will be returned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comes with 10 pictures that I have tak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ty of pre-coloring.  Do not let my lack of taste discourage you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an have any colors you want.  Remember, to instantly clear aw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lors, just click on the box that contains the pictures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ck and white ho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e program, you will receive 25 more pictures to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, digital sound support, and the registered Windows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remember that the program saves the current color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nother picture or 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program, click on the box with the open door in it.  You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have fun with this.  The program has no real tangible use, but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it, and it gives you something interesting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 expedite your order, tell the operator you are purchasing product #10828.)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1-606-266-207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Price: $15.00.  Contact Us For More Inf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n Quantity Orders and/or Site Licenses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 </w:t>
      </w:r>
      <w:r>
        <w:rPr/>
        <w:t>Orders outside the US and Canada add $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ing Book 2.2             THE MAILING ADDRESS IS: 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Lexington, KY  40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Russell Holloway (The author of this softwar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 : 1-606-266-20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ddres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lectronic Addresses: Compuserve     - 72144,13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ernet       - 72144.137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merica Online - RUSSELL6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