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ZBACKUP.DOC                     VERSION 1.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ed 1994, 1995   by Dynamic Solu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t 1, Box 18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sage City, Kansas 66523-974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913-528-430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ormat = ZBKUP121.ZIP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are Product    =  ZBackup.Exe  +  Z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lor Setup Program =  Z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ocumentation       =  ZBackup.Doc  +  ZBacku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= $21 + $4  for shipping and handling 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test version of ZBackup.EXE, ZBackup.DOC/HLP, Z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3 additional free command line utilitie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This is a shareware product.  If this software prove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our computer world, then the above registration fe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 to  help  pay  for  the  development  time  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.  Please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registration agreement before  using this software and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our "little software house on the prarie" 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age City, KS 66523-9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- If there are any other products or utilities that you wish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are looking for other needs to fill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expertise from "down under" multi-tasking and TS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DOS to "higher up" Presentation Manager code for OS/2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dules up to full blown applications.  Give us a t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l  comments are  welcome.   Do you  like our  style? 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e can do better to help you?  What don't you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ervices?  All feedback is welcome.  Thanks for checking u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HAT THIS PRODUCT CAN DO FOR YOU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Backup Version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or people who do not have a tape backup drive and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conomical and simple way to backup their data.  ZBACKUP takes 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hassles of using PKZIP and PKUNZIP and their many op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user a simple, easy to use interface similar to tap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so  that  the  user  may  select and deselect files o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 quickly  and  easily  from  a  complete director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structures  are   automatically  stored  like   tap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nd it offers the power of PKZIP's disk spanning 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 allows for  the option  of saving  datasets, so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t of files or entire subdirectories that you backup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you won't have to reselect them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 was designed for, and  tested with, PKZIP and PKUNZIP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4  shareware  and  registered  versions.    ZBACKUP  was 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to  handle  approximately  1,500  files,  however 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 time it takes PKZIP and PKUNZIP to process more than 100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  minutes  or  more,  depending  upon  the  processor speed), Z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 has a  list file limit  of only 100  items.  Hopefully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will not cause any problems for those who have many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s that they wish  to backup.  Entire subdirectori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in order to circum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is also  simplified by providing  the user with  a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list of  available ZIP files  and then a  selectabl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ZBACKUP  screen  is  self-explanatory  by  providing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 keys at  the bottom  of the  screen at  all times.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help is available in  ZBACKUP.HLP which can be display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 using F1 or printed from that display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SetUp.EXE is also  provided for you  to customize the  color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 screen.  Simply run ZBSetUp and set your desired colors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 ZBackup, or  you can  use ZBSetUp  to set  colors back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we have chosen for you.  The only requirement is that  Z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ZBSetUp must be  in the same subdirectory  and must be call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bdirectory or the subdirectory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and PKUNZIP are Registered Trademarks of the PKWARE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 and ZBSETUP, Copyright 1994, 1995, are the property of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OUR FREE REGISTRATION PRODUCTS CAN DO FOR YO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dditional  free command  line utilities  are provided 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Each has extensive error handling.  Below you wi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display screens describing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Kill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s all files in a sub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sub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s the newly emptie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ing any valid DOS filenames or wildcards, search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current or specifie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O searches for the filenames inside any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ve you ever looked for a file that you forgot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ed, or that file you had zipped but can't rememb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contains it?  Here is your ans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n option to store the list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ompactr = The Trash Comp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s all files (even hidden, system, and read-only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s the newly zipped files to save drive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delete the new ZIP, PK*.*, nor compac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n option to also include all sub-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Tree, Shareware Ver 1.2         Copyright (c) 1994 by Dynamic Solu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Tree will delete -- ALL -- files in a sub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ND -- ALL -- files in its sub-subdirectorie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ND REMOVES ALL THE SUBDIRECTORIES THAT WERE EMPTI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AGE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Tree d:\TEMP      Deletes all files in d:\TEMP and its subdirectorie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Removes the d:\TEMP directory and its subdirectori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NOTE:  use the ENTIRE path; ie. d:\temp\docs\old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Tree              if no parameter is used, you will be asked if you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ish to kill the current subdirectory and its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hild subdirectories.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, Shareware Ver 1.2              Copyright (c) 1994 by Dynamic Solu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searches for the requested files in the CURRENT/SPECIFIED drive ..AND..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arches for the requested files in all .ZIP files created by PKZIP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lso have the option to store the list in a file that you may nam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AGE:             all standard DOS wildcards are valid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          lists all files with DOC extension &amp; zipped in ZIP file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TAB*.*         lists all filenames that contain the word TAB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???TEST*.*      lists all filenames that contain word TEST at 4th ch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docs      lists all files as above &amp; STORES listing in docs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docs.zff  lists all files as above &amp; STORES listing in docs.zff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c:*.doc         lists all files with a DOC extension on c: driv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c:\*.doc        lists all files with a DOC extension on c: driv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ZFF will NOT check the contents of .ZIP files that are within a .ZIP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ZFF lists hidden, system, and read-only files also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r listing file already exists, you have an overwrite option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Trash Compactor, Shareware Version 1.2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pyright (c) 1994 by Dynamic Solutions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rash Compactor PKZIPs all files (even hidden, system, read-only) in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directory then deletes the newly zipped files to save drive space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ver fear, it will not delete the new ZIP nor PK*.* files nor compactr.ex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ctr STORE      PKZIPs ALL files in CURRENT directory into STORE.ZIP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TORE.ZIP will be stored in the current directory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ctr STORE /S   PKZIPs ALL files in CURRENT AND CHILD directories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TORE.ZIP will be stored in the current director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emoves all empty child directorie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CCESS DENIED Message:  It can mean that a subdirectory still contain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s &amp; can NOT be removed; OR in OS/2, a file may be used by the OS 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program in another session &amp; can NOT be PKZIPped nor deleted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RESTORE FILES and SUBDIRECTORIES:    PKUNZIP -d STORE.ZIP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RIGHT NOTI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product is  protected by  the United  States of 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  and  also  by  International  Treaty  provis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MUST remain with this software product. 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irculated in any incomplete or modified form, nor so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, without  written permission  of Dynamic  Solutions excep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llowed by this agreement.  All rights not expressly 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reserved to Dynam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GISTRATION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allow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use the Shareware Version of this software for a 10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make as many copies of the Shareware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as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give exact copies of the original Shareware Version to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 distribute the Shareware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its 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 no charge  for any  of the  above activities,  howev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 to others, you are required to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consisting  of the files  as listed at  the top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 such  copies,  however  made,  with  the exception of no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for download or disk  media and handling charges not 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9.00.  You are specifically prohibited from distributing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documentation  bundled  with  other  products  (commercial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) without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use of this software after the 10 day evaluation peri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violation  of  federal  copyright  laws.   This registr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able.  This is  a good-faith registration agreement 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your  honesty.    Dynamic  Solutions  is trusting you t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us and therefore to not redistribute this material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ur terms herein stated on a good-fai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 SOFTWARE.  THIS IS  NOT PUBLIC DOMAIN SOFTWAR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use this software for evaluation purposes withou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 of 10 days.   If you  use this software  after the 1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period,  by  doing  so  you  have  agreed 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stated  herein  and  the  requested  registration  fe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 Payments must  be in  US dollars  drawn on  a US  b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nt to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age City, KS 66523-9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gistered copy may either be used by a single person who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ersonally on one or more computers, or installed o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used nonsimultaneously by multiple people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 the requested  registration fee  for this  product ver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has agreed to these terms and makes the user elig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for being  notified of any upgrades  to the product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additional products produced by Dynamic Solutions. 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nd quantity discount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rue  professional programming  procedures, this  produc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tensively tested  in various environments  and is "bug-free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ccompanying  files are sold "AS IS" 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r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ed  or implied.   Because  of the  various hardwa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nvironments into which this  product may be put, no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, professional data processing procedure dictates that an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roughly tested with non-critical  data before relying on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 entire risk of using  the software.  In  NO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Dynamic Solutions be liable for any loss of profits or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 including but  not limited 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some  states  or  countries  do  not  allow  the 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 liability for  consequential or  incidental damages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or use of our products will be granted in those sta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but donations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legally  use this  product for  any purpose  other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 it,  you  must  register  it  with  Dynamic  Solutions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 will receive  support, upgrade  notices, a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otifications.  Please fill out the following and re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ration fee to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YNAMIC SOLU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t 1, Box 185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sage City, KS 6652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atest registered product:  ZBackup.EXE   ZB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Backup.DOC   ZBKUP  .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Backu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Backup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ree additional utilities:  Compactr.EXE  Compact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Tree.EXE  KillTre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FF     .EXE  ZFF    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  :  $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&amp; Handling: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         :  $ 1.48 (Kansas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TOTAL          $26.48 (Kansas residents only)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OUNT ENCLOSED �$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NY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, ST �                                      � ZIP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    �                                      �DISK MEDIA DESIRED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Ĵ   (Circle one)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YOU CURRENTLY HAVE �                    �  3.5"    5.25"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RE DID YOU GET YOUR SHAREWARE COPY?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Please add on the back.  We value your opinions and suggestions.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