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1.09.11 Haga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new chat server, CSERVER.EXE &amp; deleted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ntegrated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setting up of DOOR ga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OCAL LOOPBACK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to a different Message Area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snov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on March 31, 19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.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DOOR.SYS,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/Write of PATH, SPTH, INTL, TOPT, FMPT, SEEN-BY, MSGID and MSG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, Dorinfo1.def and Ses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w/IAK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TEK     - Has DOS support with SIO. Currently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Of if you are looking at writing a AdeptXBBS specifi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 in this archive v0.99 of our File System .DLL's wit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ay Chat channel #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snoval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mariod@ican.net with the subject of &lt;adept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 Mario Dulisse, 1:22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bscribe to the Adept Mailing list by sending an e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-request@win95.snoval.com with the words subscribe adept in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Relay Chat (IRC)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any Adept Sysops ready to help live on IRC. 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lient to log on to irc.suntrix.com:6667 and join room #ad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REXX.DOC -- Explainations and examples of Adept specific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and 8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stallation program, what u have to do is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 dir on an *HPFS* formatted drive. There is no other choi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hpfs formatted or adep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\adept dir, simply place the ad109FXX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 and using infozips "unzip.exe" unzip the archive. The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he proper subdirs, and place the adept files in those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new 2 node BBS cd to the \adept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dept /Nodes 2 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deptxbbs as a two node bbs and will put it 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o you can configure your nodes for proper com ports, bb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nce configured choose Shutdown from the Adept menu, do *NOT*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by double clicking on the left hand corner shutdown butt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all your hard work configuring it will be lost.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option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one that (again cd to the \adept dir if you left it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) and type Adept /Nodes 2 to bring up your 2 node Adeptxbbs.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e on line intialize your modems and the status box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you now have a fully functional 2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rst things that you want to do is create YOUR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MUST LOG ON LOCALLY.  Once you've completed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, you can hang up, and Edit your User Record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-&gt; USERS from 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 Loop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REQUIRES the local loopback to be set in order for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you must have either Network sup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ccess Kit (IA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oopback, add the following line to either your Tcpstar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the required Network or IAK support installed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/dont want to set the loopback, Adept will work without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f you use the /NOCHAT command line switch when starting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/Nodes 4 /NO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to the new 1.09 style.  To help you do this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vt.Cmd menu converter.  Put the menucvt.cmd in yur \adept\menu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*ONCE*!!! It will convert your old style menu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1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w version of Adept, copy the archive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 directory and unzip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LAM      - Start up nodes in a slow manner to keep the CP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MSI      - Will enables a verbose logging of EMSI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rings to answer the modem 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y number.  If there is a 10-15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AdeptXBBS will not work properly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X, before they enter their nam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executed when a message is ent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who is currenlty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ow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Old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Old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Young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Rules         -- Shown when "U" is press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a certain message area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ctl        -- Configuration file for Adepts P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.menu.bin    -- Compiled menu file which Adept re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Adept looks.   Simply plac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adept\system dir, edit the values to your lik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adept. The screens will come up with fore/back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s *YOU* selected. So if you like Lora'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nstance you can set adept up to look like it.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dividually controlled as you can see in the color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be creative, choose color combos that look good to *YOU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colors.ctl doesn't exist, Adept will still com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come up with a set of default colors *I* pi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 wnat the old standard GRAY screens, simply set all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4 and all foreground colors to 0, that'll give u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gray backgr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nderful .RIP codes fly across your local screen. If a 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dition that you must have to run CServer is to have the loca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place.  Do set this run 'ifconfig lo 127.0.0.1'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al loop back is set, you can start the chat server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est your configuration of Adept, but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yourself logg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an have ASCII and ANSI files associated with them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  The '?'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2147483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 i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nu flags: (use the number or combination of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odds are based on a 100 percent scale.  50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 But after a quote is shown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the user hits enter,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have a menu display file, both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'output strings' will be replaced. 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ta variables can be place in the data field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his allows for great flexibility in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nus should have a file extension of '.Menu' or '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There should be (in almost every case) a Main.Menu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?.Menu for a particular node number.)  This i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tarted after the user logs into the system.  A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Main?.Menu first and if one is not f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ain?.Cmd or Main.Cmd REXX scrip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Menus directory it will be used instead of Main.Menu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All the commands in this menu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at they are found. If you don't want a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, feel free to delete that line. Be creative!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'EditYou.Menu' can be created if you want to give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false.  Each command in this menu is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Also, the file 'ReAsk.ASC' is shown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aller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tabs\register.e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.### (Using .ASC as the extens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Display "Hit Enter" at the end o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- Clear the screen before displaying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list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C]ha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MOR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Scree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Addr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Ph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No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Twi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Fil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Messag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 and to suppor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M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D]rop to dos\r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P]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ec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ut dow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ast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-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:  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  --  Msg EchoMail (text #35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= Close com port before running COMMAND and open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 time is not covered during a 24 hour period Adep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IN/MAXCOST - What are these?  How do you determine wha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t determines the minimum, and the maximum amount of money per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fore a call will be placed to a remot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specified that a system costs 20 cents a min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t looks like some entries for EVENT FILE CONFIGURA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n entry in the event is '0' then it is not necessary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file. 0 is default.  The entries are not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e some disk space. Also some entries have other defaul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vents are granular by the minute, not by the second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re, but they will be ignored for the START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then the mailer would work OK (very plain operatio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Adept. Because we are using OS/2 we don't need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nd before we resume Adept. But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I set a short BEGIN-END time then I could presume t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not execute until the .CMD in this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e .CMD completes in 2 minutes, does ADEPT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those calls were bad. Adept uses them to se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would reset these each day. But tha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call counters every day, then Adept would try 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 day to call a system. If you reset the counter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lls would be on the first day, if the average tim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e NNTP Posting option a Domainname (or Static #IP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ternet providers configuration)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dedicated SLIP or PPP line, you can st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ewsgroups. First, shut down Adept.  Then connec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OINIT 1 (assuming that line 1 is the line that we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-&gt;BBS-&gt;Internet Options and fill in your NNTP News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ick on the NNTP Client option checkbox. When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nects to the server it will pull down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list. This could take 5-10 minutes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is recommended that you then decide what newsgrou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turning on the newgroups that you want to recie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at AdeptXBBS will Poll the NNTP Server to check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reate another .cmd file or add to the end of the .cmd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n editor that does NOT expand Tabs.  Either us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Qedit.  Do NOT use Tedit!  Do NOT chang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about. There are volumes of books on sendmai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the urge to edit other areas of this.  When you rea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arch for all instances of :\ (colon black slash) and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ivate, No Origin Lines, and Compression boxes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st e-mail to julies@hsonlinet.net , and I'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 Or you can telnet into snoval.co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\adept\menus there is a file located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deptXBBS menu's already contains a working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mmandline for IRC is 'I, 11,[I]RC,irc2.cmd,0'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 marks). The Irc2.cmd is a working and ready to go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you would like to use Ray Gwinn's VMOD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: This is where you can place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 Path: This is the default path for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s : Check this box to make all downloads fre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Name: In order to use Adepts Built in FTPD, each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assign a cost on a per file ba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Blindly : If the user has Zmodem, Ymodem or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from the current area.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lags and the security levels must pa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from the current area. Mark the flags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ccess to the sysop functions in the current area.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ysop functions in this area.  Both the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s must pass in order to us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s in the file area are not completely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include such options as setting costs for files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your hard drive and add the files to them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use BFSMAKE (explained later in this section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pport bbs and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m into the AdeptXBBS FileBase. There are several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.BBS format that make even converting them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solutely nothing that can be don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most common Files.BBS formats are as follows. 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r more CD-ROMs online.  Description files (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) can be copied from a fil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. The description file in Files.Lis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area_num.BBS, where area_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EFORE RUNNING BFSMAKE, always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areas may be specified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-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ime Back: Give the user the time back that it took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write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you will require the user to have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functions in this area.  Both the flags and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archive dead msgs to XARC.#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 #1 messages to 1000 messages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s #3 through #27's messages to 1000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 security level #1 (SEC1) of 99 OR MORE,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text file, press CTRL-K L.  You will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(3) ways you can reply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ply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= Reply in NETMAIL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~] = Reply in E-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will search for the users Netmail address but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E-Mail address as Adept cant extract i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the message, Adept will return you to your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you were 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3 examples using different modems under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 and want to allow users that telnet into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lay doors.  To allow doors to be accessible to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1 will now start the door, passing it the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obtain a drop file converter. These can be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copy the drop file to the door game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ultinode system.  If you do,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more than one user is playing the same do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ust be made that tell where to look for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yellsb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lo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gt;] Nex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lt;] Previou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Area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I've found with AdeptXbbs (Or what to try when adept does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mailer dir and look for a file called aborted_files_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, if it's there delete the bugger. Now g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flags dir and delete everything in there too. Your mai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Adept crashes on startup no matter what command line u give it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found this to be the case when something get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mail dir, clean it out, and while your at 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smtpout dir and clean it out too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nntpout dir, clean those out and adept should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dir got clobbered (delete them abd rebuild them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storing backups of all my events files in a temp di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and deleteing them wholesale if it happens) so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lete em and recreate them from scratch. Adept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th adept /setup /nodes X where x is how many nodes 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ll come up and let you reconfigure your nodes, do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adept from the shutdown pullodown menu option to save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s. (At this point with adept shutdown is a good time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fig files in case it happens again someday. While your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save Users and Users.Name.Index. Now start ade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ept /nodes X" where x is how many nodes you configured above. Ad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dept hangs (and locks the desktop) when a certain user calls i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bbered somehow. What I do is delet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personal_mail then with adept shutdown do a xmsgs to p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adept and that problem user should be able to log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you or a user keeps getting told that you have new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in the message area editor, note that you have to check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, the top line name can be anything you want bu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delete everything in the \adept\usenet dir, then goto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options menu, put in a poll time (I use 15 minutes her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nntp server box, it should say active (I'm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your newservers address in the newserver fiel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ge, if not do it *BEFORE* you check the nntpserver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I.e the rx light should be flashing like mad),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 the avilable groups list to be downloa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groups your server is carrying). Once the light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go back to the internet options setup and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will see that number counting up as it loads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configured a message area for. If you want to ad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get out of the setup option by clicking on ok, and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at group. Once you have it the way you want it do a shu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ept, again from the shutdown pulldown, then with adept dow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something to restore if you ever have to clean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ime it connects it will download *EVERY*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that you selected as active, after that it will just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ntp status button in the adept status window.) Thats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when it does that, it usually means the file system (os2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ot the adept files base) has taken a hit and nee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run on it. So heres what you do, shutdown adept if it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os/2, boot to a command line by hitting alt F1 when u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box in the upper left hand corner of your monitor (or bo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sue a chkdsk /f:2 on the drive adept lives on. Hopeful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chkdsk, if not check the online reference or the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After the chkdsk has completed (might be a good time to ru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restart adept yet, what you want to do now is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rrupt dll's or exe's. SO unzip a fresh copy of the dlls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pt and cserver exes and put them in the proper directory, (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se making a backup off all the dll's and exe's so u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archive again if needed) once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d startup adept normally. Chances are excellent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One other thing, if you still have traps and adept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(like after a day or 2) I've found adept to be rock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ut it down via the event subsystem at say 3am every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users are on. This has two advantages, it refresh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unuke (which *REQUIRES* that adept be shutdow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when the event shutsdown adept at 3 am, the looping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out any corrupt variables or memory leaks that ma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or message base) before having it restart adept.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ackup my user and user index files, pack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it for the ftp to finish, but use the os/2 star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