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 Documentation  Copyright 1995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is a full-blown FidoNet echomail program for Synchronet vers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tended to replace FTSC-1 (*.MSG) compatible echomail programs (GEc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ish, FastEcho, Alexi/Mail, etc.) and SBBSFIDO with a sing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ing the standard features of echomail programs without the 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need to use SBBSFIDO or any other echomail program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installed SBBS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 or FLO Mai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FrontDoor, InterMail, D'bridge, SEAdog, Dutchie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Mail *.MSG attach-style mailer, you are using what we will refer to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ttach Mai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BinkleyTerm, Portal of Power, or any other FLO/CLO/HLO/D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mailer, you are using what we will refer to as a "FLO Mai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ypes are supported by SBBS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SBBSecho, make sure your SBBSNODE environment variable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SBBSNODE=C:\S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 executing SBBSECHO is very similar to SBBSFIDO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and line switches have been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suggest you use the following comman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p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porting (Attach Mail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porting (FLO Mail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L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references to SBBSFIDO from your batch files (if you have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included MAILER.BA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sbbsecho [cfg_file] [/switches] [sub_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cfg_file is the filename of config file (default is ctrl\sbbsecho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_code is the internal code for a sub-board (default is ALL su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: do not import packets                 x: do not delete packets afte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: do not import netmail                 d: do not delete netmail afte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: do not import echomail                e: do not export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 ignore echomail ptrs (export all)     u: update echomail ptrs (export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: ignore recieved bit on netmail        t: do not update echomail p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: create log file (data\sbbsecho.log)   r: create report of import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: export all echomail (hub rescan)      b: import locally created netmail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export ASCII characters only          f: create packets for outbound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: import netmail for unknown users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: import all netmail regardless of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: import private echomail override (strip private 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: change existing tear lines to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: notify users of received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expects to find the file SBBSECHO.CFG in your Synchronet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Copy the example SBBSECHO.CFG file included into your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If you are a registered owner of SBBSecho, add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NUM 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BBSECHO.CFG file (where xxxxxxxx is your SBBSecho registration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semicolon (;) are considered comments, and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figuration keywords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NUM 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_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required if using a FLO mailer.  The /F SBBSECH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witch should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ZZY_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tells SBBSecho to ignore the zone on in-bound NetMail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riginating zone to the destination zone i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 and node numbers match one of your addresses. This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d if you are in multiple networks using different zon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ceiving NetMail without the INTL klud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FILE x:\xxx\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y log path and filename.</w:t>
        <w:tab/>
        <w:t xml:space="preserve">Default: DATA\SBBSECHO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/L SBBSECHO command line switch should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't swap-out for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_SEE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 SEEN-BY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 PATH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_KL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 unknown kludge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LE x:\xxx\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and filename of alternate AREAS.BBS.  Default: DATA\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 x:\xxx\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ternate inbound FidoNe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: SCFG-&gt;Networks-&gt;FidoNet-&gt;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URE_INBOUND</w:t>
        <w:tab/>
        <w:t xml:space="preserve">x:\xxx\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itional inbound FidoNet file directory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BOUND x:\xxx\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utbound FidoNet packet directory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SIZE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imum bundle size (in K).  Default: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TSIZE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imum packet size (in K).  Default: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R ext len 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pack %F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 unpack %F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cker/archiv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xt" is the file extension for this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i.e. ZIP, ARC, ARJ, LZH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len" is the byte length of the fil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hdr" is the hexadecimal fil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pack" is the archive creation command line where %f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tination filename and %s indicates the source filena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unpack" is the archive extraction command line where %f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e filename and %s indicates the directory to extr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nd" marks the end of EACH pack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y which packer to use for which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xt" is a valid packer extension (i.e. ZIP, ARC, ARJ, LZH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uplinks" is a list of addresses which instructs SBBSecho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cker type when sending bundles to thes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nd" marks the end of usepack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uplinks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ld status on bundles/packets for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LL", if used, specified default status for all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mailers may overr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SH uplinks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ash status on bundles/packets for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LL", if used, specified default status for all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mailers may overr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uplinks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 status on bundles/packets for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LL", if used, specified default status for all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mailers may overr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VE uplinks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mporarily disable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LL", if used, disables all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TPWD addres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s SBBSecho to use a packet password for the addres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t to be confused with session level passwords or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 passwor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 passwor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afix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able areafix for address "addr" using "password" for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give this address this list of "flags" for defining access t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nd" marks the end of Areafix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 [FORWARD addr 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\xxx\xxx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\xxx\xxx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itional echo lists available for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WARD addr (without brackets) is an optional address of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ward unknown area requests (most likely your hub's addres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 is the Areafix password you use on your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x:\xxx\xxx" is the path an additional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e.g. C:\BACKBONE\FIDONET.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flags" is a list of required flags a node must have (defin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AFIX) to be able to add areas from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nd" marks the end of echolist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expects to find the file AREAS.BBS in your Synchronet DAT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have overridden the default name and/or location with the ARE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in your SBBSECHO.CFG file. The format of this file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AREAS.BBS (which many echomail programs use, or ca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their native area file to this format - i.e. GEcho's G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FG can also export your sub-boards to AREAS.BBS, but you're probably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modifying the AREAS.BBS file you're already using (if you ar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your current echomail program's area file to AREAS.BB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SCFG assumes the sub-board short name will be the same as the ar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 (as shown in your echo list), but this may not always be the case -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mported an AREAS.BBS file into SCFG to begin wi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semicolon (;) are considered comments, and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is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</w:t>
        <w:tab/>
        <w:t>TAG</w:t>
        <w:tab/>
        <w:t xml:space="preserve">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is ther internal code of the sub-board or any other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 considered "Passthru" (not imported to your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G is the FidoNet tag as shown in your echo list (i.e. FIDONET.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is is '*', then it will be considered a "badecho"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will receive all "unknown" area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LINKS is a list of FidoNet addresses which you wish to expor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. At the very least, your hub's address should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ere. Your address should NOT be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BBS</w:t>
        <w:tab/>
        <w:tab/>
        <w:t>SYNCHRONET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DATA</w:t>
        <w:tab/>
        <w:t>SYNCDATA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_SYS</w:t>
        <w:tab/>
        <w:t>SYNC_SYSOPS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spacing between each element in the line is not important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can be up to 255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r OLD AREAS.BBS file is in .MSG format (for 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D\ECHO\SBBS </w:t>
        <w:tab/>
        <w:t>SYNCHRONET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changed to match the example given ab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ext is from the file AREAMGR.HLP which should be pla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\SBBS\EXEC directory.  It lists the area manager command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s listed under 'AREAFIX' in your SBBSecho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all requests to 'SBBSecho' or 'AreaFix' (without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rea Manager password goes on the subjec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the message to Area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+]&lt;areaname&gt;         Connect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lt;areaname&gt;           Disconnect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HELP                 Request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LIST                 Request a list of areas avail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QUERY                Request a list of areas to which you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NLINKED             Request a list of areas to which you are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COMPRESSION &lt;type&gt;   Change the compression type (ARC/ARJ/LZH/PAK/SQZ/ZIP/Z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ASSWORD &lt;password&gt;  Change your AreaMg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RESCAN </w:t>
        <w:tab/>
        <w:t xml:space="preserve">      * Request a rescan of new add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ACTIVE               Reconnect all temporary disconn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ASSIVE              Temporary disconnect all conn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FROM &lt;address&gt;       * Remote maintenance, must be the first command  {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+ALL</w:t>
        <w:tab/>
        <w:tab/>
        <w:t xml:space="preserve">      * Connect all availab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ALL</w:t>
        <w:tab/>
        <w:tab/>
        <w:t xml:space="preserve">      * Disconnect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---]                 Everything below the tear line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se commands are not ye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copy of SBBSecho has periodic beeps, tones, and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crippled in any other way. Entering your valid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BBSECHO.CFG will eliminate these annoy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SBBSECHO.FRM file and send to Digital Dynamics or call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714-529-6328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owner of SBBSecho and DO NOT already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registration number, please contact Digital Dynamics voice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number. You must have your Synchronet registration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ode on hand when you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REAMGR.HLP is included in this beta, place it into your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pgrading from an earlier beta (before 04/18/95), please mak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ACK and UNPACK lines in your SBBSECHO.CFG (as shown in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CFG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ECURE_INBOUND and FUZZY_ZONE configuration key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passwords (PKTPWD) should be working now. They worked in the 4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NLY if there was an AREAFIX or CRASH/HOLD/DIRECT lin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efore the PKTPWD in the SBBSECHO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 and Seen-bys are now created with addresses (AKAs)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destination address instead of the main system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(and documentation) are in the early beta stages, so don't j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too hastily. The AREAFIX portion of SBBSecho is stil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, but simply listing available areas, and turning on and off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AREAS.BBS should work fine in this beta. The additional "echo list"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currently available when ad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lavors of SBBSECHO.EXE are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6-bit DOS:</w:t>
        <w:tab/>
        <w:t xml:space="preserve">Your normal 16-bit real-mode DO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-bit DOS4G:</w:t>
        <w:tab/>
        <w:t xml:space="preserve">32-bit protected mode executable using the DOS4G DOS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quires DOS4GW.EXE in search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-bit OS/2:</w:t>
        <w:tab/>
        <w:t xml:space="preserve">32-bit pretected mode executable for OS/2 v2.x a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End of SBBSECHO.DOC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