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idosoup.doc V 0.50 04/03/9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-what does it do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been in Fidonet for a long time, and I am used to the fidonet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of them, and I believe you really can find anything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personnally love Golded (Hej Odinn!) which is a brilliant fidone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first internet account was time based, so I quickly look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to have fidonet-like session on internet. I was lucky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PER, a pop/smtp client (hello Chin :-) and it's companion, the YAR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both of them, I could come close enough to a fido sess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. I didn't like too much the look and feel of yarn, but it's da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, and it had several features which I really loved, like the list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. Moreover all convertors I could find were UUCP convertor ma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strial size gating, way too big for what I wanted. Most wante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r own domain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thing to come close to what I needed was Soup2Sq by Steven Van Lo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for some reason it wouldn't work on m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ome time with 2 editors, I decided to take the jump and create my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ing system. I had toyed with the idea before and produced a soup unit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a PKT unit as well, and bolted the 2 together. The rest is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here it is. the only thing I can tell you is that it works for ME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I have no idea what it will do (if anything else than occu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) on your system. Any use, abuse, storage or direct contempla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to your own risk. You've been wa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use Warp (what else!). I  know there is a yarn for Dos, so I assume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OUPER equivalent under dos. This is why I release a Dos version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s/2 version. However, I have never seen such a product and both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tested with soup packet created by Souper for os/2 sinc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-&gt; 1.5. It has also been tested with Vsoup, a souper clone for os/2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ads for faster download (0.9 beta to 1.2.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version will detect dv, os/2, windows, etc and yield timesl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configuration is FidoSoup.cfg, but you can give another n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, which allows for several configurations 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usenet format is the same as the BAG format used by UUCP (r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). So it is possible to use FidoSoup for uucp news as well.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an AREAS file according to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ame of file&gt;  name.of.newsgroup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MSG extention is implied for the name of the file, so renam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. Pkt2UUCP will export to rmail and rnews format, so you can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package with a uuc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Post issue: xposts are frequent in usenet (this is my ent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tement of the year award). I don't CARE. when I find a messag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 which is xposted, I generate a message for every single copy.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your tosser to get rid of the extra junk. Proceding otherwis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 that I should read a list of the areas you intend to keep and then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ut. Too much trouble for what it's worth :-) I'll xpost up to 30 tim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by default, less if so configurated. But be carefull: I have no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area YOU want. If a message is crossposted in area a,b,c,d,e,f,g,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and that you are interested in area i but have limited xpost to 5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 a,b,c,d and e will be generated, which means that you'll get 5 bad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t the one you are interested in. There is no way I can avoi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ame reason, ALL copies of netmail are created unless the C togg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. And even when it is, I still generate all copies i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figure out for whom the mail co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, all echomail tags are in uppercase in fidonet, whereas most us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s are in lowercase. ALL TAGS ARE CONVERTED TO LOWER CAS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 to have a usenet group which is named ThIs.is.JUST.to.BOTHER.YoU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fido/usenet name change from THIS.IS.JUST.TO.BOTHER.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.is.JUST.to.BOTHER.YoU. There is no check on the newsgroup r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t Size iss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all-in-one point packages have reported problems when the PKT was b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100k. You can configure the size of the pkt if that is a problem.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300k. This can also be usefull if for some reason you get a garbl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. Making smaller pkt will save whatever can be. Watch out: the che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kt size is done every message, but I won't start a new packag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message. It means that in certain cases, the maximum size will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ghtly the one you mentionned. So if your tosser really can't handl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100k pkt, specify 90k as a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ar as messages are concerned: many fidonet message reader break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them a msg &gt; 64k. I'm not taking any chances, i'm splitting messag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k. I use temp files in the soup dir. Make sure I have room availabl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in case. The maximum size of a message is 1560k and it will be spl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 messages of 60 k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iss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p2Pkt is not blazingly fast. A 1 mega Soup package takes about 2-3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cess. OS/2 version is significantly faster since I can use b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who underst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exe will only read usenet, unixbox, mmdf, Binary mail, and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. The indexed format is not supported, and mmdf not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will write in binary mail /binary news formats only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my souper doesn't support anything else for replies. Alter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uucp format to send, but then you need rmail/r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others: that shouldn't bothe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data segment restrictions under dos, there are limit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p2pkt. Chances are that you'll run out of memory on big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not be able to handle more than 500 newsgroups at a time (was 50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45), and will not be able to handle more than 2000 (was 450 &lt;0.45) msg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(DPMI). Since 0.45 the size of those messages no longer ma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&gt;YOU MUST HAVE A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&gt;You need the Borland DPMI interface ie RTM.EXE and DPMI16BI.O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SOUPER/VSoup documentation on how to limit the number of msg,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, and just swap newsrc, get 50-100 newsgroup, store them 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and get the next load of newsgroups, etc. It is not as bad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s since you probably rarely have more than 50-100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. I have tossed successfully with the DPMI version a 2.2 me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p packet (Souper's default) containing 977 messages (the daily b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programming echoes) for a total of 45098 lines, so you *do*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rgin, even under Dos/DP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parameters for the dos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DOS_HIGH=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DOS_UMB=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DPMI_DOS_API=ENABL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DPMI_MEMORY_LIMIT=3255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VIDEO_MODE_RESTRICTION=CG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XMS_HANDLES=6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XMS_MEMORY_LIMIT=6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create a dos box with 720k of memory and 6 megas of x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n't reached the limits of the OS/2 version yet :-)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process more than 15000 messages per packet. Seeme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enough a limit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t2So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etimes souper complains about a null message to send.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, it's usually at the end of a news packet. I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 why, since this is not consistent at all. It usually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ffect operation at all. fix/workaround: use pkt2uu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p2pk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etimes some transfert indication somehow find their way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. (Long path lines not properly truncated,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msg). those are generally right after the header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message. It doesn't really hinder the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eport a bug please be as explicit as possibl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nd me the offensive package and your configu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help a lot. (I do not promise to correct any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ly if it is in the dos version). I have some other ideas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in the pipeline (amongst those is a more intelli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mapping, a version that will work without rmail/rne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), but I want to get this version out first and get som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. If I don't get any, chances are that the next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any) will not be released. If they are, they will be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Hobbes and L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written using qedit and compiled with Borland Pascal 7.01 (T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land) for the Dos version and  Speed Pascal 1.51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version (and the ae editor on Os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used the FTS-0001 rev 015 for the PKT specs (Copyright Randy Bush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y@psg.com) and the Soup 1.2 rev aug 93 specs (Copyright (c) 1992-1993 Rh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therley- rhys@cs.uq.oz.au). Internet messages comply with RFC82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C1036. I have also used the FAQ posted in comp.mail.uucp for the Uucp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     :       2924 lines / 85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p units:  read: 985 lines / 26k write:  853 lines / 25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t units :  read: 300 lines /  8k write:  757 lines / 2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cp unit :                        write:  617 lines / 1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 unit :                        write:  467 lines / 1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  :       6436 lines/18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only have 1 source file to produce the 6 different executables, and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of ifdef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avail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not available: it is dull, long and u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cated. Get High: write your ow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thing I can guarantee is that this program will take up spa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hard disk. The rest is beyond my control. Use it at your own ri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wanna hear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free software and it is copyrighted Thunus F. (C) 1996-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you can use it and distribute it free of charg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ing that all the files are distributed together. You are allow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archive type to whatever you like best and to add your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 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DISTRIBUTE THIS PROGRAM ON A SHAREWARE/FREEWARE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PREVIOUS WRITTEN 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MANDATORY FOR ANY USE OTHER THAN PERSON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chive should contain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t2uucp.Dos  Executable file fo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t2Soup.Dos  Executable file fo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p2Pkt.Dpm  Executable file for Dos Protected Mode (DPM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t2uucp.OS2  Executable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p2Pkt.OS2  Executable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t2Soup.OS2  Executable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Soup.DOC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.fs    The long and winding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Soup.CFG  sampl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set.Map   sample mapp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.LST  other software by the sam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ailor the config to your need, i tried to keep it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fg File for FidoSoup 0.50 and up - also valid for dos counter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kt2soup and soup2p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ndatory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YOUR fido adresse  when soup=&gt;pkt, this goes in "to"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1:234/5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GATE fido adresse  when soup=&gt;pkt, this goes in "from"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1:234/56.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efault internet adre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when pkt =&gt; soup/uucp  I use this to pick up the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bloke@some.kindof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utbound PK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c:\fd\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nbound PK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C:\FD\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u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D:\tcpip\so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f you use pkt2uucp here is your outbound spool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:\spool\my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ptional section - can be safely ignored if running a hom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Keep only MY 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(default is produce all copies. if nothing found for me, back to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lock 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listse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arch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cho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Francois' Gate: 2:270/25.2 &lt;&gt; Club.TeleMatique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log file name - log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log level is email redirected   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listserver redirect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echo rename        :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normal mail        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newsgroup          :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Block              :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combination thereof, ie email+ echo rename=5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or automatic treatment with per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! i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M is mail re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L is List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R is echo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E is Email not re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 is Newsgroup not re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B i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C is carbon copy (blind or n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D is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fidosoup.log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ximum size of PKT (in Ko default is 300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Listserver redir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L FidoName            NameInFrom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L Karate.lst           karate@ukanaix.cc.ukans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L Magazine             announce@webster.ibmlink.ib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pp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Charset.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ewsgroup re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FidoEchoName  InternetNewsgroup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N douglas              alt.fan.douglas-ad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ser allowed to use the 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nternet name       Fido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User.Name           1:123/4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ximum # of crosspos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t word wrap on (70 is the length it will start to look for a way to wra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set.map: this is a simple ascii file which contains 2 l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254 char. On the first line is the char expected, and on the seco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position is the remapped char. for example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eauu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enough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dos / 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urbo Pascal is a trademark of Borland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ed Pascal is (C) Speed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BM is a trademark of International Business Machines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line is intentionally left bla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in case I left anyone out, here is a global acknowledg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*  is a  copyright /  trademark /  service  mark /  trade name  / p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 / patent of *.*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eal support for this file but if really necess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and registr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FidoNet 2:270/2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Internet Francois@Club.TeleMatique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((comment &gt; 0) or (happiness &gt; 0)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:=NetMail+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(Happiness_programm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((Happiness &gt; 0) &amp;&amp; !NM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+=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+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also a line to give feed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