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MXLST05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KA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da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LIST is a program written in the Maximus MEX language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enter and browse a list of BBS's.  The list may also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area codes or BBS names.  The sysop has severa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program.  The sysop can control if the user can edit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at a later date.  The sysop can also set the privlege leve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 entry the user didn't make.  This allows you to give you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privleges.  MEXLIST requires ANSI to use.  It will detect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SI and act accordingly.  If the user has ANSI toggled on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the program asks the user if they wish to continue.  If ANSI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not toggled on the program tells the user to go to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e it.  Future versions may allow the user to toggle ANSI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enteed to do nothing more than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If it deletes all your users the author is to be held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a backup of your user file before running this as i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uring it's operation.  All attempts to debug this program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ut it's your call if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se files into a temporary directory and then copy the MEXLIST.V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LIST.CTL, and BBSLIST.AKA into your M directory under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Max is run from.  In other words, if Maximus run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AX directory then you would want these files in the D:\MAX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MEXLIST.CTL to suit your tastes.  The MEXLIST.CT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but make sure you follow the instructions.  Put al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left and leave 1 space between keywords and para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Calling from 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can be called with either a line in the MENU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a MECC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ll it from the MENUS.CTL file inse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menu you wish to call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         M\Mexlist                     Disgrace   "1) Mex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all MEXLIST from a MECCA file us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x]M\Me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aken directly from MEXLIST.CTL. 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nly works for Registered versions. 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 AK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nly works for Registered versions. 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Don Laff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Registration number - removes the delay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ber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rivlege level required to edit any entry.  Set this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number in your Access.ctl of who you want to be able to edit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riv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Your local Area Code.  This is used for the area cod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nly entered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Code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file name of your list.  This must reside in your \Max\M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EXLIS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an the user edit entrys he/she made?  Set to Yes if so or No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i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the unregistered version exce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delay at the initial screen.  To register, send $5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t's worth ($5 mi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aff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7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da, CA 91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BS name and Sysop name the way you want them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screen.  The reg number is keyed off those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sure they are exactly what you want.  I will 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key and also send it by internet email or Fidonet netmai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ecify if you want it sent by electronic mean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onvince me you can't afford $5 I will give you a ke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running a BBS can be very expensive and registe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s adds up.  Free keys will only be delivered by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cott Dudley and Lainus Corporation for giv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redib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wife Betty who doesn't complain when I get so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tuff that I forget to get her an anniversar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2/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k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fert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t AK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881-0142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881-9633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344-7844 (28.8) Note:  This node is only 28.8 par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Laff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K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