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n's 32-bit Multi-Thread Async I/O Routines for OS/2 2.0 (G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-1993 by John Morris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is a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some background. What's a Gern?  Well Gern is the 386-40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 most of my programming on. The name Gern comes from a Steve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dy album from the late 70's.. Learn with Gern.. Ya gotta lo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!  Gern's I/O routines then turned into 'GI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started using a beta version of OS/2 2.0 I became fasc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spect of creating 32-bit programs.  I went and bou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om C9.0/386 compiler..  Unfortunately this was some month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as able to obtain the official GA toolkit.  Meanwhile I wa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 IO routines written so I could start porting over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I had written to OS/2.  I started GIO using 16-bit MS C6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ot it running pretty well with some mini comm applications I 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 it.  When I finally receive the GA toolkit I ported it ov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9.0, and was amazed at how many of the functions calls had chang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w.. the port took a while longer than I had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GIO is intended to do is take some of the tedious programm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quation. Using GIO you don't have to deal with file hand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erminally confusing calls to DosDevIOCtl.  You just tell GIO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have some experience with programming for OS/2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also get the OS/2 Physical Device Driver Reference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e data structures used in the asynchronous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.   A copy of the IBM OS/2 toolkit is a must also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good source of imformation! 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(late Sept. 92) GIO is not completed.. it may never b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need more added functions, and/or more thorough docs, though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I explained the functions well enough.  What I am looking f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 as to what needs to be added,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currently _not_ running OS/2 on my BBS as I am waiting till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my 32-bit BBS program, and not until I can port som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over to OS/2.. but I'm working on it.  I need you folks to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test it. Beat it to dea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ach me through the Fidonet at 1:213/760 or 761.  RBBSNe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919/1 or 2.  But it is easiest to reach me via my BBS or voic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orris</w:t>
      </w:r>
    </w:p>
    <w:p>
      <w:pPr>
        <w:pStyle w:val="PreformattedText"/>
        <w:bidi w:val="0"/>
        <w:jc w:val="left"/>
        <w:rPr/>
      </w:pPr>
      <w:r>
        <w:rPr/>
        <w:t>Tradewar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andoned Land</w:t>
      </w:r>
    </w:p>
    <w:p>
      <w:pPr>
        <w:pStyle w:val="PreformattedText"/>
        <w:bidi w:val="0"/>
        <w:jc w:val="left"/>
        <w:rPr/>
      </w:pPr>
      <w:r>
        <w:rPr/>
        <w:t>702.359.1138 V32</w:t>
      </w:r>
    </w:p>
    <w:p>
      <w:pPr>
        <w:pStyle w:val="PreformattedText"/>
        <w:bidi w:val="0"/>
        <w:jc w:val="left"/>
        <w:rPr/>
      </w:pPr>
      <w:r>
        <w:rPr/>
        <w:t>702.359.0629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2.359.1303 Voice  Weekday Days, or Weekends.. I work ev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on using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GIO.DLL to your \OS2\DLL directory.  Put GIO.LIB in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, call ComOpen first. Even if you are passing 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handle of an already opened com port, GIO needs to set up it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buffers,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GIO's debug mode dialog box, your program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PM program (creates a message queue, and has a window).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'ComSetDebug(TRUE)' before calling ComOpen.  Also, you may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mSetDebugIdentity' with an identity string so you may distingu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multiple GIO infobo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p two threads in addition to the main program thread.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program thread might be used to simply handle the windows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, while two comm threads handle the input and outpu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your object files with GIO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two example progra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Open(PSZ   PortName,   SHORT  Port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ONG BPSRate,    BYTE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RT  DataBits,  SHORT Stop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HORT InBufSize, USHORT OutBuf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FILE ValidHandle,ULONG  Open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Open opens a com port, sets the BPS rate, line control, allo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and output buffers, and starts the threads that control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Name (PSZ) - input  (added 10/7/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com port you wish to open. Use this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 which does not used the standard 'COMx'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Number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the com port you wish to open. For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COM1 this variable would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SRat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PS rate you wish to open the port at. Valid ra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345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parity bit should exist. The values of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s fo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' 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'   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Mark Parity (parity bit alway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Space Parity (parity bit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   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its contained in each character transmit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5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6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7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top bits associated with each character transmi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This sets default stop bits. For a setting of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.5 stop bits. For 6, 7,  or 8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stop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ufSize (U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the size of the input buffer GIO should cre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izes are 64 to 3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ufSize (U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the size of the output buffer GIO should cre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izes are 64 to 3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Handle (HFIL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le of a currently open com port. If GIO is given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it will not attempt to use 'DosOpen' to open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if the program will be inheritting an already open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'0' will cause GIO to use 'DosOpen' to open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lags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PORTOP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occurs while opening the port, this flag will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O whether or not to use 'DosClose' to close the com port.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lose will cause the carrier to be dropped, and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is to happen, then turn this swi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PORTSHAR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the port in 'OPEN_SHARE_DENYNONE' mode. If this bit it not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port is opened using 'OPEN_SHARE_DENYREADWRIT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WRITETHROUG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flag is set, the open mode flag 'OPEN_WRITE_THROUGH'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pen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pen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ERROR_INVALID_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ERROR_INVALID_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         ERROR_INVALID_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         ERROR_BUFFER_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         ERROR_PROTECTION_VI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        ERROR_INVALID_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         ERROR_BAD_DRIVER_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         ERROR_UNCERTAIN_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         ERROR_MONITORS_NOT_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  COMERR_PORT_NOT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2  COMERR_INVALID_BUFFER_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3  COMERR_INPUT_BUFFER_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4  COMERR_OUTPUT_BUFFER_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5  COMERR_STARTING_INPUT_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6  COMERR_STARTING_OUTPUT_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7  COMERR_OPENING_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8  COMERR_SETTING_BPS_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9  COMERR_SETTING_LINE_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0 COMERR_CARRIER_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1 COMERR_NO_CHAR_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2 COMERR_TIMED_CHAR_NOT_REC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pen is used to open a com port, set BPS rate, and line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 also includes starting to 'threads' which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and out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accept a file handle of an already open port, and simp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rt, its current BPS rate, and line control settings. All G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in this case is allocate its own input and output buff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threads,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keep GIO from using 'DosClose' when shu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'ComOpen' shutting down always means an error) then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EAVEPORTOPEN' flag in 'OpenFlags' to TRUE. 'DosClose'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he carrier (if one is present), and the 'LEAVEPORTOPEN'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control the dropping of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sharing of the com port, use the 'OPENPORTSHARED'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pen uses the Extended Set Bit Rate function found in OS/2 2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BPS rates of up to 345600!  Using the extended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s not fully implemented in GIO, yet. You need DMA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found on some PS/2's) to use BPS rates above 57600 reli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rmal com port hardware the upper BPS limit will be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GIO to use non-standard port names. If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as a 'PortName' then GIO will use that name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ular "COM + PortNumber" combination.  An example, Digi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set the name of each port. Lets say the first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DIGI1'  You pass 'DIGI1' as the 'PortName'. In that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will ignore 'PortNumber'.  If you don't wish to use this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rtName to NULL, and GIO will use the regular "COMx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a simple call to open COM1 at 19200, No Pa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Open(NULL, 1, 19200, 'N', 8, 1, 1024, 1024, 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opening COM port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a simple to open DIGI2 as the com port at 384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Parity, 7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Open("DIGI2", 0, 38400, 'E', 7, 1, 1024, 1024, 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opening COM port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Close(BOOL LeavePort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Close shuts down a com port 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PortOpen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TRUE will keep GIO from using 'DosClos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hutting down. 'DosClose' will usually drop the carrier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present) and this switch allows you to control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lose is used to shut down the input and output buff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, frees the memory used by the buffers, and optional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Close' to clos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a simple call to open COM1 at 38400, Even Pa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data bits, and 1 stop bit. Then immediately closes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Open(NULL, 1, 19200, 'E', 7, 1, 1024, 1024, 0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opening com port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Close(FALS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BPSRate(ULONG BPS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BPSRate sets the BPS rate for the port just 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SRate (ULONG) 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S rate to set the com por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BPSRate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  COMERR_PORT_NOT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BPSRate uses the set extended bit rate option of the DosDevIO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Normally ComOpen sets this for you, so you do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the BPS rate was se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anges the BPS rate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BPSRate(19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setting BPS rate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LineControl(BYTE Parity, SHORT Data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RT Stop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LineControl is used to set the Parity, Data Bits, and Stop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urrent op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parity bit should exist. The values of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s fo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' 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'   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Mark Parity (parity bit alway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Space Parity (parity bit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   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its contained in each character transmit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5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6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7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top bits associated with each character transmi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This sets default stop bits. For a setting of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.5 stop bits. For 6, 7,  or 8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stop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LineControl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  COMERR_PORT_NOT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LineControl is set when you used ComOpen, so in most cas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need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you can assum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trol was set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anges the line characteristics to Even Parity, 7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LineControl('E', 7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setting line controls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FlowControl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FlowControl is used to turn on hardware handshak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FlowControl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LineControl turns on RTS/CTS hardware flow control,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rdware transmit and receive timeouts. It also enables D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 Flow control is also set by ComOpen, so you may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you can assume that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turns on RTS/C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FlowContro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setting flow controls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DTR(SHORT DTR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DTR is used to turn the DTR signal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On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TROn is TRUE, then the DTR signal is raised. If FALS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R signal is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TR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the DTR line is usually used to drop carrier and/or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. The DTR is lowered for a couple of seconds, then ra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e modem to rece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you can assume the D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drops the DTR line for 3 seconds, then rai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TR(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Sleep(3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TR(TRU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ReportDC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eportDCD is used to check for a carri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f a carrier signal is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s no carrier signa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portDCD is usually used to see if a user has dropped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ecks to see if a carri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eportDC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 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User has dropped carrier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ReportCT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eportCTS reports the status of the C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f CTS line is ra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CTS line is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S line is usually used to determine if the remote user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y to receive characters. If the other modem is not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characters the CTS line goe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ecks to see if it is okay to send characters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eportCT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It's okay to send chars! The CTS line is high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XONEnabl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XONEnable is used to enable XON/XOFF styl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XON/XOFF flow control is enabled, the device driver transmi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FF character when the receive queue is almost full, and an X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 queue is about hal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enab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XONEnabl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XONDisabl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XONDisable is used to disable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XON/XOFF flow control if it was enabled with ComXON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disab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XONDisabl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GetDCBInfo(PDCBINFO DCB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GetDCBInfo returns Device Control Block (DCB)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BInfo (PDCBINFO) -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BInfo is a pointer to a DCB structure you have allocated.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turns, the current DCB information will be in the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to by DCB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GetDCBInfo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omGetDCBInfo to receive information o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ransmit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ceive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termine what the XON/XOFF character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TR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TS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ransmit handshaking using CTS/DSR/DC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ception of data using D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rror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Break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ull str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ransmit/Receive timeo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Extended hardware buffering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BM Physical Device Driver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all ComGetDCBInfo before calling ComSetDCBInfo.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should be modified by the application then se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CB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eneral failure is not returned, then valid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CB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ComGetDCBInfo to get the current DCB parameter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odifies them and sets the new DCB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 DCB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GetDCBInfo(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.usWriteTimeou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.usReadTimeout 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CBInfo(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 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We set new write &amp; read timeouts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DCBInfo(PDCBINFO DCB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DCBInfo sets new Device Control Block (DCB)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BInfo (PDCBINFO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BInfo is a pointer to a DCB structure you have allocated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CBInfo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omSetDCBInfo to set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ransmit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ceive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termine what the XON/XOFF character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TR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TS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ransmit handshaking using CTS/DSR/DC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ception of data using D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rror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Break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ull str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ransmit/Receive timeo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Extended hardware buffering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BM Physical Device Driver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all ComGetDCBInfo before calling ComSetDCBInfo.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should be modified by the application then se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CB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eneral failure is not returned, then you may assum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 change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ComGetDCBInfo to get the current DCB parameter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odifies them and sets the new DCB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 DCB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GetDCBInfo(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.fbCtlHndShake  = MODE_CTS_HANDSHAKE | MODE_DTR_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CBInfo(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 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We set new handshake info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PurgeTXBuffe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rgeTXBuffer is used to flush the out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(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PurgeTXBuffer if you wish to flush all data which w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ansmitted. This function clears the GIO output buffer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vice driver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hort example flushes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rgeTXBuffer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CharImm(BYTE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CharImm transmits a by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you wished to be transmit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eneral failure is not returned then the character wa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 always returns immediately (before the character 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). If you already have sent one character using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has not been sent, then this function will return a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lready bytes waiting in the buffer to be transmitt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goes to the 'front' of the buffer, and will b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is not transmitted if flow control is currently not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 is generally used to send XON and XOF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the transmit buffers does not purge a byte sen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Ctrl-Q (a typical XON character)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XONChar = 1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TXCharImm(XON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EXPENTRY ComTXChar(BYTE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Char sends one byte to th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yte to be sent to th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(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 to be transfered is placed in the next available sp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mit buffers. And is sent ou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character from the keyboard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Key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kbhit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In = 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Code = ComTXChar((BYTE) KeyI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String(PSZ String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String sends a zero-terminated string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PSZ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tring to be sent to the comm port. It must be ze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0 COMERR_CARRIER_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sk the function not to check for a valid carrier signal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return 0 (No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placed in the transmit buffers character by charac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s are sent ou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string to the com port, and checks for a 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Z    StringOut = "This is a test of the ComTXString function\n\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TXString(StringOut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The remote user dropped the carrier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Buffer(PBYTE Buffer, ULONG Size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Buffer sends a buffer of a defined length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(P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ointer to the data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bytes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0 COMERR_CARRIER_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sk the function not to check for a valid carrier signal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return 0 (No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placed in the transmit buffers character by charac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s are sent ou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buffer of data to the com port, and doesn'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CharBuffe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CharBuffer, 32, 128);  // fill buffer with spaces ('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TXBuffer(StringOut, 128, FALS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Empty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Empty determines whether or no the transmite buffer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s the transmit buffers ar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any bytes remain in the transmi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Empty is usually used to determine if all bytes have been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com port before a program ends, which will destroy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aits an indefinate period until the transmi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mpty before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! ComTXEmpty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Full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Full determines whether or not the transmit buffers a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s the transmit buffers are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no bytes remain in the transmi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whether or not the transmit buffers a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mTXFull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The transmit buffer is full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Free(PUSHORT Bytes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Free returns how many free bytes are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Free (PUSHORT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Free is a pointer to a variable which will receiv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tes free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Free is usually used to determine if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for the data you are about so send.  This sort of anticip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dition where flow control tak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how many bytes are free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Bytes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Free(&amp;BytesFre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transmit buffer has %u bytes free\n", BytesFre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EXPENTRY ComWaitTillTXEmpty(ULONG De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WaitTillTXEmpty returns when the transmit buffer is empty, or a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to wait for the transmit buffer to empty in hundred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WaitTillTXEmpty returns when the transmit buffer is empty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delay period expires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 time is in hundredths of a second rather than thousa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associated with the 'DosSleep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aits five seconds or until the transmit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WaitTillTXEmpty(5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transmit buffer is empty.. ending program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PurgeRXBuffe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rgeRXBuffer is used to purge the in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rgeRXBuffer can be used to purge all input from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 purges the in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rgeRXBuff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Char(PSHORT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Char returns the next available char in the input buff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PSHORT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available character is stored in Char. If no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Char will b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1 COMERR_NO_CHAR_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RXChar returns with a 0 return code a valid character i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. Otherwise Char is -1, and a error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RXChar has read in the next character it is remov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est results, use ComRXChar after you have determined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character is waiting using ComRXChar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 example uses ComRXCharWaiting to determine is a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hen uses ComRXChar to retriev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Char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mRXCharWaiting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Code = ComRXChar(&amp;Char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Peek(PSHORT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Peek retrieves the next character from the input buffe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it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PSHORT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available character is stored in Char. If no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Char will b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1 COMERR_NO_CHAR_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RXPeek returns with a 0 return code a valid character i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. Otherwise Char is -1, and a error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RXPeek to determine what the next character is without re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est results, use ComRXPeek after you have determined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character is waiting using ComRXChar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 example uses ComRXPeek to determine is a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hen uses ComRXChar to retriev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Char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mRXCharWaiting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Code = ComRXChar(&amp;Char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CharWaiting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CharWaiting is used to determine whether or not a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f a character is wa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no character i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RXCharWaiting to see if there are any pending character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 call to ComRXChar or ComRXP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 example uses ComRXCharWaiting to determine is a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hen uses ComRXChar to retriev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Char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mRXCharWaiting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Code = ComRXChar(&amp;Char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CharTimed(PSHORT Char, ULONG De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CharTimed is used to wait a certain amount of time for an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PSHORT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available character is stored in Char. If no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Char will b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to wait for expected character in hundredth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2 COMERR_TIMED_CHAR_NOT_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CharTimed is used to receive an expected character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ime period. If the character is received withi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eriod then the return code is zero (0). Otherwis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COMERR_TIMED_CHAR_NOT_RECEIV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ful in protocol situations where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within certain tim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 time is in hundredths of a second rather than thousa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associated with the 'DosSleep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aits 2.5 seconds for an expec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Char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XCharTimed(&amp;CharIn, 2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xpected character not received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EXPENTRY ComSetDebug(BOO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Debug is used to start up GIO's 'Infobox' dialog window which sh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- turns debug mode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- turns debug mode, and GIO dialog box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ComSetDebug starts up two more threads within GIO.  On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which opens a message queue and pops up a dialog box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in information on the current copy of GIO. The other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some of the data in the dialog, so you don't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the GIO Infobox (as the dialog is called)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ebug(TRUE) before calling ComOpen. This assures that al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-to-date on your local screen.  If you wish to uniqu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ify each GIO Infobox, call ComSetDebugIdentity with an ide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see ComSetDebugIdent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infobox will show the status of several modem lin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TR, CTS, and DCD.  It also shows RTS, but the RTS box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plemented.  The DTR box is not updated unless you call ComSet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shing to create the dialog box must be a PM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f the program is not PM based, you will here a very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which occurs when GIO can't creat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urns debug mode on, sets a unique identity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etDebug(TRUE);     // turn debug 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sTempString, "TW/2 - Node %d", s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etDebugIdentity(sTempString);   //  unique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Open(NULL, 1, 19200, 'N', 8, 1, 1024, 1024, 0, FALS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Paus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temporarily stop GIO's input and output threads.  For instanc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com program must shell out to another com program, you might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GIO's threads from continually grabbing characters from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grabs the input and output semaphores, and doesn't le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. It effectively stops the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threads back up, use ComResume. It releases the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bed by Com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calls ComPause then Com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Pause();    // stop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might shell out to another com progra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esume();   // restart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resume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esum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esume is used to restart the input and output threads which were st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om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leases the input and output thread semaphores grabb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calls ComPause then Com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Pause();    // stop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might shell out to another com progra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esume();   // restart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resume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QueryHandle(PHFILE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QueryHandle returns a copy of the com port handle used by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(PHFILE) -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address of the variable which will contain th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 handle used by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provided as a convenience only. It will return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handle used by GIO for the current com port. 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what you do with this copy of the handle, as you might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used to pass on the handle to any child programs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ccess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retrieves a copy of GIO's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ILE  ThisIsTheGIO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QueryHandle(&amp;ThisIsTheGIO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file handle in use by GIO is %lu\n", ThisIsTheGIOHand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InfoboxHwnd(ULONG Type, HWND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to used parent and/or owner window of the GIO Info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_SETINFOBOXPARENT - This will cause the HWND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parameter to become the pa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GIO Inf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_SETINFOBOXOWNER  - This will cause the HWND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paramter to become the owne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GIO Inf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wnd (HWND) -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rent or owner window handle as specified by the 'Ty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rent and owner of the GIO Infobox dialog is the desk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parent and/or the owner of the Infobox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et the owner, and the parent, you must make tw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ComSetInfoboxHw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ets the parent of the GIO Inf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ND   MyHwnd;       // set by you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InfoboxHwnd(COM_SETINFOBOXPARENT, MyHw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EXPENTRY ComSetDebugIdentity(PSZ Ident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used to uniquely identify each GIO Infobox with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ty (PSZ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inter to the string you wish to use to identify the GIO Inf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identify each GIO Infobox with a string up to 20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. If you string is longer than 20 characters, GIO will us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ing is shown in the dialog box when it is visible,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title when the dialog box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Z = MyIdentifier = "Unique Identifi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etDebugIdentity(MyIdentifyi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