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ltiP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</w:t>
      </w:r>
      <w:r>
        <w:rPr/>
        <w:t>THE ULTIMATE SYSOP PAGER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      </w:t>
      </w:r>
      <w:r>
        <w:rPr/>
        <w:t>For AdeptXBBS   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Pager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5 John F. Do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   </w:t>
      </w:r>
      <w:r>
        <w:rPr/>
        <w:t>Table Of Contents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GEMENTS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ION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ILE CONTENTS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LTIPAGER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Description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Requirements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SUPPORT FILES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UltiPager.Erx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UltiPager.Cfg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&gt; UltiPager.Doc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gt; JPlay.Exe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&gt; AgstWind.Mid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&gt; PageSysOp.Cmd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ASC / ANS / AVT Screens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NoSysOp.*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PagedTooSoon.*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&gt; SpecialUser.*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gt; SysOpIn.*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&gt; SysOpOut.*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&gt; TooManyPages.*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&gt; YesSysOp.* 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LTIPAGER INSTALLATION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Menu Installation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LTIPAGER CONFIGURATION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SysOp Definable Time Windows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Sec1 Over-Ride Level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&gt; Sec2 Over-Ride Level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gt; Flag1 Over-Ride Level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&gt; Flag2 Over-Ride Level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&gt; EMail Message Base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&gt; SoundCard/PC Speaker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&gt; Save And Exit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&gt; Quit (No Save)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ULTIPAGER USER NOTES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The HOME Key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AnsiMated Prompts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AnsiMated Paging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&gt; APPENDICES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&gt; Contacting The Author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&gt; User Restrictions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&gt; Registration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&gt; Registration Form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        </w:t>
      </w:r>
      <w:r>
        <w:rPr/>
        <w:t>WARRANTY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Pager (The Ultimate SysOp Pager) has NO WARRANTY. 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Pager and any accompanying programs/files is at YOUR OWN RISK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UltiPager, you agree to hold the author and parties directly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rectly related to the author faultless from the non-use, use, an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use of Ulti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tiPager is provided 'AS-IS' and WITHOUT WARRANTY IMPLI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    </w:t>
      </w:r>
      <w:r>
        <w:rPr/>
        <w:t>ACKNOWLEDGEMENTS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not otherwise docu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eptXBBS                     Refers To AdeptXBBS Bulle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IBM 32-bit OS/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(c) 1993 - 1995 by Adept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rtions Copyright (c) 1991 - 1994 M.K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Thanks To Julie Strietelmeier For Being An Alpha Test Sit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My Ulti' Utilities As Well As An Official Distribution Site.  Al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Julie Who Gave Me The Idea And Information To Get Me Star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.  I Can't Begin To Thank Julie Enough For The Time And Effo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's Single Handedly Devoted To AdeptXBBS Support, And To Ulti-Ut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Rick Towers As Well For His Support And For Pushing Me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What It Is Today.  Also Thanks To Rick For Being An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ial Distribution Site For Ulti' Uti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Frank Jacoberger For Being The FIRST PERSON I KNOW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My Utilities (UltiCBV) And For Helping To Debug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Comings Of My Firs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 To Steven Towers And John Morris...  WithOut AdeptX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 Very Fine BBS Package&gt;, UltiPager Would Not Even Work &lt;Smile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2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SHAREWARE DISTRIBUTION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unique method for the marketing of comptu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all the products are easily obtained from larger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worldwide.  The basis behind the workings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the HONOR system.  This means that the end user is fre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product for a limited trial period to see if it suits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  If the user continues to use the product after this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pected of them to register the product with its auther a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stated fees,  this is to reimbuse the author for both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nt in developing the product and to provide incentive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pdate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free to test and use this program,  UltiPager, to determin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s your neds.  If you continue to use this program beyond its th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0) days trial period,  complete the registration form (REGISITER.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il it along with the registration fee to the address li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.  Upon the receipt of the completed registration form and fe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kept advised of the status and availability of UltiPa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use of the registered version, get timely support when nee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ossible use of beta and specialized versions of Ulti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</w:t>
      </w:r>
      <w:r>
        <w:rPr/>
        <w:t>DISTRIBUTION FILE CONTENTS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ing Convention Of UltiPager Distribution Arch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AGERMm.AA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AGE = UltiP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= Major Version Number(ie: 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= Revision/Minor Version Number &lt;ie: .0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AA = Archiver Type &lt;ie: ZI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is distributed as a complete package compressed into on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archive file of the UNREGISTERED version may be fre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so long as no charge is required to obtain the pacackag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modifications to the distribution package is made beyond conve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r format &lt;ie: changing archive from ZIP to AR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OF REGISTERED, ALPHA, OR BETA VERSION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completed archive for UltiPager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.ERX      - UltiPager In AdeptXBBS's Enhanced REXX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r_Screens.Zip  - Archive Containing All Of UltiPager's Scre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    - Text Describing UltiPager Distribution Arch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itPager.DOC      - Documentation For UltiP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Info      - Registration Info And Form For UltiP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ext       - Text Describing The Changes And History Of UltiP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ture.Text        - Planned On Features For Future Releases Of UltiP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3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Pager - Description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is an intelligent SysOp Paging utility for use with AdeptX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lletin Board Systems.  It is intended to provide an easy way for Ad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to allow users to 'Page' the SysOp for Chatting.  UltiPager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hances the look and features of any AdeptXBBS System.  UltiPager g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control over what users are able to page,  when they are 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ge,  how they are able to page,  how often they are able to pag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uch much more.  By providing for TWO seperate SysOp definable c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per day,  a SysOp can now configure their Paging set-ups fa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y thought possible with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also allows for a SysOp to define 'Security Over-Ride'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llow special users and CoSysOps with the added ability to over-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-defined SysOp Chatting times incase of a valid emergency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ecurity Over-Ride' switches can be based on a users 'Sec1' lev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ec2' level, 'Flag1' configuration or 'Flag2' configuration.  An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witches are val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comes with its own, powerful yet user friendly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BUILT RIGHT IN!  This allows for a SysOp to configure hi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 hours when they will be available to 'Chat' with their users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them to configure their sound card or internal PC Speak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with UltiPager as well as set up with Message Base they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 posted from users from within UltiP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can also track how many times the user has attempted to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sOp and compare that to what the SysOp has configured in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pt set up &lt;Max Pages&gt;... and if the user exceeds the amount of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call,  they are politely informed of this fact.  Furth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tracks the last time the user paged... This way,  if a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s to page the SysOp again within 5 minutes of their last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mpt,  UltiPager will politely inform them of this,  and reques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wait at least Five Minutes between paging attemp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uses external screens for MOST of its screen writes.  This off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s a great deal of flexibility in adding UltiPager to their own 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ptXBBS Setup.  Screens can be modified at the SysOps 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all other 'Ulti' utilities and add-ons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ptXBBS,  UltiPager was designed to 'Blend In Seamlessly' with your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-up.  There are no "Written By" screens or nag screens show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user.  From their vantage point,  UltiPager is just a really N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t in feature of your fine system.  All 'Ulti' utilities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written and designed with this goal!  Its part of our dedic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 Shareware,  and to a great BBS package like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4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Pager - Requirements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ware:  Basically,  you can run UltiPager on any machine and any mod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can run AdeptXBBS (For OS/2)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:  UltiPager requires that you have OS/2 V2.1 or higher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ning as your systems operating system.  Further, UltiPager requi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installed OS/2's REXX modules &lt;installed during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or during Selective Install&gt;.  Also,  UltiPager requir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ance of RexxUtil - the extended/enhanced features provi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's basic REXX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needs to be run from a SubDirecty within your Adept mai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"UltiPager". (ie: C:\Adept\UltiPager).  All of UltiPager's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be placed in your Adept\TEX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Pager - Support Files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.Erx: This is the Pager itself in AdeptXBBS's Enhanced Re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UltiPager.Erx also contains its own configuration module bui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in for easy configuration and modification of your UltiPager set-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so allow you to configure UltiPager from Remote (If Regis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.Cfg:  This is the data configuration file used by UltiPa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ide this file is stored all your configuration options, setting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to control UltiPagers various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file should only be modified by UltiPager.Erx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.Doc:  What you are reading right now!  In here you will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of UltiPager, its files, screens, a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Play.Exe:  This Is An OS/2 Utility That Plays MID And WAV Forma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Is UnKnown... JPlay is not required to run UltiPager,  How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does take advantage of JPlay's ability to play MIDI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ar As I Know,  JPlay Was Released Into The Public Domain And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Registration Of UltiPager.  It Is Simply Provid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ra SysOp Convenience.  If You Have Your Own Command Line MID/WAV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r You Wish To Use With UltiPager,  Then Edit PageSysOp.CMD &lt;Below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One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ysOp.Cmd:  A Simple Batch File Called By UltiPager When The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SoundCard Paging Enabled.  You Can Easily Edit PageSysOp.Cm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Any WAV Or MID You Want For When Users Request A Chat.  J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o Follow The Format Of PageSysOp.Cmd Exactly As It Set-Up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iPager Distribution Archive Or Else PageSysOp.Cmd Might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stWind.Mid:  A Great Tune &lt;Bob Seager I Believe!&gt;  Against The Win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DI Format.  AgstWind.Mid Is A Public Domain MID File And Is NOT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REgistration of UltiPager.  It Is Simply Provided For Extr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ce And Enjoyment.  If You Wish To Use Any Other MID File,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PageSysOp.Cmd &lt;Above&gt; To Change UltiPager To Play Your New MID Or WA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5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Pager - ANS/ASC/AVT Files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was written with the SysOp in mind.  I wanted to allow a gre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 of flexibility in the configuration of UltiPager so a SysOp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totally customize UltiPager to reflect their own personal tas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theme/look of their systems.  That is why most of UltiPag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are external.  This way a SysOp can modify these screens in any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see fit to better match them with thei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list of all the ANSI, ASCII and AVATAR screens distribu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ltiPager and their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SysOp -&gt; This is shown to a user who has paged the SysOp,  but the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d not respond.  (This screen will prompt the user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vate E-Mail to the SysO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TooSoon -&gt; This is shown to a user who has paged the SysOp within 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intues of their last page attempt. 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itely ask them to wait at least 5 Minutes between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User -&gt; Shown to users who's Security Level And/Or Secur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tches the SysOp defined 'Security Over-Ride' flags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is told that the page attempt is outside of the SysOp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defined Chatting hours,  but that they have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ver-ride this is it's a valid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In -&gt; Shown to a user who attempts to Page the SysOp,  and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is within the predefined SysOp chatt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pOut -&gt; Shown to a user who attempts to Page the SysOp,  and the 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is NOT within the predefined SysOp chatt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ManyPages -&gt; Shown to a user who has exceeding their alloted '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emp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esSysOp -&gt; Shown to a user when they are paging the SysOp,  and th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rees to chat with them &lt;By Hitting Thier "HOME" 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Pager - INSTALLATION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UltiPager,  make a subdirectory from your Adept main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'UltiPager' (ie:  C:\Adept\UltiPager)  In this directory, 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ltiPager distribution archive.  Move all the *.Ans *.Asc and *.Av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into your Adept\Text directory.  Then you need to manually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ain.Menu &lt;and any other menu which you wish to have UltiPager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&gt; and add the following line (or similar based on your menu set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, 0, [C]hat With The SysOp! ,C:\Adept\UltiPager\UltiPager.Erx,0,0,100,10,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urse you will need to put in YOUR Drive:\Path to your Adep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... as well as 'map' the key anyway you want &lt;ie: P for Page, C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, Y for Yell, whatever!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PAGESYSOP.CMD To Make Sure You Have The Correct Drive\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d For JPLAY.EXE To Play The MIDI File Of Your Choice. 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Is NOT Set Right... Then The SysOp Will Never Hear The Page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on locally and test out UltiPager.  The first time you run UltiPag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inform you that no configuration file exists and UltiPager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ad with its defaults,  and then send you directly into the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ule which is built in!  Once you've configured UltiPager to sui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needs,  [S]ave and exit UltiPager... and you'll then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out what UltiPager can do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7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Pager - Configuration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stated earlier,  UltiPager's configuration module is built right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for easy modification and configuration of all of UltiPa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] Tim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ltiPager allows you to set up and define up to Two SysOp Cha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indows Per Day.  This means you have to windows for Monday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windows for Tuesday, etc....  This design affords a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l of configurability.  For instance,  if you ran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 Support System,  but wanted to configure your Chatting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were not available during lunch breaks,  you coul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day:  Window1 - On:  09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: 12:3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2 - On:  13:3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: 17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cause UltiPager to enable SysOp paging from 9:00am t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:30noon....  and then again from 1:30pm too 5:00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a nightbird &lt;like me&gt;.. then you can configure it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day:  Window1 - On:  00:0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: 01:3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dow2 - On:  12:30: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f: 23:59: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 Setting windows up this way allows you to 'wrap' a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dnigh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Configuration Menu,  Options A - N define your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tting Tim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Sec1 OverRide:  This setting allows you to configur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 user must match to be considered a '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.  (Based On The Users Sec1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2] Sec2 OverRide:  This setting allows you to configur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 a user must match to be considered a '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.  (Based On The Users Sec2 Set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3] Flag1 OverRide:  This setting allows you to configur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lag a user must have 'checked'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pecial User'( Based On The Users Flags1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4] Flag2 OverRide:  This setting allows you to configur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Flag a user must have 'checked' to be consider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Special User'( Based On The Users Flags2 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5] E-Mail Message Base.  This is the number of your AdeptX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Base used for Priva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6] Use SoundCard Or Speakers.  If you have a sound card instal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re using MMOS/2,  then UltiPager use your Soundcard to notif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hen a User pages you.  UltiPager will spawn a seperate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 and play a MIDI File to alert you of the users page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sh to use your PC's internal speakers,  then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 series of beeps to alert you of a users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] Save Configuration And Exit - Writes your configurati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and exits UltiPagers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Q] Quit Configuration (No Save).  Does NOT write your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and exits UltiPagers Configura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8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  </w:t>
      </w:r>
      <w:r>
        <w:rPr/>
        <w:t>UltiPager - Notes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O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user is 'Paging The SysOp'  you can hit your HOME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send the user a nice note saying that you've accep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request to chat,  and exits them cleanly from UltiPag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creen Shown:  YesSysOp.Ans/Asc/Av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nsiMation Promp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Pager uses special routines to handle strings and promp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NSI and AVATAR users.  The effect is a 'motion' prompt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s color from Dark Grey to Light Grey To White, then back d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ectrum, and from left to right.  This give a really n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wing motion to a static screen and also adds a nice touch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ism to any AdeptXBBS BB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nsiMated Pag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Pager is ANYTHING but boring!  Users will love the Ansim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 during SysOp paging.  SysOps will love it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(Page 9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Pager - APPENDICES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tact me with questions,  problems,  suggestions or question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riety 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hn F. Dor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9 East 56th Stre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11Q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 NY  1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ightStalker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12) 486-62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a AdeptSoft 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froms must be sent via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Granted Permission To Test Out And Review The Ultimate SysOp P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so Known As UltiPager&gt; For A Period Of No More Than 30 Days.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30 Day Test Period,  *ALL* Features Of UltiOager Will B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 Use.  Nothing Will Be Cripp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is Program Beyond The 30 Day Evaluation Period Is Illega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ethical!  If You Continue To Use This Program For Longer Than The All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 Day Evaluation Period Without Registering It,  Certain Feature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Disabled.  Below Is A List Of The Features Which Will Become Aff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Non-Registration After 30 Day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=-=-=-=-=-=-=-=-=-=-=-=-=-=-=-=-=-=-=-=-=-=-=-=-=-=-=-=-=-=-=-=-=-=-=-=-=-=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10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Pager - APPENDICES &lt;cont&gt;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>ULTIPAGER.ERX</w:t>
      </w:r>
    </w:p>
    <w:p>
      <w:pPr>
        <w:pStyle w:val="PreformattedText"/>
        <w:bidi w:val="0"/>
        <w:jc w:val="left"/>
        <w:rPr/>
      </w:pP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Logging:  UltiPager Will No Longer Write Users Chat Attemp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Logged Information To The SysOp Log or SysOp Lis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urity Over-Ride settings will no longer be checked.  All user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idered 'Normal User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iPager will only recognize SysOp Chat Time Windows '1'.  Window '2'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ltiPager will only use the Internal PC Speakers for Paging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Configuration of UltiPager will be im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NONE* Of This Affects The User.  All Basic Functions Of UltiPager Will St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Available To Them.  They Will *NOT* Recieve Nag Screens,  Un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nts... All That Nasty Crap!  Only The SysOp Will Know That UltiPag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Un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HOWEVER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Continue To Use UltiPager Well Past The 30 Day Trial Period &lt;60 D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Exact),  UltiPager Will Totally And Completely Refuse To Work!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Of UltiPager Will Become Automatically Disabled Until It Be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e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Page 11)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Pager - REGISTRATION     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This Program,  Fill Out The Below Form And Mail 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Shown Along With A Check For The Pric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ltiPager List Prices As Of 06/06/95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1.1:....................................................$ 15.00 (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pgrades Will Be Available For Downloading Through The NightStalker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(212) 486-6281... Or Via One Of My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Check Or Money Order &lt;No Cash&gt; Made Pay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F. Do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ohn F. Dor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09 East 56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ite 11Q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York,  NY  100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orry,  But I Don't Handle Credit Cards At This Point In Time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Enough Call For My Utilities,  Then I'll Set Myself U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ieve Faxed Registration And Credit Ca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���            </w:t>
      </w:r>
      <w:r>
        <w:rPr/>
        <w:t>UltiPager - REGISTRATION FORM          ���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RATION FORM FOR 'THE ULTIMATE SYSOP PAGER'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ny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f Applicab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: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is Should Match Exactly With The Name Configured In Adept For SysO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:_________________________  State:__________________ Zip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his Should Match Exactly With The Name Configured In Adept For BB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Number:______________________  BBS Number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doNet:__________________________ (If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. John Dora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m hereby registering UltiPager Version 1.1.  Enclosed with this for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heck or money order in the amount of $______________ (in US Funds)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________ Node Version Of UltiPager.  This shows my support for bo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ncept and to encourage further development of UltiPager and/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'Ulti' Utilities written by you for 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further agree not to distribute registered copies of UltiPager,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key(s) without your expiressed written consent.  I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 that if I DO distribute registered versions of UltiPager or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key(s) without your prior written consent that I can and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held liable for all copy(s) of the program(s)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understand that UltiPager is provided 'As-Is' with no warranties impli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,  and that I use UltiPager at my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I have any comments or suggestions, I understand that I may conta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via US Mail at the address listed above,  or through your BBS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ed:_________________________________________ Date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  ) Please add me to your user list on The NightStalker BBS and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with access to the special directory set up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tiPager Users, and your other 'Ultimate' line of Utiliti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eptX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