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UUCP.EXE is the UUCP network softwar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 Advanced software.  It allows for UUCP typ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 with the world-wide Internet.  It might ev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nect to alternative and/or private UUCP typ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UCP is complete -- there is no other mailer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, and set-up couldn't be simpler.  VUUCP will eve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ite be a UUCP server to 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tual Advanced features an extremely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VUUCP.EXE which can gate email betwee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other networks, gate newsgroups betwee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 networks, and can even toss (unpack)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ckground, so it doesn't tie up a serial port/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VUUCP, it's easy to gate email an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&lt;--&gt; VirtualNE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&lt;--&gt; FIDOnet                        (messag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&lt;--&gt; QWK type net                   (messag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UCP.EXE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 that &lt;ch&gt; refers to Virtual Advanced Channel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at if the NETWORKID= is omitted, NETWORKID=9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UCP &lt;ch&gt; /U NETWORKID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any outgoing mail.  Automatically called by VM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UCP &lt;ch&gt; /R NETWORKID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l in data received by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utomatically run when data is received after a net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UCP &lt;ch&gt; /D&lt;full system name&gt; NETWORKID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 into the specifi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UCP &lt;ch&gt; /A NETWORKID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handle an incoming UUCP call-in.  Use o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scrip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NFIG SET-UP FOR V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setting up a UUCP based network using VCONFI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given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) System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where you enter your full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ample: mybbs.myhos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) Spool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ting specifies the directory to be used by this net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of outgoing mail, and temporary storage for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Example: C:\SPOO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will be created beneath this directory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n as-need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Max Receive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ets the maximum size for UUCP data packets to b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your system.  You should always set this value to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Allow Newsgroup Re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lan on refeeding newsgroups to downstream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is setting must b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plan on refeeding newsgroups to downstream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ossing is optimized by setting this parameter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Strip RFC822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Yes, then RFC822 Header Data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tripped from messages before they are writt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 Advanced databases (email/message ar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No, then the header data is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ting does not affect email or messag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routed or refed to 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Suffix Addres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ting should always be left at "Not Used"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pecifically directed to put something her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CP provider *and* your UUCP provider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 Advanced BBS running VUUCP 3.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Edit Remo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oice lets you edit the list of systems you are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of you will only have one system in this list -- th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being your Internet Service Provider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have up to 200 systems listed in your remote list.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very first system listed in the remote 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your main hub for Internet email -- usually your main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5 settings for each remote system you connec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ys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 Internet address of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phone number, as it needs to be dialed, to call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Wait-For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Wait-For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ically this sequence is used to complete the "Login:"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ait-For #1/Send #1) and "Password:" part (Wait-For #2/Send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login process during an outgoing net call to a UNIX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connect to a UNIX or Waffle-based UUCP site, you'll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Wait-For" and "Send" fields to "login" to the remote sit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a net call, sort of like a reg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ifference is that UNIX will detect your account as be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s mail account, and will automatically start-up the UU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session as soon as you're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Your account login ID and password are provided to you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net Service Provider, and are not related to you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address.  Provider's require logins/password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uthorized use of your systems mail account, and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it-For #1: o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d #1:     my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it-For #2: 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#2:     mybbs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its for the word "ogin:" (as in "Login:" or "login:")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ds "mybbs" plus a carriage return.  Then, waits for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word:" (as in "Password:" or "password:") and then sends "mybbsp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above login provisions will be sufficient for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ity of the users of this software.  If you ne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complex to login to your Internet/UNIX host,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in "macro" capability is provided.  See section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Knows *Us*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call into an Internet site to pickup your mail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gin/password sequence, your system must identif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host.  Some systems require the full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g "mybbs.win.net").  Most systems, particularly UNIX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nt to see only the first part of our name up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, maximum 7 characters, eg "mybbs.win.net" -&gt; "my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, therefore, controls how *your* system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to this particular remote system during a net cal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VCONFIG will try to "guess" the proper data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is field whenever you add a new remote system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list.  VCONFIG should guess correctly about 9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portant thing to remember is that different UUCP h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have different requirements for logging i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for system identification during the actu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try the VCONFIG-supplied default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receiv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You are unknown to m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ring a net-callout, this might be an indication that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ddle with this field.  (It could also be an indicatio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provider hasn't set-up your UUCP mail account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portant thing to remember is that different UUCP h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have different requirements for logging i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for system identification during the actu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n doubt, contact your service provider; they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ell you what is proper to enter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News Server Al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is very important!  Often times, the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your Internet Service Provider's news server is differ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main name.  For example, a provider might have you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o isp.net, but the news server computer is actuall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thing else such as news.isp.net.  Also, some provider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n run a news server on premises but rather they "job it 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look at a Newsgroup posting, at the top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header data, you'll see a line that starts out "Path:"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will be a list of system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: news.alt.net!news1.alt.net!news.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example, "news.alt.net" is the New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 we are interested in.  If this were the Path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eived, then news.alt.net would be the proper New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 to configur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N DOUBT, TRY TO RETRIEVE A LIMITED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PROVIDER, AND EXAMINE THE PATH: 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SYSTEM LISTED IN THE PATH: LINE IS W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IN THIS FIELD.  FAILURE TO DO THIS PROPERLY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TO RELOOP ALL RECEIVED MESSAGES BACK ONTO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Y WILL LIKELY BE THROWN AWAY BY YOUR IS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O ANY REAL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system being set up here is another Virtual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unning VUUCP 3.00 or higher, then this fie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eft blank, because for Virtual Advanced/VUUCP, the si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address is always the same as the sites' news serv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) Default News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this to Yes indicates that this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only upstream source for Newsgroup pos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enabling this setting, you do not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ite in NEWSFEE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get your news from multiple upstream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 must set this field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) Automatic Dialou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ntrols how VME automatically dials thi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UUCP-type network calls.  The possi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d     - No Automatic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ily/LD     - Long Distance,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ily/Local  - Local Call,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rly/Local - Local Call, Once Per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"Long Distance" implies that dialouts sh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 during cheap long distance periods, such as 11 p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7 am.  Local calls, on the other hand, are permitted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 of day, however only once per day or per hour a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EMAIL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thing extra you need to do, beyon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UCP set-up described above, to be able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Email.  There is nothing further you must d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GATE email to other networks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user, though, must send an initial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re up" their Internet email handle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ime someone sends mail through VUUCP,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is generated for them so that return repl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em.  It is recommended that they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id@you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r.address is replaced by your actual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il will be loop-ed back to your BBS without go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he Internet, but will accomplish the task of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ser a unique hand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INTERNET NEWSGROUP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wsgroups can be quickly and easily set-up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VMB utility program.  Make sure you hav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GRP.9 installed in your DATA directory for VMB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.  NEWSGRP.9 is the file containinng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alternative method to newsgroup set-up i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NFIG to manually set-up/edit each database entry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, you would use the DATABASE CONFIGURATION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CONFIG to display/edit a DATABASE CONFIGURATION ENTRY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oint, selecting the field "(G) Networks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et you manually do what VMB do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ypical newsgroup nam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z.comp.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.sys.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ATE an Internet newsgroup, you merely set-u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BASE COFIGURATION ENTRY to show that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(G) Networks Configuration" shows multiple network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, and the other network(s) you want to GATE to/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you might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=al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NET=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at this particular message base is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Internet's alt.bbs newsgroup, and Virtual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sub number 1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ING INTERNET EMAIL TO A PUBLIC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ime to time, it may become necessary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 to a certain userid on your system to a publ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e instead of to the email database.  You must use V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manually set up this feature. (See the section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 UP INTERNET NEWSGROUPS for more info on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iting Database Network Configuration.)  A typical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in this cas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data,virtual.wi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 addressed to user "specialdata" will instead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essage base.  Replies posted to the message base b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s will be sent to the host specified ("virtual.win.net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r example  would send the new posts (replie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data@virtual.win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p: If you desire that no replies be sent, then se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to none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data,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DOWNSTREAM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 are comfortable with VUUCP net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ISP(s) (your upstream connections)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 and newsgroups on your BBS, you may decide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rvice to other sites (your downstream conn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host other sites for email,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have either a registered domain name (ex: yoursit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its own, or hang off the registered domain of you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ice Provider (ex: yoursite.isp.co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purposes of a simple example, let us assume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ered domain name of "yoursite.com" and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rry two downstream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sbbs.yoursi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owndoma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sbbs.yoursite.com is an example of hanging a site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domain name.  This is where you have control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names, based on your domain.  The only limi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first part of the address (up to the first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 to 7 characters or less, and all na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que (ie no two systems can have the same first 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ir system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domamain.com is an example of a site you feed which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another example, let's assume your site is hanging of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r's domain, with an address of "yoursite.isp.com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carry two downstream connections.  This is how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sbbs.yoursite.is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owndoma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have up to 200 systems in the remote list.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ose used for your ISP, that means you can set-up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 downstrea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cedure for adding a new downstream connectio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directions presented earlier in this doc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VCONFIG to add them to your remote list. They must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first in the list -- that is where the entry for your ISP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"Short Name" assigned to the site by VCONFI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y will be calling your BBS to transfer mail, create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for them on the BBS, using the "Short Name" as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account so that the User Flag "U"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o set an appropriat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O I GET MY ISP TO RECOGNIZE DOWNSTREAM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Service Providers control the rou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 by use of MX records.  MX is short for Mail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for mail destined for downstream si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ed to you, you must inform your provider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X record to include the addresses of sit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getting their email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cally, this is accomplished by sending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"hostmaster" at your ISP.  Once the mail is being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your site, VUUCP will then re-route it as necessa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address via the rules of email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ULES FOR EMAI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mail comes in from any source, VUUCP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rules to determine which system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to next in order for the mail arrive at it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Direc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addresses in the remote list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TO" information.  The first site to matc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s the 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example, mail to anyuser@joesbbs.yoursite.com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outed to joesbbs.yoursite.com for delivery. 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user@ourowndomain.com would be routed to ourowndoma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ubdomai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addresses in the remote list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TO" information.  The first site to match b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s the 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example, mail to anyuser@anysite.joesbbs.yoursite.com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routed to joesbbs.yoursite.com for delivery. 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user@anysite.ourowndomain.com would be ro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owndomain.com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outed To ISP (First System In Remot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message not routable by Method 1 or Method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d to your main provider for furthe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very first system listed in the remote 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your main hub for Internet email -- usually your main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ULES FOR NEWSGROUP R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group refeed is governed by a control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up in your Spool Directory called NEWSFEE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FEED.LST is an ASCII text fil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ewsgroup&gt; &lt;system address&gt; &lt;system address&gt; ... &lt;system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.humor.funny joesbbs.your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put in as many entries as you like to cov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groups as needed.  Initially, you need onl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newsgroup name on a line by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.humor.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ve selected a system as your Default News Server (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 configuration option described in an earlier s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should NOT be listed at all in NEWSFEED.L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fault News Server is automatically assumed as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newsgroups. This also includes newsgroups which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that aren't listed in NEWSFEED.LST -- so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ed by BBS users will be posted back upstream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've not selected a system as your Default New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remote list configuration option described in an earlier s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t should be listed in NEWSFEE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initial set of lines is put in, your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s can add/drop themselves from the fil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bothering you.  To do this they must 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r "newsfeed" at your site, and in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, put in subscribe and/or signof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e al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e alt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off rec.humor.f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sites allowed to alter NEWSFEED.LST 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configured in the remote list --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upstream/downstrea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group refeed is also governed by the "Path:"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message.  A message will not be fed to a sit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lready appears in the Path: line.  In additon t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: line against the remote site's Main System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is also performed against the News Server Alia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ING INTERNET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Mailing Lists are like a way of ho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-interest discussion without the pain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sgroup.  Email posted to the list are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 on the list.  Any member of the list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list -- unless you set it up to be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.  Anyone on the Internet can subscribe to your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 Anyone on your BBS can host the mai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l List refeed is governed by a control file you set-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Spool Directory called LISTSERV.LST.  LISTSERV.LS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text fil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istname&gt; &lt;email address&gt; &lt;email address&gt; ... &lt;email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DV-L rdegraaf@virtualc.com rdegraaf@virtual.w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put in as many entries as you like and hos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lists as desired.  Initially, you need only to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ail list name plus your email address on a line by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DV-L rdegraaf@virtual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first user on the list is considered the mail-list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ting -R as the last two characters of the list name mak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d-only list, where only the owner of the list can make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DV-R rdegraaf@virtual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initial set of data is put in, users all over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add/drop themselves from the file automaticall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thering you.  To do this they must send email to user "listserv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your site, and in the text of the message, put in sub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signof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e VADV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e VADV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off OL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VUUCP FOR USE WITH VIRTUAL INTERNET SURVIVAL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ed with VISK, VUUCP functions only to t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going and incoming mail and news.  The UUCP transfe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used, and instead SMTP &amp; POP3 are used to handle the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NTP handl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of VUUCP is the same as usual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eed to configure a dialing-entry fo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that you will use for your SMTP/POP3/NNTP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nstead of entering a phone numb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in directory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either VUUCP UUCP -or- VISK SMTP/POP3/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used to tie your site to your Main Interne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ider, with all other connections to other systems up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ownstream being VUUCP 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detailed instructions, please consult the V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eatures described hereafter are optional, and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etting Up A TWIT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possible to have VUUCP optionally pre-screen yo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ewsgroup postings, to prevent annoying or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rom taking up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CII text file, TWIT.LST, is where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-screening capabilities of VUUCP.  TWIT.L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created in the Virtual Advanced DATA Directory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 of the text file is one entry, and you may put i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5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entry might be a senders address (email), or a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rase in the subject line (newsgrou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mail, you can screen by the address of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screen out specific user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user@somesi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ven mask off entire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@junkmail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ERs who have been screen out will have the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ed to them, rej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group postings can be screened by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use this feature to help screen out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ast CASH" and "GET RICH" postings which now blan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Internet dai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entrie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h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$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$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group postings which are killed by SUBJECT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imply thrown away into the proverbial bit bu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WIT.LST 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user@somesi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@junkmail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h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$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$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tended Login Macro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more versatility to login to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Provider you must create a text file called MACR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torage directory for that particular syste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 your Spool directory is set to C:\SPOOL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is myhost.myprovider.com.  The directory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MACRO.TXT is C:\SPOOL\MYHOST (a directory V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utomatically created for you already, assuming you'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UUCP at least once since configurati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rmat of the MACRO.TXT file ASCII text with one com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 line.   Allowable commands are SEND, WAIT, and WAITF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&lt;string to trans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ND ThisStr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Hello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ND command automatically replaces the "{"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&lt;number of 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s the number of second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FOR &lt;waitfor string&gt;,&lt;sen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FOR prompt:,m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FOR ogin:,my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WAITFOR, the string to be sent will have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append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last line of MACRO.TXT has been executed, VUUCP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built-in Waitfor/Send pairs unless you've disabl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VUUCP /R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might be used to "import" standar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Format mesages received via a different source/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BBS.  In other words, you'd copy the files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mport into your SPOOL\TMP directory, and simply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UCP 1 /R NETWORKID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ME 1 /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Using VUUCP to import messages received via Plan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al command line option has been added to mak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newsfeeds received via Planet Connect as 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net Connect software delivers to you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PCUSENET.xxx where xxx is a sequence number.  Simpl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ved PCUSENET.xxx file to your VUUCP SPOO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rom your main directory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UCP 1 /PC NETWORKID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ORTANT: The PCUSENET.xxx file is a 2.04g ZIP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VUUCP will call upon PKUNZIP.EXE to unzip it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matically.  Make sure you have an accessable 2.04g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newer) PKUNZIP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not able to make it work?  Try adding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lines to your DATA\NET.9 file.  This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hich contains your Internet main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dit this file with MSDOS EDIT or simila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ord processor in PLA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level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that doesn't give enough information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level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will adversely affect program performance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more information in the VUUCP.LOG file for study in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blem.  These lines should, of course,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ve solv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