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ZPARSE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,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Advantages of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Zdiff - the Zparse nodediff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   Use of 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Zpar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   Installing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   Using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   Mode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Configuratio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       SECTION ONE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Description of Z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is a nodelist compiler, producing the var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ype 7 nodelist files, required by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mailers in use today. It produces the standard NODE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X.NDX and SYSOP.NDX files (or similar) from a single nodel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delists of multiple networks. Zparse does not create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iles, nor any other format of nodelis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Zparse are at the very least what sysops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lly-fledged nodelist compiler,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ultiple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odem transl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4D or 'fakenet' poi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y configurable dial and cos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ser-selectable inclusion/exclusion of Zones an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ultiple AK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ser-selectable Hubrou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greater optimization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credible speed (See sect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manual, it is assumed that the reader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e in the ways of networking (mail sharing with other node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, and possesses a functional knowledge of computer operation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a rudimentary of the mechanics of mail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elopment and optimization of Zparse is an ongoing proces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available for FileRequest under the magic name of ZPBE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tes, at all hours save Zone 1 ZMH (0900-10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donet  1:340/303(v.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340/302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NET  40:6481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.C.S.Inc. License Agreement for Softwar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derNet Communications Systems Incorporated grants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Zparse (hereafter termed "the Program") during its initial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The Program is copyrighted and licensed (not sold).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tle to the Program to you. You obtain no righ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anted you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is license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se the Program on one or more machines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ke copies of the Program for use or backup purpo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terp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 copies of the original file you downloaded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, provided that you transfer a copy of this lice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arty. The other party agrees to these terms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produce the copyright notice and any other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n each copy or partial copy,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ublicence, rent, lease, or assign the Progra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everse assemble, reverse compile, or otherwis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warrant that the Program is free from claims by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copyright, patent, trademark, trade secre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are we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conomic consequential damages (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) or incidental damages, even if we are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se limitations or exclus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do not warrant uninterrupted or error fre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have no obligation to provide service, defect cor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ntenance for the Program. We have no obligation to sup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or enhancements to you even if such are or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 exclusion of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bove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terminate this license at any time. We may terminate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f you fail to comply with any of its terms. In either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stroy all your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esponsible for the payment of any tax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not sell, transfer, assign, or subcontract any of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or obligations under this license. Any attempt to do so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ither of us may bring a legal action more than two years af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action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Canada, this license is governed by the laws of the Province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Columbia. Otherwise, this license is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in which you acquir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1.05 is an OS/2 program, and has been tested under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2.xx and OS/2 Warp systems.  If your system can run ei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2.1 2.11 or 3.0 (Warp) of OS/2, your system should be perfectly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parse. It is strongly suggested that at least 5-10 Megabytes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be available for nodediff processing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*.DAT and *.NDX files. Minimum memor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4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will recognize both FAT (File Allocation Table) and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-Performance File System) types of hard-drive file storage. Zpar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either 386 or 486 processors - again, if your system can run OS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Zp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Advantages of Z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s of using Zparse over any other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compiler are configurability, and most of all  SPEED.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reduces the time required to compile a nodelist. It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full nodelist on a 386dx40, OS/2 3.0, 8Mb Ram, and a 13m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n an HPFS partition is  a shade under 50 seconds: 42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. Compare this with another common (yet un-named) OS/2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utility that on the same machine and configuration took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- 8:49 to produce the same files.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ZP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0-95   7:08p   3329680           0  nodelist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30p   2455078           0  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30p    587776           0  NOD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31p    811008           0  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created files:  3,853,8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other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0-95   7:08p   3329680           0  nodelist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26p   2455558           0  node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26p    863744           0  nodex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-24-95   6:26p   1102336           0  sysop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created files: 4,421,63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is a net difference of 567,776 by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. The main difference lies in the two index files -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 and BBS software are most likely to use. Result: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contacted through netmail to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40/303[v.Everything], or 1:340/302[v.Fc], or through IBM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648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 email to lwiddif@spydernet.co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 through postal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.C.S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Lionel Widdi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8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 B.C. V8W-3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about ZParse, I would lik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       SECTION TWO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Using Z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at the creation of a nodelist usually is accompan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a nodediff file a companion program to Zpar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parse archive for compiling noded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Zdiff to run, the module Spectre0.DLL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rom which Zdiff is called, or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 the "LIBPATH=." entry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Zdiff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diff [-v] &lt;nodelist&gt; &lt;nodedi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nodelist&gt; is the path and filename (without extens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(unarchived) nodelist, and &lt;nodediff&gt; is the path and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xtension) of the new (unarchived) nodediff file.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se does not handle the logic of de-archiving the inbound nod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it is assumed that a few simple batchfile (*.CMD) or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ore than one valid nodediff file matching the filename 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Zdiff, then it shall appy all valid nodediff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 more detailed output of the Z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e des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v (-Verbose) switch may be includ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       SECTION THREE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stalling Z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stall Zparse, it is necessary only to de-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required. Configuring for use, however, shall take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require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with Zparse is a sample configuration file, ZPARS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ZDIAL.CFG, ZPARSE.PTS, and ZPARSE.PWD. As they are sent, Z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ample of a dial translation table, and will likely requi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avorite text editor to be suitable for your area. ZPARSE.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points file, and ZPARSE.PWD is a sample file for us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password-protect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archive is a DLL runtime module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tre0.dll) must remain either in the directory from which Zpar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r be present on a path specified in the "LIBPATH=."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(Utility freaks may wish to create a separate dll-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lace it on their path for ease of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Using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has the following command switch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    Display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c             Parse configuration file(s)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&lt;file&gt;        Use configuration file &lt;file&gt; wher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full path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&lt;nodelist&gt;    Use nodelist file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nodelist&gt;, but without the nodelis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e: Zparse -Nd:\nodelist\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invoked without the command switches produc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, and shall search the current directory for a configu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SE.CFG upon loading. If this file is not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se executables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will exit on a successul compile with an errorlevel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batchfiles and REXX scripts to catch processing err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non-zero errorlevel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Zparse begins running, it will display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nd then proceed to display a running list of nodes its see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t has read information, it shell begin compiling.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rse will begin writing to disk as it works on the index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ower "oooo" being an activity bar, (similar to LH32(os/2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(dos) de-archiving an LZH archive.) Here is an exampl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ooks as it nears the end of comple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: nodelist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6:760/0                     CRC Recorded:23197, Calc:23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Ind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ooooooooo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 will handle points through standard 4D (z:xxx/yyy.p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 The simplest way to deal with this is to edit the po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Zparse to meet the specifications of your point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very few persons actually run 'fakenet' points,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most mailer software nowadays handles 4D addressing: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ain fakenet addressing for points will be demonstrated.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se commands cannot appear in the main configuration fil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tained in a seperate file noted by the POINTS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avor of the a point inclusion statement runs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,1:124/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1,First_System,Location,User_Name,1-xxx-yyy-zzzz,9600,v32b,v42b,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32,Next_System,Location,User_Name,1-zzz-yyy-xxxx,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standard fla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"NodesAllowed" verb is present in Zparse.cf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may also be used to include unlisted nodes in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In this manner, the "Boss" statement will caus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:xxx/yyy to be treated as the hub for the nodes lis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s,1:123/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,890,Name,Location,User,1-xxx-yyy-zzzz,9600,v32b,v42b,H14,CM,XA</w:t>
      </w:r>
    </w:p>
    <w:p>
      <w:pPr>
        <w:pStyle w:val="PreformattedText"/>
        <w:bidi w:val="0"/>
        <w:spacing w:before="0" w:after="0"/>
        <w:jc w:val="left"/>
        <w:rPr/>
      </w:pPr>
      <w:r>
        <w:rPr/>
        <w:t>,892,Next,Location,User_Name,1-zzz-xxx-yyyyy,2400,Mnp,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reate (if not in the nodelist) an entr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3/890 and 1:123/892. They would be treated as if they were n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1:123/567 was the hub of thos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"fakenet" is required when dealing with older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nderstand the four-dimensional (Zone:Net/Node.Point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 In this case, a fake 'nodelist' must be creat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net entry, called a 'fakenet.'  The points are then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rete nodes in that non-existent net. Mail handling softwa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up to deal with the fakenet adequately, and given th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pose, it is best to place the fakenet in the same z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ss entry in the nodelist. Thus, assuming a zone one 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,1,North_America,Location,Name,9600,v32b,v42b,XA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22222,Your_System,Location,Your_Name,9600,v32b,v42b,XA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1,First_System,Location,User_Name,1-xxx-yyy-zzzz,9600,v32b,v42b,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32,Next_System,Location,User_Name,1-zzz-yyy-xxxx,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is as a discrete file called, for example, "Fakelist.123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 ZParse.cfg, place an "addlist fakelist" statement. Poi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reated as discrete nodes (1:22222/1, 1:22222/32)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 net 22222. Be aware, however, that the best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s through 4D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Mode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explain exactly what modem translation is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t, it is probably simplest to explain why it was need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back when in the dark ages of modem technology, whe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were running on Apple ][ and Commodore 64 computers, modem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bout four flavors: 115, 300, 1200, and 2400 bps. With the adv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speed modems, and different protocols, a number of problems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with regards to the HST protocols produced in USR products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tricted to them) that delivered high-speed connections.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arly HST modems were 9600 HST, or 24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, for example, an HST dual-standard (Either HST 14.4k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bps v32b,v42b) modem was used to call out to another modem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or the originator to know what modem was on the other e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modem was an older HST, the best procedure was to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ST on. If this was not done, a 2400bps connection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because the HST would not be able to negotiate a v32b, v42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If, however, the modem was not an HST device t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est to call out and attempt to connect with v32b,v42b to 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14.4k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in mind, a procedure was developed to take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and use them to determine what adjustments should be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trings in order to manipulate the modem to achieve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or what was available. The way to do this was to inclu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ilers (specifically binkleyterm) to read an additional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indexes. This one byte, the modem  translation by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the nodelist processor based on the flags of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then read by the mailer so that it can mak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y the modem translation is done is to read the fla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s based on the result. Generally speaking, one selec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eight different options (one for each bit of the byte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ant byte is read by the mailer (usually binkleyterm.) The by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a sum of the decimal value of the bits - which is best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llustr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0  .  1  .  2  .  3  .  4  .  5  .  6  .  7  ]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1  .  2  .  4  .  8  .  16 .  32 .  64 . 128]   Value (base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its 5 and 2 are set, the modem translation result is 32+4=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bits 1,2 and 3, if set, produce a result of 2+4+8=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for example, is a binkleyterm configuration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he modemtrans statement is used to configure an 16.8kbp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standard for optimal dialout based on the nature of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odemtrans  #  Prefix/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15 ATDT/&amp;M4B1        ; HST/v32b/{v42|MNP} 1+2+4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11 ATDT/&amp;M4B1        ; HST/v32/{v42|MNP}  1+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9  ATDT/&amp;M4B1        ; HST/{v42|MNP}      1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1  ATDT/&amp;M4B1        ; HST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14 ATDT/&amp;M4B0        ; v32b/{v42|MNP}     2+4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10 ATDT/&amp;M4B0        ; v32/{v42|MNP}      2+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6  ATDT/&amp;M4B0        ; {v32|v32b}         2+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2  ATDT/&amp;M4B0        ; v32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8  ATDT/&amp;M4B0        ; {MNP|v42|v42b}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Trans  0  ATDT/&amp;M0&amp;N3B0     ; 2400 No {MNP|v42|v42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an be obtained through Zparse by a serie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ommand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HS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v3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v32b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v42b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v4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MNP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above, the presence of any one of "MNP", "V42" or "V42b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third bit (decimal value = 8)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Zparse, the option remains to perform modem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by manipulating the bits of the modem translation byt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decimal value for the byte. When setting decimal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ecimal number must  proceeded with a number/pound (#) symbo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decimal-translation option. Note too that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al - that is, Zparse will set the modem translation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value  in the field, regardless of the order presented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34    #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FC    #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32   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H16   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H14    #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42b  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42   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32b 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V32    #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ZYX    #25         ; V32b/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ntry contains say ,CM,V32b,v42b,H16,V34,VFC, then Z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_first_ flag in the field, and compare it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Firs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2b seen,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42b seen, set to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16 seen, set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34 seen, byte set to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FC seen - but is *after* the entry for V34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odem translation logic in Zparse, (and binkley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56 combinations can be achieved. In practice, the numb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far, far less.  Using the "Modemtrans"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, it is now possible to alter the modem's configur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ialing to ensure that the modem is set to make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It  is, of course, beyond the scope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ample configurations for every possible modem.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one of the most useful applications for  the modem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 the case of multiple mailers for a multi-nod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odems used by each are of different configu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aside - if your modem is a generic 14.4k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600,v32b,v42b), then you simply can comment out any and all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 zparse.cfg, as your modem will make the best conn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th what it finds on the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          SECTION FOUR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Zparse Configuration Fi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rt of Zparse is its configuration file.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possible statements in the Zparse.cfg, and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 While listed here in uppercase for convenience, all Z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statements are case insensitive. A semicolon (;)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mment character: After a semicolon, Zparse will stop rea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proceed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LIST &lt;nodelist s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Zparse to include the nodelist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filename &lt;nodelist stem&gt;. DO NOT INCLU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for fidonet, the nodelist is called nodelist.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fido  would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LIST c:\nodelist\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with a net called "othernet" with a nodeli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dder.212" the inclusion command w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LIST c:\othernet\NUD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give a full 4D address of the system's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As. For each different AKA, a single ADDRESS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(Example: ADDRESS 1:340/30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ZONES &lt;Zone&gt;:&lt;Net&gt; [&lt;Zone&gt;:&lt;Net&gt; or &lt;Zone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Zparse to include the specified Zone(s) and Net(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used in conjunction with a DEFAULT NOZON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duce a customized nodelist.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ZONES 1:340          ;Create a list of net 1:34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ZONES 2: 1:340       ;Create a list of zone 2, and net 1: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ZONES 1:  2:          ;Create a list of Zones 1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ing this verb in Zparse.cfg will cause Zpars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OP.NDX, used by some readers such as TimEd,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&lt;national&gt; &lt;internation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b is obsolete, but included for backwards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ts the default cost for national and international cal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replaced by the DEFAULT CO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     Cost 5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set national calls at cost=50, international at cost=15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ountry code for your area. This is the prefix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odelist entry. It is usually either 1- (North Americ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- (Europe). It is important to note the hyphe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is used to strip the long-distance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local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, for Canada/US: COUNTRY 1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O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Zparse to not process any Zones or Nets.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ADDZONES command to produce a parti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ST [NATIONAL/INTL] &lt;cost&gt; &lt;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cost/fee of a call. The first field must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National" or "Intl." (without quotes) The cost field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approximation of the per-minute cost of the call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onfigure events so that direct mail is deliv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of the least-expensive rates. (In conjunction with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translations to set local calls to Zero costs. See "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 for more. The &lt;FEE&gt; field is an arbitrary accounting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used to deduct &lt;fee&gt; from a user's BBS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ample: Default Cost National 50 20, sets 'cost' at 5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ny non-local national call to deduct 20 units from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if the BBS software is set up to perform this ta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ZONES &lt;Zone&gt;:&lt;net&gt; [&lt;Zone&gt;:&lt;Net&gt; or &lt;Zone&gt;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Zparse not to include the specified Zones/n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ZONES 6:             ;Do not include Zo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ZONES 1:3404         ;Do not include Net 1:3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ZONES 2: 3: 1:3404   ;Do not include 1:3404 or Zones 2 and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&lt;Prefix&gt;/&lt;Suffix&gt; &lt;Prefix&gt;/&lt;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 verb begins the dialing and cost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n continues until an END verb is encounter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dialing table contains the modification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mestic and then international calls. The backslash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If no modifications are to be done to either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, leave the entries blank. For Zone one en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mestic prefix need not be modified, so the table woul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: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domestic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   /       011-/          ;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reates a 011- prefix for all international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nked to the COUNTRY statement, which sets what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mesti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dialing table follows the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ttern&gt; [Prefix]/[Suffix] &lt;Callcost&gt; &lt;F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ttern&gt; is the portion of the phone number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, [Prefix] is the (optional) prefix to be used, [Suffi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suffix.  If The backslash (/) is omitt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shall be treated as a definition of cost/fee. &lt;callco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assessed to a call made by the mailer, &lt;fee&gt;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educted from BBS user's netmai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604-360-      360-/   0       0       ;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604-         1-604-/  20      20      ;Reg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                    1-/  50      20      ;Non-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                      0        0       ;Toll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see the included dialing translation table for mo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a of the logic used. Also see DEFAULT COST stat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of default costs and fees for national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 the dial translation table. (See: D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ODE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s the nature in which Zparse will handle nod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number (unpublished, private, etc.)  Zparse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engths to determine a hub for such 'undialable'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applicable local hubs will be able to deli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&lt;n&gt; is either 0, 1, or 2. They configu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: Attempt to find hub for "undialable"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: "Undialable" numbers shall be hub-routed,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in the same net as specified in an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tement. This allows for routing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-hub systems serving to deliver mail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ertion of a phone number through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: Disables all-remapping of undialabl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HUB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s Zparse to also use the filenam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filename&gt;, where &lt;filename&gt; is a fully qualified path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ext-file. This file cannot contain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parse-readable configuation verbs or comment delimiter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statements are useful for keeping password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ables in a discrete file for easi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INCLUDE d:\zparse\password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N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Be careful with this statement. It over-r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 Zparse process table size. Currently,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defaults to 45000. The statement is included so a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ation of multiple nodelists, or for compilation of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s than currently available.  IF this number is set t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 a number, it will access available memory - which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virtual memory.   Setting a statement like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000000" could (would) allocate wadloads of memo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ture of the nodelist entries, Therefore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caution. At time of writing, there are but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in  fidonet. Even if this doubles, a buffer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nal N70000" is sufficient. It is wise not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unless certain it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 INTERNAL N5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&lt;pathname\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location and name of the Zpars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LOGFILE c:\logs\zparse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BAUD &lt;bau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the maximum speed of your modem, as per your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y. (Current Fido nodelists still use the archaic 9600b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modem that is above 2400/mnp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MAXBAUD 9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COST &lt;Speed&gt; &lt;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a minimum cost &lt;cost) for connections of a given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&lt;Speed.&gt; Thus, (Example: MINCOST 2400 20) would se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2400 bps connection at a minimum of 20, overriding an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&lt;flag&gt; &lt;bit&gt; (&lt;bit&gt;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modem translation byte depending on the fla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entry. (See section 3.4 for an explanation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lation.) The &lt;flag&gt; is the field in the nodelist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, the &lt;bit&gt; is the bit that shall be set high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is present. More than one bit may be set high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: MODEM HS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&lt;flag&gt; # &lt;decim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s the modem translation byte to the decimal valu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decimal&gt; if the nodelist entry contains the field &lt;flag&gt;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unlike setting the bits, decimal entries are heirarch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 of the modemtrans byte will depend up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in the config file with the first entries overi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$ &lt;type&gt; &lt;cost&gt; &lt;newtype&gt; &lt;newc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s a modem's type (see MODEM command) and cost to &lt;newtyp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&lt;newcost&gt;. Will replace any node that matches both &lt;typ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ost&gt; and replace the entry with &lt;newtype&gt; and &lt;newcost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de.  This is primarily of use for multi-node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modems on each mailer. Local calls (with &lt;cost&gt;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ld have the modem type (ie: the modem translation 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so as to allow connections from a less-efficient 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, for example, an HST 14.4kbps connect instead of a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: Since the cost is zero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: MODEM$ 14 0 1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full-fledged node entries to be created as no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pecific hub, usually in a secondary pointslist. (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for a specific example of how this actually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including the configuation statement HUB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re-direction of unpublished/private nodes through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&lt;address&gt; &lt;cost&gt; [&lt;Fee&gt; &lt;modemtype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over-ride the cost, or modem translation byt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c node. Here, &lt;address&gt; is the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entry to be modified. &lt;cost&gt; is the call cost t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er. &lt;fee&gt; is the fee to be used by the BBS (fo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), and &lt;modemtype&gt; sets the modemtype to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.  (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1:234/444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1:340/303 0 0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Address&gt;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n alternate way of creating session-level pass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for compatibility. &lt;Address&gt; is a full 4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, and &lt;password&gt; is the password to be appli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xample: PASSWORD 1:23/456 MyPas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&lt;Address&gt;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one to change/insert phone number data for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de.  &lt;Address&gt; is a full 4D node, where &lt;number&gt; is the f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ranslated number to be inserted for that node.  Zpar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any required prefixes for &lt;number&gt; based o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tables. [Example: 1:234/45 1-234-555-666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a point list format file to be included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only be used for points, or (as outlined in section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nodes not listed in the nodelist.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ZPARSE.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Address&gt;,&lt;Password&gt;,&lt;Phone&gt;,&lt;speed&gt;,&lt;flags&gt;[,&lt;flag2&gt;,&lt;flag3&gt;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alter nodelist entries, or to establish password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ssion-level password protection. (Password set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with the PASSWORD verb.) It is useful for giving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s to -unlisted- entries, and so on. The comma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, but need not be placed if no data is fol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1:234/567,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1:234/56,,1-235-234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1:234/5,,,,VFC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dashes (-) from phone numbers. This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ose whose modems/mailers may not handle the dash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s Zparse to process user flags (usual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nodelist flags) as modem flag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tuations where modem flags are not yet 'approved', y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s can be used for better determination of connection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b will only instruct Zparse to search for user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a match could be made against a UVFC flag, providing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tatement (for example) specified an action for a UVF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for future compatibility. Commenting this verb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