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LOOK AT THE "READ.ME" AND "WHATS.NEW"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5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47                                                 MON 2 M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,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 fax switch box and real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bann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READ.ME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BGFAX.EXE -- the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BGFAX2.EXE -- the mai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IDGE.TXT - general help for D'Bridge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-USR.TXT - general help for D'Bridge an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02.TXT    - general help for FD20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12.TXT    - general help for FrontDoo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HAYES.TXT - general help for FrontDoor, Haye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USR.TXT   - general help for FrontDoor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ZYXEL.TXT - general help for FrontDoor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229C.TXT   - general help for InterMail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-USR.TXT   - general help for InterMail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1521.TXT  - general help for PC Board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T.TXT  - general help for Wildcat!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A240.TXT  - general help for Lora/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2.TXT - general help for Maximus/2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OOR102.TXT - general help for MainDoor/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L.TXT   - general help for Portal of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.TXT   - general help for Waffle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18.TXT     - general help for GT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.TXT   - general help for EZYCOM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.TXT     - modification file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VIEW.EXE -- fax viewing, PCX conversion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FAXOFF.COM --/  if a fax has been received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KEFAX.EXE --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MAKEFAX2.EXE -- same thing, b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BGFAX.FNT -- font file for MAKEFAX and MAKE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FNTEDIT.EXE -- font editor to make customized font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BGFAX.CNF -- configuration file for /SEND, /HOST, 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  FBBS.BAT -- example batch file for using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FILE_ID.DIZ -- short abstrac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REGISTER.NL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REGISTER.AUS -- australian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ELNET/FTP/VMODEM address for my BBS is 198.65.18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Internet (fast) FTP site FTP.CSN.NET in directory /Compu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BGFAX mailing list,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erv@stat.com" with the text "subscribe bgfax-li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offer printing for 9-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LQ 24-pin dot matrix, Canon Bubble Jet, HP Desk 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J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rint with a 9-pin printer, you will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ZyXEL's ZFAX software (version 2.23 perferred) o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Software's Quick Link II, a commeric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ina format files (WinFax, DosFax) will NOT be suppor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rina's refusal to release the WinFax file heade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.  [If you wish to see a copy of Delrina's fax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the magic name "DELRINA" from 1:106/400 or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file "DELRINA.ARJ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return ticks to other tasks.  BGFAX also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28h call every now and then for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144 Exp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28.8K V.Everything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V.FC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 Voice-Fax-Data Modem v.32bis (old piece of junk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DEBUG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going to get VERY confusing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you uncompress the HELPME.ARJ file to ge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by-step notes on how to setup BGFAX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notes are just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that much about modems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e examples in the HELPME.ARJ fil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than trying to figure out how to setup BGFA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you will be using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.  In this case, BGFAX will ge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BGFAX.CNF file.  To specify COM2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file must read "po=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PC Board, Spitfire, FrontDoor,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software that has been design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only when the modem detects an incoming fax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GFAX in rear-end mode.  In this mode, BGFAX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information as a command line parameter.  (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 IN REAR-END MODE).  To specify the use of COM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rear-en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command line switch is explained in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s well as the other possible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us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GFAX were running in /HOST mode, the following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IVILANT to the "bgfax /fax c:\bgfax 2 z"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.CNF    rp=c:\bgfax        { receiv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GFAX /HOST:    po=2               { com port number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2=2               { com port number, os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=z               { fax type, ZFAX 2.2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actual BGFAX.CNF file contain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and they will be fully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lines in BGFAX.CNF are required because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oes much more than rear-end mode.  (/HOS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event manager, records Caller ID,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etc.  Rear-end mode simply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hen your BBS or Fido software tells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Quiz.  How do I tell BGFAX to use COM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HOST mode, "po=1" is placed in the BGFAX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ar-end mode, COM1 is specified by putting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command line parameter.  (bgfax /fax c:\bgfax 1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st    2nd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quired on a very small amount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Ports (under BGFAX/DOS, BGFA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GFAX knows only the normal four com 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1    address 3F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2    address 2F8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3    address 3E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one of the above standard por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o the nex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a configurable serial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tell BGFAX the address and IRQ for you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If your I/O card has COM4 configur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if you wish to use BGFAX with th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you must _tell_ BGFAX the address and IRQ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"po=4", you will use "po=2e8x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each device in your computer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RQ and address.  IRQ sharing is risky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nd Non-Standard Ports (under OS/2, BGFAX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using SIO 1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in the eyes of BGFAX/2, there isn't a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non-standard" port.  If you have a COM7 for example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IRQ, for /HOST mode, set "p2=7"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for rear-end mode, pass the number "7"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BGFAX/2 know what address and IRQ to use?  BGF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o know.  BGFAX/2 will simply tell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 to open "COM7", and SIO.SYS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d in OS/2's CONFIG.SYS to handl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in /HOST mode, I said to use "p2=7"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typo?  Shouldn't it be "po=7"?  Not a typo.  The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BGFAX that what follows is an OS/2 style por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want to dual-boot between DOS and OS/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we didn't care what address and IRQ COM7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under DOS, BGFAX.EXE will have no idea what port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imply had "po=7".  So, we have two lines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 port.  One for DOS, and one for OS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=278x12              { for BGFAX.EXE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=7                   { for BGFAX2.EXE, OS/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our example COM7 actually used base address $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12.  Our OS/2 CONFIG.SYS line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7,278,12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ere using a standard port, such as COM1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=1" and "p2=1" in BGFA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NING: Most people that I've talked to "lock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using SIO.SYS under OS/2.  Unless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r USR V.34 Everything.  If you are using a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" modem like a Supra, if you lock your port 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19200, you will have problems receiv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have a Supra (or PPI, or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CONFIG.SYS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2:57600,3E8,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ttempt to receive the fax, but,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ax receive, the DTE speed _MUST_ be changed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change does not occur, the fax receiv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IO is "locked" in at 57600, SIO will ignore BGFAX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or a speed shift. 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 are using a registered version of SI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SIO to UNLOCK the port before BGFAX load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If using a USR or ZyXEL don't worry about 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2.EXE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.EXE will only function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S/2.  The "2 LOCK 0" means to UNLOCK port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application program (BGFAX2.EXE)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DTE speed at will.  After BGFAX/2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issue another SU.EXE line which relocks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600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en many people that really dist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and do "SU 2 LOCK 19200" instead of "S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0".  The "LOCK 19200" will NOT work,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aid before, the DTE must be shift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.  If you do it yourself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do it, you will not receive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n unregistered version of SI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lock your port at 19200.  For a 14400 mod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00 locked DTE speed is FINE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pre-compressed ZIP and ARJ files like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they won't even notice the dif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a 28800 modem, obviously, locking at 19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n val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an unregistered SIO, with a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, you will need to leave the DTE rate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BBS software.  This usually doesn'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well.  I suggest you register SI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configure BGF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.EXE (DOS) under OS/2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you need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r DOS-based BBS software requires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X00.SYS, which is included with SIO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USE THE 'REAL' X00.SYS OR BNU.S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you nothing but trouble.  (I've go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saying that the opposite is sometimes tru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know what to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try to /SEND faxes under OS/2, you _MUST_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in an OS/2 box.  The way SIO.SY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N/XOFF communications in a DOS box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-based BGFAX.EXE from sending faxes properl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e /HW switch at the end of the BGFA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use hardware (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BGFAX.EXE (DOS) under OS/2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the "DEVICE=C:\VSIO.SYS"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make sure you are using the dash ("-"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SIO.SYS (1,,,-) (COM2,3E8,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best to let BGFAX talk directly to the por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OSSIL driver loaded.  BGFAX will not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driver is loaded.  It will default to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, BGFAX is unable to directly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using direct communications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try and _use_ the FOSSIL driver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SSIL drivers, under DOS, with DV)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en many problems that occur when people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under DV.  The problems only seem to occu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oth FOSSIL and non-FOSSIL applications.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 FOSSIL, or all non-FOSSIL, thing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.  So, if your BBS or Fido Mailer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AND YOU ARE RUNNING UNDER DESQVIEW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it is best to tell BGFAX to _use_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make BGFAX _use_ the FOSSIL driver, e.g.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2, in the BGFAX.CNF file, a "po=F2" w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 DRIV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RUNNING UNDER DESQVIEW AND YOUR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, AND DOORS ALL REQUIRE THE US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that use FOSSIL drivers lock their po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TE speed.  This will cause problems with BG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GFAX must change the port speed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ax receive.  You have a few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o NOT lock the FOSSIL, and hope that your BBS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software is correctly able to se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n't really that good of an optio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e of the FOSSIL driver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E REALLY NEED TO MAKE AN UPDATE TO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INCE THEY WERE DESIGNED WHEN 192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HE FASTEST WE WOULD EVER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 14400 modem, you can 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19200.  If you are using a 28800 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try option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can use the FOSSIL utility progra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ock the port before BGFAX.EXE load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using X00 and BNU on COM2.  (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as "1" since FOSSIL drivers can't coun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X00 example                 rem B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                       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bbs.exe                      fo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fax      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LOCK:1:OFF               BNU.EXE /L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EXE /fax c:\bgfax F2 z    BGFAX.EXE /fax c:\bgfax F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LOCK:1:38400             BNU.EXE /L1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trouble when trying to /SEND faxes under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"Optimize Communications=YES" in the DV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tion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_NOT_ USING THE AUTO ANSWER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Auto answer tells the modem to answer (by itself)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.  We want to be able to send the mod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en the phone rings, so auto answer will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(Auto answer should never be used in a BB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)  Make sure that auto answer is disabled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at the S0 register is set to 0.  (S0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ipe", or |, is used at various pla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| simply means a carriage retur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yping that line.  i.e., if you were in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Z|" would mean press "A", "T", "Z", then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oftware is smart, it SHOULD wait for an "OK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rom the modem before sending the next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etly, most software I've seen is dumb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-fire the init strings to the modem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OK"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3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AA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+FNR=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1|~AT+FAE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893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is section if you do not care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fax mod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2 or 0,2 or 0,1,2.0 or 0,2,6 or 0,1,2,6 or 0,2,2.0,6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 (TR2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"AT" COMMANDS to a fax modem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why on some modems, you will see the HS [high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o on and off several times during the fax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handshaking signals use something called v.21 channel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ulations are half duplex (data going only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This results in gener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2% compression.  BGFAX's VIEW.EXE program can only view 1D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t this time, although BGFAX will support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o disk of both types of compression.  (See T4SPEC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detailed description of the 1D-MH compression metho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in SOURCE.AR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like to add all those extra zeros in there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ice that fax modem-&gt;fax modem facsim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fax modem-&gt;fax machine or fax machine-&gt;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(or more) of the bytes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FaxModem v.32bis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will go nuts (hang up on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CITT defined characters in the fax ID fie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" characters are PLUS, SPACE, and ZERO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 893 9124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893 9124   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124   &lt;-- Not Defined  (th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893-9124      &lt;-- Not Defined  (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 BBS      &lt;-- Not Defined  (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never personally seen a fax machine that will hang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any of the above "Not Defined" strings,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ld that someone found an old fax machine that did,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up if you used letters (or dashes) in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96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3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9600 bps.  In the past I would always te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1,5,0,2,0,0,0,0 (where the "5" uses 14400), but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that a large number of fax modems do not work i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 very well.  (Most stand-alone fax machine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bps anyway, so it's no real loss to limit your maximu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speed to 96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ctivate 2D-MR compression on a 14400 capab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1" after the "2" means that you wish to allow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As previously mentioned, 2D-MR approximat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2% better compression than the more familar 1D-M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odem to allow 2D-MR compression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lose any compatibility.  Enabling 2D-M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receiving in standard 1D-MH mode and 2D-M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VIEW.EXE will not yet view 2D-MR f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use that extra "1", you must use ZFAX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2D f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, if you wish to change these sett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it via BGFAX's /DIS:nn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 manufac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o receive in reverse bit order to make thei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BGFAX will know this and keep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in the cor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: C:\BGFAX\EXEBBS.CMD 9600 5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e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low 300 bps callers, you must use the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.  ( Example:  BGFAX /HOST /3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HELPME.ARJ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28.8K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  'Z' for ZyXEL ZFAX format,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Micro Software's Quick 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AST and /FC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2a. If the /OU switch is used, if the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400, it will shift the DTE to 192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/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/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CO:nn and /FAST:nn are more reliable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/FCO, /FCOS, /FAST, or /FCON commands.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GFAX, the above four switches may be phased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/FAX, /FHAY, /FZYX, /FCO:nn, /FAST:nn are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/PID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use VGA's 50 line mode if you wish by using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4.fax 893-9124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1 z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, if you have only a EGA video card, the /50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your display into 43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the USR 21.6K modem with September 93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BGFAX with the USR 21.6K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use the 12/08/93 firmware revisio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th the 09/20/93 firmware, you will need to use the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n the BGFAX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4 q /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 NOT USE THE /OU SWITCH WITH ANY OTHER MODEM *EXCEPT*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6K WITH SEPTEMBER 1993 FIRMWARE!  (See WHATS.NE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VAILABLE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i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ul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viewing operations on FAX0002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should automatically detect what kind of video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VGA, EGA, and CGA) and use that video card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IEW.EXE has trouble finding a video mod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use an alternate mode with the /CGA, /EGA, or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the second command line 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 Shrink current on-screen image to 1/3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01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input fax file not foun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,8       &lt;reserved, i have no idea w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&lt;dr. samuel beckett steped into the quantum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llerator and va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3,2      &lt;reserved for bgfax /hos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unknown fail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au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     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D     A special option, /SMD, is available for my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use this option.  Basically, betwee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ell the remote fax machine another "document"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ather than the normal response that another "p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ne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/SMD is only for testing purposes.  DON'T USE /S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B      Some people do not want top of page banners to be added by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B switch will do this.  (PLEASE NOTE THAT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CITIZENS CANNOT LEGALLY USE THIS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B      For some reason, you may want to tell BGFAX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p of page temporary fax graphics file (BGFAX.HH$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BGFAX from exec()'ing MAKEFAX.EXE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you'd want to use this in, is if you were so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didn't have enough to have BGFAX shell to MAKE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design top of page banners complet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GFAX's fh= template.  Ask me about MAKEFAX's internal /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f you want more details about this.  (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ding out a 4 page fax, you will create a 4 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BGFAX.H$$ that has the header text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.  Running MAKEFAX /HDR will take the BGFAX.H$$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it to a BGFAX.HH$ graphics file.  All BGFAX.H?$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ppear in the BGFAX environment directory.  I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you are sending will be high resolution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AKEFAX /HDR /HR -- If you are going to be sending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document, you'll need to do MAKEFAX /HDR /2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COMMAND LINE PARAMETERS,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See WHATS.NEW for more info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Do not us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       Use if you are using an "Old USR" modem, i.e., the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dem.  I do not recommened using BGF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600 modem in Class 2.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W       If you are using a Rockwell chipset based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receive mode, this parameter change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hat to try and make the +FCERR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Create you own ASCII banners.  Don't 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ead the /XB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do with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BGFAX to send each page as a sepera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nstead of a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 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Overrides the TO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Same story as /FR:xxx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E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  They will include your registration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ver lose the codes, you can call my BBS and open do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 your codes off the BGFAX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