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              08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Mess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:            Eric Bru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madill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320 Chippew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ado Springs, CO  8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9) 380-571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About information in program for my elec.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   Delete the 'Forum announcement headers' that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the online message file produced by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and every time you enter a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    You are free to use this version of MsgMg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willing to accept responsib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might arise from using it.  If you don'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se terms then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    For this version of MsgMgr there is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re is sufficient demand, I will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 etc., and then there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cens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fter I got tired of reading the 'Forum Announc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very time I accessed CompuServe via Golden Commpass.  If I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1 or 2 times a day, it might not have been so annoying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cessing every 1 - 2 hours (yes, I was home ill &amp; feeling bor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 got really old.  I have tested the program many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no errors as of yet.  According to Kevin Hine (Sysop GC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), the only concerns with deleting thes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will still get the ???/??? at the bottom of each 'Book'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GCP will loose the ability to distinguish betwe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sessions.  Therefore the first number would be meaning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bably end up being the same as the total number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all the messages will index collate to a single online se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'MESSAGES\RESET HI-MSG NBR...' dialogu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 for Announcem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is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 means that you cannot reset HI-MSG NBR since you w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um Announcement' pages, and GCP needs these to reset the HI-MSG N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around this is:  next time you DL forums, don'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.  Just edit the .MSG file with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, EPM, QEdit, etc.) and copy the 'Forum announcement'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 area that you want to renumber from, 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info on this message (Date, time, messages, last message rea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houldn't be difficult to add to Message Manager if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ant/ne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, you must have REXX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REXX installed, you can install i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ive Install' featur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mmInst.cmd file.  This file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py the files MsgMgr.Exe, RxExtras.dll, and ReadMe.Do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reate a Program object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ll there is to it.  To run it, just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, all you do is select the message fi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delete the 'Forum Announcements'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lete" button.  At this point the entire process is automag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s occur.  If an error does occur, you will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was being worked on and the action t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when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eletes the existing forumName.GSM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pies the forumName.MSG file to forumName.GSM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eads the forumName.MSG looking for "Forum Announ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s.  If a message is not a 'Forum Annoncemen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written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eletes the forumName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enames the temporary file forum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line help (not much need for it in this program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ribbon is not real detailed (3 tic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first address those Limitation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nown Limitations'.  After these have been addresse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demand merits) add other features.  I will gladly ent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/suggestions/requests from us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ditional features that immediately come to mi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essage deletion/archiving based o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ore automated/less user-intensive (perhaps cmd-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ction logging (so we know what we did/didn't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of my electronic addresses, o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have questions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a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a  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changes (WPS Obj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iling '\' character to the 'Parameters 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buttons are now diabled while the 'delete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is changed to clock during 'delete'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with not finding the GCP messag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Mgr only displays only those .MSG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updated since the last 'deletion 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'Last Deletion Date &amp; Time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'All' button for selec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