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MR/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MR/2 PM, simply print out this form, fill it in,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ong with a check for $25 US (add $1.00 for orders outside the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out to "Nick Knight".  Checks from Canadian banks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ra $10 to cover exchange costs (CA $35 total).  CHARG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W BE USED!  Fill out the "charge it" section below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23 Davi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ma, Ohio 44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:    ____________________    Work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e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MR/2?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are you using? ______________ Editor?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     CHARGE IT to your Visa/Mastercard!  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now participating in the OS/2 Shareware Author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implemented by the GREATER CHICAGO Online!!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nline by dialing the BBS at (708) 895-4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il in your charge card informatio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Prices for charge card use reflect the absense of a 10% cash discount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orders: $27.50    Non domestic orders: $28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: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:   __________    [ ] Mastercard   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099O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