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READ THIS DOCUMENT IN ITS ENTIRE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6/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oc now updated to include an email sent 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niella Engert &lt;d.engert@odn.de&gt; with w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simple solution for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's Warp4 FixPak #8  has this note in a read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e have temporarily removed the AIC7879.ADD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xpak." and "we suggest you obtain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bm ddk driver site or from adaptec.c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s of luck with Adaptec.com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's therefore implied that other changes are forth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ho knows ..maybe they'll even solve the absu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Same name ..different driver' inconvenience!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time, the included driver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: This aic7895c.zip contains an email'd doc from IBM 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/ installation of Warp using the Adaptec AIC78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csi contro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rig doc describes frustrations in installing the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r the Adaptec AIC7895 Dual Channel onboard scs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LAST SECTION FOR IBM'S RESPONSE TO ME, GIV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ROPERLY INSTALLING THIS DRIVER!  Ie, don't get frust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c AIC7895 onboard scsi controller may be used by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r's in ways that are not supported by Adapted. (Eg, the Intel DK44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Intel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drivers must be supplied by the motherboard mfg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uck with Intel, bt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 this enclosed driver is for the 7895 onboard controll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uses the same name as a previous version(s)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smart move, Adaptec and IBM !!  Blah!!!!!  That the name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correct driver found on the cdrom for Warp3 and W4 i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roblems).   Both drivers are called:  AIC7870.ADD 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k sized one can handle the AIC7895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tell them apart:  the updated 7895's is 130k+   ...prev.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orks without problems on my DK440LX Intel mo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tel's nightmare of a 'support' site ... from which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driver has seemingly been removed.  Alas, the MS/Intel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ll is alive and well ..  They seem to have no prob. making M$ stuff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mail rec'd from IBM Develop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BM driv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problems in installing Warp3, Warp4 with this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've tried (incl 'remote lan' , modifying config.sys to the max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solved it for Warp4:   a new Warp4 install under al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is new driver with that form the CD an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this driver to work your cdrom, so it's got to be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floppy #2 of 3  ...aka: Disk_1   (Thanks, ibm for mai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onsensical-to-the-gen-public approach to identifying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n rspinst.exe install that we attempted using 'remote floppy inst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did work inso far as starting the process  bombed o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by the install to read the 'now improperly overwritten' aic7870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..ARRRRRRG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per overwriting occurs at about disk_7 's  copying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pportunity to halt the process to put the correct (enclos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install drive.  (Making the driver +R does not work, natur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we carefully edited from the sample.rsp  didnt work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no rspinst.exe would eve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was desperate:  we simply restored a tape backup of a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another machine (a 486) to the P2 PCI machine.  w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: was rewarded with total success after mere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driver by means of a floppy boot (using Warp 3 Util. disk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ment of the AIC7870.ADD with the proper version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's entire knowledge about the machine's bus type seems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, making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d the following from IBM as instructions for proper installing of Warp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mail.  I've been researching this problem/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/files below should fix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need to use AIC7870.ADD (renamed to AICNEW.ADD)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ite at: http://www.adaptec.com/support/overview/scsih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HA-3940 Family drivers which support the AIC-7895 chi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driver on the diskette, and possibly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river installed from the Warp v4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o to IBM's websit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ervice.software.ibm.com/os2ddpak/html/FCF6C3F9EF462CCC862564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F95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lso cop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Warp Connect and Warp V4 procedure for install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7800 Family Manager Set v2.1 for OS/2 driver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Type cdinst from CDROM drive to create the boot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Remove the following files from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ha152x.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ha154x.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ha164x.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ha174x.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ic7770.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ic7870.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Rename the new Adaptec driver to AICNEW.ADD and copy to Disk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Note: Follow this step only if installing Warp V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file called bundle from Disk 2 and copy aicnew.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Edit config.sys (In Disk 1) and remark out the basedev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of the above deleted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Add a new Basedev statement in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EV=AICNEW.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In config.sys make sure the following statement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SAVECONNECT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this statement is inserted by cdin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At the end of installation, aicnew.add gets copied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of the boot drive, and the config.sy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BASEDEV statement. You can choose to copy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c:\os2\boot directory. Do not rename this driver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C7870.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YOU MIGHT NEED TO BOOT FROM DISKETTE AFTER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CNEW.ADD IS IN C:\OS2\BOOT.  IF SO, HE WILL NEED TO USE TEDIT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) TO VERIFY C:\CONFIG.SYS DOESN'T LOAD AIC7870.AD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NEW.ADD AS THE FIRST LINE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withh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nd of IBM's email to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/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released drivers dated 5/1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included prev AIC7870.ADD drivers but named as &lt;DriverDate&gt;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prev versions might be to your advantage. Just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IC7870.ADD as might suite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river devel. seems to be continueing, we shall continu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versions with any package subsequent to this one, an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' 7800fam.exe '  that might  contain the late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nder@idt.ne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a@doctor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from Daniella Engert, as ref'd at top of this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t, 05 Sep 1998 22:56:36 -0500, jon t.k. anderso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it be that simpl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company, we got 2 new machines with a GigaByte GA6BXDS board (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Adaptec dual channel UW SCSI chip on it); my colleagues was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I-350, mine with two PII-266. There were a couple of disk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drivers (3.0 or 3.01 if memory serves me right). At first we go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with OS/2 (hans, traps, anything you like...) until my coll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/!PCIHW tip in the README of the driver disks. It essentially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how the drivers try to find the Adaptec chips. By default,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PCI configuration hardware directly, with this switch they use the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end of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