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niela's S506 ADD - Release 1.4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-  replacement for IBM1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driver with support for Intel, VIA, ALi, SiS, CMD, Promise, Cy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Point, AMD, Artop, SMSC, ServerWorks, Opti, Nvidia, National Semicon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, and SiliconImage chipsets, and generic busmaster suppor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F-8038i compliant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vers virtually *any* EIDE controller built/sold in the p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and even some just about to be released in the near future.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ed by the generic chip names below! If you are uncertai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controller to be supported, run the DumpIDE utility -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This driver is *not* compatible to any of the software RAID setup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by some so called IDE RAID controllers (f.e. HPT, Promise FastTrack, AMI)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Of course, you may run these chips in non-RAID BIOS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original IBM1S506.ADD doesn't support the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VIA 82C586(/A/B) south bridge beyond the basic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n't very happy with the performance of my 10Gig DTTA-351010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from VIA itself was no solution because it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advanced features found in todays hardware and locked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mpletely. So I sat dow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my S506 driver is no longer based on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IBM on their DDK site. It has the latest featu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und in the current fixpacks and fixes later tha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supports the Intel PIIX, just like IBM1S506 does) plus some PII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nts unsupported by IBM1S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ntel i8xx ICH/ICH0/ICH2/ICH3/ICH4/C-ICH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VIA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Li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SiS 5513/5517/5518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MD 643/646/648/649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ncludes OEMs like A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Promise Ultra33/66/100/TX2/133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yrix 5530 IDE controller (Cyrix MediaG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HighPoint HPT302/366/368/370/371/372/374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MD756/766/768/8111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Card ATP850/860/865 (experimental)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MSC SLC90E66 IDE controller (PIIX4 look-alike) (ex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erverWorks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Opti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Vidia nForce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ational Semiconductor Geode SCx200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licon Image 680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neric busmaster support for SFF-8038i compliant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PCCard (formerly: PCMCIA) ATA/ATAPI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TA-Flash, Compact-Flash, CF+, SmartMedia, etc. in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external DriveBay and other PCCard attach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need for chipset initialization by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tel, VIA, ALi, SiS, CMD, Promise, and High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33-DMA on all of the above chipsets which can do Ultra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 ATA-66 on AMD, VIA, SiS, Promise, HighPoint, Intel, CMD, A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SC, and A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 ATA-100 on HighPoint, Promise, VIA, CMD, Intel, AMD, SiS, NVi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se all tested), ACard and ALi (these two experimen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 ATA-133 on VIA, ACard, ALi (ex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, SiI, HighPoint, Promise, and SiS (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PIO due to 32bit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ts device inactivity timers (POWERSV.SYS is no longer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SM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drive noi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write protection of the first track of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locks full capacity of disks which are programmed to repor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y to be compatible with older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support for removable media drives (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tlewood ORB EIDE and the Fujitsu M2541B MO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change removable media drives to fixed media drives and vice-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devices which don't spin u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limit data transfer rates for more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apts (feature removed: auto-adapts) chip timings to PCI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sed to work with drive capacities up to 2TiB (OS/2 ADD lim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with drives up to 160GB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compatibility with current BIOSes (IBM1S506.ADD fail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number of recent BIOS implemen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rformance and feature tun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 to 8 EID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fixes for bugs introduced with the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fixes for bugs and omissions in the IBM cod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s possible data corruption with some VIA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supports all switches and options IBM1S506 suppor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anation of these look into the OS/2 online help (by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S/2 Commands by name'/ 'BASEDEV...'/'IDE...' or by "help ibm1s5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did us the favour of creating a syntax dia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overview of the command line options implemented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+------------------+ +-- /I --+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</w:t>
        <w:tab/>
        <w:tab/>
        <w:t xml:space="preserve">      | V</w:t>
        <w:tab/>
        <w:t xml:space="preserve"> |  V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--+----------------++--- /A:n -+---+-------------++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!V -+------+</w:t>
        <w:tab/>
        <w:t>^</w:t>
        <w:tab/>
        <w:t xml:space="preserve">     +- /!R 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!W -+      |</w:t>
        <w:tab/>
        <w:t>|</w:t>
        <w:tab/>
        <w:t xml:space="preserve">     +- /P:hhh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AA -------+</w:t>
        <w:tab/>
        <w:t>+--------+   +- /IRQ:n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CLK:x ----+</w:t>
        <w:tab/>
        <w:tab/>
        <w:t xml:space="preserve"> |   +- /!BM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GBM -----+-+</w:t>
        <w:tab/>
        <w:tab/>
        <w:t xml:space="preserve"> |   +- /FORCEGBM 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FORCEGBM + |</w:t>
        <w:tab/>
        <w:tab/>
        <w:t xml:space="preserve"> |   +- /PF:xxxx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SHUTDOWN --+</w:t>
        <w:tab/>
        <w:tab/>
        <w:t xml:space="preserve"> |   +- /80WIRE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MGAFIX ----+</w:t>
        <w:tab/>
        <w:tab/>
        <w:t xml:space="preserve"> |   +- /PCMCIA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DEBUG:n ---+</w:t>
        <w:tab/>
        <w:tab/>
        <w:t xml:space="preserve"> |   +- /TO:nn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BIOS --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--------+----------------------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 xml:space="preserve">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+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|</w:t>
        <w:tab/>
        <w:t xml:space="preserve">   +----------------------+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V</w:t>
        <w:tab/>
        <w:t xml:space="preserve">   V</w:t>
        <w:tab/>
        <w:tab/>
        <w:tab/>
        <w:t xml:space="preserve">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+- /U:n --+------------------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T:n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GEO:(n,n,n,n)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!SMS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LBA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!DM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FORCE 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!ATAPI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IT:x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MR:udp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PF:xxx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NL:n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!RMV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!SETMA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 /PROT0 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, options prefaced with ! can be used with the !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disable the option.  Options are valid both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! modi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in parentheses are the default values if th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ay be prefixed by "-" instead of "/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V /VL /VLL</w:t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Verbose mode (less/lesser 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W /WL /WLL</w:t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!V, but paus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</w:t>
        <w:tab/>
        <w:tab/>
        <w:tab/>
        <w:tab/>
        <w:tab/>
        <w:tab/>
        <w:t xml:space="preserve">    (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udible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LK:x</w:t>
        <w:tab/>
        <w:tab/>
        <w:tab/>
        <w:tab/>
        <w:tab/>
        <w:tab/>
        <w:t xml:space="preserve">    (33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lock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!SHUTDOWN </w:t>
        <w:tab/>
        <w:tab/>
        <w:tab/>
        <w:tab/>
        <w:tab/>
        <w:t xml:space="preserve">    (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Shutdown each attach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GAFIX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Matrox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:n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bug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IOS</w:t>
        <w:tab/>
        <w:tab/>
        <w:tab/>
        <w:tab/>
        <w:tab/>
        <w:tab/>
        <w:t xml:space="preserve">    (call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all BIOS Int13 calls</w:t>
        <w:tab/>
        <w:tab/>
        <w:tab/>
        <w:t xml:space="preserve">       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number (0, 1, ..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R</w:t>
        <w:tab/>
        <w:tab/>
        <w:tab/>
        <w:tab/>
        <w:tab/>
        <w:tab/>
        <w:t xml:space="preserve">    (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adapter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:hhh</w:t>
        <w:tab/>
        <w:tab/>
        <w:tab/>
        <w:tab/>
        <w:tab/>
        <w:tab/>
        <w:t xml:space="preserve">    (PCI, Sno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port addres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ORT:hh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RQ:n</w:t>
        <w:tab/>
        <w:tab/>
        <w:tab/>
        <w:tab/>
        <w:tab/>
        <w:tab/>
        <w:t xml:space="preserve">    (PCI, Sno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</w:t>
        <w:tab/>
        <w:tab/>
        <w:tab/>
        <w:t xml:space="preserve">    (ATAPI: di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80WIRE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MCIA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 is implemented by PCCard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O:n (DECIMAL)</w:t>
        <w:tab/>
        <w:tab/>
        <w:tab/>
        <w:tab/>
        <w:tab/>
        <w:t xml:space="preserve">    (5s/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number (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NIT: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:n</w:t>
        <w:tab/>
        <w:tab/>
        <w:tab/>
        <w:tab/>
        <w:tab/>
        <w:tab/>
        <w:t xml:space="preserve">    (5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retry time in seconds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EO:(n,n,n,n)</w:t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geometry override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S:n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MS block length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BA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BA address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ents OS2DASD.DMD from managing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uni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TAPI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(not) ATAPI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R:udp</w:t>
        <w:tab/>
        <w:tab/>
        <w:tab/>
        <w:tab/>
        <w:tab/>
        <w:tab/>
        <w:t xml:space="preserve">    (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data rate of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RMV</w:t>
        <w:tab/>
        <w:tab/>
        <w:tab/>
        <w:tab/>
        <w:tab/>
        <w:tab/>
        <w:t xml:space="preserve">    (devic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removable medi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L:n</w:t>
        <w:tab/>
        <w:tab/>
        <w:tab/>
        <w:tab/>
        <w:tab/>
        <w:tab/>
        <w:t xml:space="preserve">    (curr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se level, n = 0 (faint) ... 126 (noisy)</w:t>
        <w:tab/>
        <w:tab/>
        <w:tab/>
        <w:t>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ETMAX</w:t>
        <w:tab/>
        <w:tab/>
        <w:tab/>
        <w:tab/>
        <w:tab/>
        <w:tab/>
        <w:t xml:space="preserve">    (enable un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unlocking of full driv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ROT0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write protection of first disk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Deprec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EO:(n,n,n,n) will become obsolet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eometry definitions by drive types are no longer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BA</w:t>
        <w:tab/>
        <w:t xml:space="preserve">    will become obsolet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 has no effec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ole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CY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C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T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LK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cumen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0.8, this includes the undocumente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HUTDOWN found in the latest IBM1S506.ADD. At system shutdow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 issues shutdown commands to each attached device.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fferent from earli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seen many reports about problems when the drives are shutdown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to no longer be compatible with IBM1S506 here. DANIS506 *tolera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/!SHUTDOWN on the commandline, but it does nothing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shutdown behaviour (on notebooks perhaps), then add the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of thumb: if your system doesn't suffer from any (possibly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ws, not a single command line option is required. The driver ada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to the environment and runs at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situations, you may need some of the following options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um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y default, ATAPI devices are initialized to PIO mode on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 to run particular ATAPI devices using busmaster DMA,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per /A:x /U:y /B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few chips need the /80WIRE option to enable ATA66 oper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the DumpIDE utility detects an unsupported busmaster capabl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us recommends to set /GB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intend to hot-swap devices or use PCCar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of us who get the impression today's computers are way too f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up with, IBM did us the favour of adding another switch, /W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than one year now). This switch replaces the /V switch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/V, /W shows some very useful info about the EIDE system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stead of throwing all of this stuff onto the screen and scro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, /W writes it to the display in reasonable chunks and then *waits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hit a key after he/she has learned it by hear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/W to work you must have pausing on errors 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, either by "PAUSEONERROR=yes" or by no PAUSEONERROR set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duce screen clutter and avoid possible SYS2068 messages,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oot message may be suppressed by /VL (/WL) instead of /V (/W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efer even less info at boot time, /VLL (/WLL) will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basic messages only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/V or /W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0  Port:01F0 IRQ:0E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VIA 571 PCI to IDE IC Rev:06 VID:1106 DID:0571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DMA1/PI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1  Port:0170 IRQ:0F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VIA 571 PCI to IDE IC Rev:06 VID:1106 DID:0571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Ultra DMA2/PI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1 Status:OK SMS:16 LBA Bus Master DMA DMA2/PIO4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534   4273</w:t>
        <w:tab/>
        <w:t xml:space="preserve">      0 </w:t>
        <w:tab/>
        <w:t xml:space="preserve">      534   4273   Avail   4307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128     16</w:t>
        <w:tab/>
        <w:t xml:space="preserve">      0        0      128     16   OS2</w:t>
        <w:tab/>
        <w:t xml:space="preserve">   4306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 0        0       63     63   % Used    99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2  Port:A0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CMD 649 PCI to IDE IC Rev:02 VID:1095 DID:0649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4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2482  39560</w:t>
        <w:tab/>
        <w:t xml:space="preserve">   1023 </w:t>
        <w:tab/>
        <w:t xml:space="preserve">    39560  16383   Avail  3987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255      255       16     16   OS2</w:t>
        <w:tab/>
        <w:t xml:space="preserve">  39873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3  Port:A8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CMD 649 PCI to IDE IC Rev:02 VID:1095 DID:0649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NL:64 Bus Master DMA Ultra DMA5/PIO4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14890  59560</w:t>
        <w:tab/>
        <w:t xml:space="preserve">    620 </w:t>
        <w:tab/>
        <w:t xml:space="preserve">    59560  16383   Avail  6003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64     16</w:t>
        <w:tab/>
        <w:t xml:space="preserve">     64        0       16     16   OS2</w:t>
        <w:tab/>
        <w:t xml:space="preserve">  6003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 0       63     63   % Used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4  Port:B4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HPT 370 PCI to IDE IC Rev:03 VID:1103 DID:0004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621   2484</w:t>
        <w:tab/>
        <w:t xml:space="preserve">    524 </w:t>
        <w:tab/>
        <w:t xml:space="preserve">      621   2484   Avail   250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64     16</w:t>
        <w:tab/>
        <w:t xml:space="preserve">    255       64       64     16   OS2</w:t>
        <w:tab/>
        <w:t xml:space="preserve">   250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5  Port:BC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HPT 370 PCI to IDE IC Rev:03 VID:1103 DID:0004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524   8354</w:t>
        <w:tab/>
        <w:t xml:space="preserve">    534 </w:t>
        <w:tab/>
        <w:t xml:space="preserve">      524   8354   Avail   8420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128      255      255     16   OS2</w:t>
        <w:tab/>
        <w:t xml:space="preserve">   8418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th /VL or /WL it's a little more comprehens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0  Port:01F0 IRQ:0E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DMA1/PI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1  Port:0170 IRQ:0F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Ultra DMA2/PI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1 Status:OK SMS:16 LBA Bus Master DMA DMA2/PIO4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2  Port:A0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4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3  Port:A8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NL:64 Bus Master DMA Ultra DMA5/PIO4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4  Port:B4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5  Port:BC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ally, with /VLL or /WLL it becomes very t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tter of the verbosity level which may suppress some lines 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* messages are stored internally for later retriev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beta 7, the driver saves all messages possibly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-up internally. Users may redisplay these messages, or stor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later with commands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con: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an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check the spe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ime ago, IBM decided to enable /SMS by default on mos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. The /!SMS switch then disables this controller based defaul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harddisk reports to be SMS capable, SMS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 switch. Since this might cause sporadic failures on some hard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users reported, I changed the behaviour of the /!SMS switch 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which is honoured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t's not necessary to disable SMS mode, but just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ectors transferred in one run to a lower amount.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, the /SMS option is changed into /SMS:n,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sectors in one run. If n is 0 or 1,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/!SMS. Every harddisk has a maximum SMS run length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 specific to each model. You cannot set a value ab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maximum SMS run length. The driver sets up the actual SM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for a specific drive to the minimum of the user supplied valu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aximum value reported by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notes on the /FORCE and /ATAPI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nly apply /FORCE to a particular *unit*, the driver disc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rly presence detect results (based on the inspection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) and proceeds as if the device is present. If this devic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d to inquiry commands afterwards, the driver will still dec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being not present despite the /FORCE option. Thus /FORCE al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resolving problems of devices not being detec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bo /FORCE /ATAPI is very powerful; it tells the driver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TAPI device for this particular unit even if it is not present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Some notebooks (like the IBM ThinkPad 600) have a slot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ped with floppy drives or several ATAPI devices (CD-ROM, DVD-ROM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-120, possibly a CD-RW). During APM suspend these devices may be 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oppy driver and the different ATAPI filters made by IBM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ce of appropriate devices after APM resume and operat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1.9, DaniS506.ADD improves this hot-swa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PM resume the driver inspects these "special" units and recon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device and the controller exactly as it does at boot time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 its findings to interested filter drivers controlling the uni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filter driver can reconfigure itself appropriately. At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DaniATAPI.FLT supports this advanced reconfiguration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3.0, the driver takes advantage of thi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-swap support and extends it to include PCCard attached devic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options /A:x /PCMCIA, adapter channel x is marke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by a PCCard inserted in any PCCard socket. Each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ard inserted *concurrently* counts as one IDE channel.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hes to OS/2's PCMCIA subsystem and takes over all PCCar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id of 4 (disk) and function extension 1 (ATA interface)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PCCard ATAPI devices as well (like the PCMCIA ZIP-25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!40 drives). Beginning with release 1.3.10 both ATA and ATAP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ported (if DaniATAPI.FLT rev 0.3.0 or later is installed). PC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rbitrarily inserted to and removed from any PCCard socket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 is a functional socket services driver and PCMCIA.SYS. B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revisions of IBM's PCMCIA subsystem have defects which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to configure cards on sockets other than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erting a PCCard into the slot, you'll likely hear some noi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Card or its attached unit. Right after that you should hear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ed beep. This beep indicates that the driver has accepted the PC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successfully assigned resource to it and initialized it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communicating with the attached unit. If you don't he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, try reinserting the PC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remove a PCCard, don't forget to close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ttached device by issuing "EJECT x:" from the command l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's context menu. Failing to do so will leave the file syste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nsistent "dirty" state which most likely needs to be cor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DSK to make the medium accessable again before the next use. "E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necessarily unload the medium (f.e. in case of the Click! dr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don't be confused. Some drive activity will indicate the flus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unwritten file system cache contents back to the medium.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afe to remove the PCCard from the socket or swap th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advantage of Ultra DMA mode 3 (44MB/s),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6MB/s), Ultra DMA mode 5 (100MB/s), or Ultra DMA mode 6 (133MB/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* of these prerequisites must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able must be a 80 wire type (recommended in any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motherboard must support the detection of the 80 wire cable (se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ome chipset manufacturers still don't assign dedicated pin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tection of the cable type installed, and therefore don'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procedure for driver writers to acquire this *vit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Any motherboard with a VIA596B, VIA686, or AMD756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dge is affected by that: the ATA-66 features aren't enabl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river because it has no way to detect the presence of a 80-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le reliably. In this case add /80WIRE to the *adapter* o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80-wire cable installed on that particular EIDE channe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sion is completely up to *you*. Don't blame me for lost or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f you are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workaround to solve this inconvenience with the chips men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with release 1.3.0, the driver checks the controller set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by the BIOS. If it finds a particular channel initialized to ATA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it assumes the BIOS positively checked for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wire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features added by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inactivity timer feature simply add /IT:x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x is the timeout value in minutes. A 0 disables the spi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. If you leave out this option, some device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 down after a certain default inactivit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per driver operation of this function,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APM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hard disk power down timers must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CONFIG.SYS, at least the statement DEVICE=APM.SYS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other words: OS/2 APM support must be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se prerequisites are true, the driver can keep track of disk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even in case of intermittant system APM suspends. This ensure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covery by short command timeouts, but sufficiently long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rive spin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PM is not available in OS/2, the driver will prolong command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0s for each command if a drive reports active power down m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dds an /IT option; all other drives will be sent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automatic spin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mit the data rate a device communicates at, add /MR:udp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Choose the values for u, d, and p from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: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Ultra DMA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Ultra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Ultra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Ultra DMA 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-  limit to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-  limit to Ultra DMA mod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Multi Wor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MW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MW DMA mode 0 (in S506.ADD effectively the same a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MW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MW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: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limit to PIO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PIO mode 1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PIO mode 2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PIO mode 3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PIO mode 4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t u and d to 0 at the same time, this effectively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ing on this device since no DMA mode is left to use.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es may b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EIDE controllers don't have the capability to select PIO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ord DMA modes independantly because theses mode share the sam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This is for historic reasons and the similarity of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. This applies to all controller chips mentioned abov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 Ultra and Cyrix Media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applies to mixing transfer modes for the *same* devic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on an EIDE channel are independent from each other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(except for Intel 82371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al with this situation the driver selects the slower cycle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osed PIO and MW-DMA modes. The net result can be s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no DMA    MW-DMA 1       MW-DMA 2</w:t>
        <w:tab/>
        <w:t xml:space="preserve">    Ultra-DM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DMA1      PIO0/DMA2</w:t>
        <w:tab/>
        <w:t xml:space="preserve">    PIO0/UDMAx</w:t>
        <w:tab/>
        <w:t xml:space="preserve"> (Intel,Prom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ab/>
        <w:t xml:space="preserve">  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no DMA    PIO0/no DMA    PIO0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2</w:t>
        <w:tab/>
        <w:t xml:space="preserve">    PIO3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1</w:t>
        <w:tab/>
        <w:t xml:space="preserve">    PIO3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4/DMA1      PIO4/DMA2</w:t>
        <w:tab/>
        <w:t xml:space="preserve">    PIO4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3/DMA1      PIO4/DMA2</w:t>
        <w:tab/>
        <w:t xml:space="preserve">    PIO4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rs are forced (or feel themselves forced ;-) to run the PCI b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motherboards at speeds other than the optimum 33MHz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yrix processors need very uncommon front side bus speeds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asily divided into 33MHz. This leads to either too slow EIDE tim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fast ones. The former case may be disappointing, bu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clocks the EIDE interfaces and my introduce data distor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e actual PCI clock of your motherboard, you may ad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option /PCLK:x (x is the PCI clock in MHz). The user supplied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is then sorted into one of four speed classes (25MHz, 33MHz, 37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41MHz) which is reported at boot time. For each of these speed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*tries* to select the optimum chip timings, but due to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this is not possible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ost motherboards run their PCI bus at the optimum 33MHz clock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use this switch only if really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chnical background of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 called Front Side Bus (FSB) is the bus the CPU communic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bridge (which contains the memory controller, the cache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P bridge, the PCI arbiter, the PCI bridge, and optionally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). Depending on the design of the north bridge, the PCI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from the FSB clock by dividing this clock (synchronous design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n integral number (2, 3), or a fractional number (2, 2.5, 3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derived from an independent clock source (asynchronous design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mon). The PCI 2.1 spec (without its extensions) allows for 33MHz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, the ALi, and most likely the SiS chipsets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al dividers. The Intel chipset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, your PCI bus runs at the typical 33MHz clock (true fo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bo/CPU combinations sold today), don't apply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 the PCI clock in advance (or like to tune the EIDE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reason), you apply the /PCLK:n switch where n is the known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. The driver then selects the speed class from this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way as from an autodet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peed classes are the result of the typical FSB clocks and divi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B clock / divider -&gt; PCI clock -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MHz    /   2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MHz    /   2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MHz    /   2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</w:t>
        <w:tab/>
        <w:t xml:space="preserve"> -&gt;  37.5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.5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3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</w:t>
        <w:tab/>
        <w:t xml:space="preserve"> -&gt;  41.5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.5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5MHz    /   3</w:t>
        <w:tab/>
        <w:t xml:space="preserve"> -&gt;  31.7MHz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MHz    /   3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MHz    /   3</w:t>
        <w:tab/>
        <w:t xml:space="preserve"> -&gt;  37.3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4MHz    /   3</w:t>
        <w:tab/>
        <w:t xml:space="preserve"> -&gt;  41.3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hosen speed class, the driver tries to select E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values which don't exceed the PIO/DMA/Ultra ratings. My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revisions and IBM1S506 only know the proper register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MHz class. This runs the EIDE interface slower than possible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MHz PCI clock, but exceeds the allowed timings in the 37MHz/41MHz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er one is uncritical, but the latter one may cause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(better) or data corruption (wo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you an example how to use command line switches, look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V /A:0 /U:1 /MR:223 /IT:5 /A:1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some info at boot time, limits the data rate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imary slave to UDMA1/MWDMA1/PIO3 and stops the spindl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5 minutes of inactivity on this device (which happen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-DTTA351010 drive). It tells the driver also not to touc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(adapte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GBM option enables the scan for busmaster capable PCI E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of the 'well-known' chipsets (currently INTEL, VIA, ALi, SiS, 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, HighPoint, AMD, SMSC, Artop, ServerWorks, CMD640, and RZ10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two are not busmaster capable!) is found. Before a chip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driver to be operated in generic busmaster mode, it has to pas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ity checks. Some BIOSes simply fail to initialize the controller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ately (seen on a board with an UMC8886BF). A rule of thumb: if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un a chip in DMA mode, it is not generic busmast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EIDE controllers not supported by any S506 ADD ru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in PIO mode only, and with timings setup by the BIOS (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0 if the device is hidden from the BIOS). The generic busmas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usage of the busmaster machinery and device DMA mod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ing CPU load by a large amount. In this mode, the ADD doesn't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ip registers other than the standard PCI command register (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busmastering) and the registers associated with the busmaster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*no* way to enable Ultra-DMA modes in hardware if no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this should be the default behaviour of my dri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hange the /GBM option into the /FORCEGBM option. Then, *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chip is treated as if it's not a 'well-known' chip. Al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vice timings in the EIDE controller has to be done by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 comes in two flavours, as a global option, and as 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If /FORCEGBM preeceds all /A:x options, it applies to all adap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follows an /A:x option, it applies to adapter 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cases, /FORCEGBM can help to overcome stability problem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pec-conforming timings that the driver programs into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In the recent past, some batches of boards popped up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ned-down" by their BIOS to work reliably. In these cases, the "cor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are too fast and the boot process fails if these timings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aniS506.ADD. Adding /FORCEGBM prevents the driver from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so that the "special" BIOS timings ar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GBM /A:0 /U:0 /MR: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FORCEGBM /A:0 /U:0 /MR:023 /A:0 /U:1 /MR:034 /IT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new option /PF:xxxx which may be applied to an adap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nits. This option is meant to fine-tune 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able chipset-performance features. The option value is a bi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individual bits need to be put together into the final op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0-7 are meant for all PCI chipsets, bits 8-15 are chipse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river release, the following setting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5  14  13  12  11  10</w:t>
        <w:tab/>
        <w:t>9   8 | 7   6</w:t>
        <w:tab/>
        <w:t>5   4</w:t>
        <w:tab/>
        <w:t>3   2</w:t>
        <w:tab/>
        <w:t>1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 xml:space="preserve"> unused </w:t>
        <w:tab/>
        <w:t xml:space="preserve">      |        unused</w:t>
        <w:tab/>
        <w:t xml:space="preserve">      |  (1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egister access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: 1000 ns  (default, fixed for all non-PCI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:  50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:  25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: no delay (works on most systems, check out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access delay used for a particular adapter chann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st of all attached un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A:2 /PF:2 /U:0 /PF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slave device, then no register access delays are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individual unit setting /PF:3 overrides the adap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2. But if there is an additional slave device, this unit inher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 /PF:2. The largest delay of both units is the resul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us each register access is delayed by 250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n ATA spec 6 compatible drives may support the so called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feature set. Using this you can trade off performance vs.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stly noticable during quick sequences of random seeks). The new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/NL:n allows you to control this feature: the value n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... 126, where '0' selects the faintest noise level with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impact, while '126' selects best performance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iest operation. Drives are not required to support any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, but to select the next supported one. Drives stor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value internally and preserve it over power outages and re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will tell the current value read from the driv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/NL option, or the user selected value n if /NL: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removable drive which you want to boot from, this repor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. To enable booting from this unit it has to be treated a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 This can be done with the option /!RMV applied to the prop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ported also that some Syquest drives have buggy firm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eport properly the support of the removable feature se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 these drives to OS/2 a removable drives add the /RMV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 PCI EIDE controller in your system, and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Matrox video board, then the boot process might just sto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point or fail with a trap 8. This is due to a horribly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ur of the Matrox driver wich scans all ports with addresses Cx0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 = 0..F, y = 0..3) at initialization of the base video handler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ddresses are not assigned to the video board. I wouldn't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by the rules beating the bush and looking if some sort of M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s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ther PCI device gets assigned addresses matching the abov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nything* can happen. To work around this problem, I have add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/MGAFIX which detects EIDE hardware with addresses affected by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ies to push them away a little by reprogramming the address de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they are no longer potential scan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: this is a last-resort option. Use it *only when necessary*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 boot without this option, or cannot boot with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it! Its side effects may cause o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gamma 4 I introduced an additional 'safety net'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tells to be perfectly capable of doing DMA transfer opera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miserably when it comes to a real life test. In such a case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cceed eventually but with a retry in PIO mode for each chun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a very upset driver beeping all of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such an outcome, at the very end of driver initializ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heck is carried out. If a device was elegible fo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, a DMA mode was chosen and the device commanded to do 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for a successful mode switch. If this test turns out positiv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ce is a harddisk, a read operation with the selected DMA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tight timings is issued. If this succeeds as well, the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busmaster DMA is safe to be used. If either test fails, bu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 is shut down for the affected device and PIO mode transf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. This is *not* reflected in the messages shown at boot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iskInfo v' tells the actual device transfer mode after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ly enough, some devices do in fact switch into the correct DM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but don't show the selected DMA mode in their INQUIRY data: som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MA mode selected at all, others tell multiple DMA mod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 The driver then (correctly) assumes something is wro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and - as described above - denies busmaster DMA despit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device can do DMA. If one of your devices fits into thi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override the 'safety net' by applying /BM to the affecte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user reported a boot failure in a particular situation which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SI and ATA/ATAPI units. The solution was to avoid BIOS INT13 ca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sks the BIOS about the geometry properties of the ATA driv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, this information is not required because the most autho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of the geometry info is the drive itself (by inspecting the MB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Bs). This implies that no BIOS INT13 calls are required in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. The only exception is if your disk is completely blank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partition this blank disk by OS/2 FDISK with a geometr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IO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you prefer to deny the driver calling the BIOS, ad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IOS. When doing so, the "strange" VDM seen with some proces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is go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versions of FDISK and LVM tend to overwrite bootmanage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BootManager on every write operation to the partition/LVM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ch cases it might be appropriate to write protect track zer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drive (which contains the bootmanager code). This is possibl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bootup using the unit option /A:x /U:y /PROT0 ("PROT zero"),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the DiskInfo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Info &lt;unit&gt; p 1</w:t>
        <w:tab/>
        <w:t>enable write protection on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Info &lt;unit&gt; p 0</w:t>
        <w:tab/>
        <w:t>disable write protection on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kInfo ?" shows all option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s large disk drives often don't work properly with older BI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BIOS detects the wrong disk capacity, or sometimes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boot at all. In such cases, the cure of the problem is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 jumper at the disk or reprogram the disk such that it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, troublefree capacity to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1.3.8 the driver is able to use the ful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y even if the disk is programmed to report a smaller capac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ne automatically; if you don't like that then you have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cking of the full capacity by means of the unit option /A:x /U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ET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gram a disk to report a smaller capacity, I recommend this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remove the disk from the BIOS setting. The PC will no la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boot from an OS/2 boot disk (or the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program a smaller disk capacity by means of the Diskinfo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Info &lt;unit&gt; m &lt;new capacity&gt;,  f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Info 0m m 32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s see "DiskInfo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if you like you may add the disk to the BIOS setting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upgrade from a previously installed IDE driver (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) just copy DaniS506.ADD to bootdrive:\OS2\BOOT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 (or the name of the previous IDE driver) to DaniS506.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irst time install of an IDE driver you'll have to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EV=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your boot device probably is SCSI. To avoid confusio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move the mentioned line *below* the SC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chasing icons, you can do the copy and the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using DDINSTAL ("OS/2 System"/"System Setup"/"Install/Re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"Device Driver"). Due to limits in DDINSTAL you have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installed S506 base driver in CONFIG.SYS manually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that line or putting a 'rem' statemen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The dri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DP  The device driver profile for DD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OC  The file you are reading right now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.EXE   A utility to dump the current ID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Info.EXE  A utility to show some information about the attach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debug\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smaller driver version without debug 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debug\cmprssd\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ame as above, but LXlite compressed. This one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aranteed to work on 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ource\DiskInf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es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none, but who know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reports without IDE configuration and transfer modes invol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output from the dump utility, are pretty useles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these outputs in a running *and* the faulty system.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 this is to redirect the screen output from the dump utility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 &gt; Good.dmp   or   DumpIDE &gt; Bad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refer to driver revisions by file dates. Don't do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don't keep track of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build several drivers almost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dates can easl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re are many different calendars in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valid reference is the driver's version number. It i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up if the /V or /W switch is given. If you can boot to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of "COPY IBMS506$ anyfile" will list the driver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. If you cannot boot, then run "BLDLEVEL DaniS506.ADD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utpu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      @#DANI:1.2#@##1## 4.7.2000 10:45:10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:</w:t>
        <w:tab/>
        <w:t xml:space="preserve">      D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</w:t>
        <w:tab/>
        <w:t xml:space="preserve">     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/Time:       4.7.2000 10:45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Machine:   Nachtig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Version:    1.2.5   &lt;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Adapter Driver for ST506/IDE DAS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ull version number  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 means to identify traps occuring outside this driver (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'IBMS506$' or not present). If a trap occur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, I need the following information: CS:EIP, EAX-EDI, DS and E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ystems at home (VIA and ALi) and a couple of other machines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fferent INTEL chips) run flawlessly with this driver, 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no chance to reprodu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your EIDE devices is not detected at boot-up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has special debug code built in; I will tell you how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ther these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xperience problems with your hard disks after OS2DASD.DM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(to be seen by pressing ALT-F2 when the white box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), read the following section *very carefully*, it 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not solve your hardware problems with software. If you th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arise from bugs in the EIDE controller chip, you may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gathering detailed info about this bug and its softwar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I have a recent chip bug list from ALi and another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 586 chipset created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EIDE hardware you can buy (or already have bought) has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design margins and is *very* susceptable to even the s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distortion on the cables. Unlike SCSI, the EIDE b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resistors on both ends of the cable to reduce rin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ignal reflections. Noise and crosstalk are other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errors during data transmission; careful grounding (both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 connection) is paramount if you intend more than simple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 Power supplies are not uncommon for inducing no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patient user found another source of data distortions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long and tedious reliability tests: the cache subsystem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herboard. He experienced bit errors which vanished after some f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BIOS settings of the cache timings (pipelining was the culp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). This isn't something magic! Consider, a busmas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when running at high transfer rates - puts an additional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den on the cache logic in the chipset and the cache RAMs. Man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of OS/2 systems - even without busmastering of EIDE o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s - have their orig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your data is trashed due to bugs in this dri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is into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de a lot of changes to IBM's source code in the driv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to support ALi, SiS, VIA, CMD, and Promise chipsets,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down timers in the devices, and to select data transfer r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fastest ones. Some of these changes could lead to trap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up depending on the actual parameter values used. I hope to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 These traps (identifiable by the module name 'IBMS506$'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 any of the data because they happen before any writ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 to any drive. I'm sorry if you happen to have such an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: the code to carry out read and write requests either by P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 assisted DMA is *unchanged*. In fact, all data trans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into host memory or vice-versa are done 100% by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s and the chipset hardware on your motherboard (or 99% plus *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instruction in case of PIO). Driver code only steps in when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rdware reports an error or wasn't able to fulfill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: PIO and MWDMA transfer modes have no means of detect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during data transfers, Ultra-DMA does CRC checking to maint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nstead of rushing to the fastest data transfer modes possible,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gotiated data transfer speed to the slowest availab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(/MR:120). Using PIO4 on other than rock solid hard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reliability tests is *very* dangerous. Since larg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*.INI files cannot be flushed to disk at shutdown with error-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, the ADD has to revert to the error-prone PIO mode. I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 OS/2 design f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SYSBench or DISKIO, and experience unstable or rathe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figures in the maximum data transfer rate test, you ar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s of retries and interface resets. This is an indication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ference, in the DISKIO 'Drive cache/bus transfer rate' t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5 : 66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4 : 4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3 : 3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2 : 2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1 : 17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0 : 13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2    : 11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1    :  9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Bench is based on the DISKIO code with some modifications. DISKI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st case test on the last cylinder (falsely called track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) using forward reads, SYSBench uses backward reads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rives have different cache strategies built in,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s is a pretty uncommon access strategy with file system cach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rives are fooled in this test and the result is overly pessim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o tune the data transfer speed on the cables to you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un DISKIO or SYSBench without DMA rate limitation an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reported for cylinder (track) 0. This is the maximum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your drive is able to read off the media surface. The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 which matches this speed. I recommend Ultra DMA mod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s. If the drive is DMA capable, select PIO mode 0 as non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(for the rare cases where busmaster DMA cannot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false device detects or even lockups at boot tim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 reliable data transfer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case, if you think you are experiencing data corruption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generated by the /W or /V switch, and then look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used with your device. The first remedy to 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ing all fast transfer modes (by /!BM and/or /MR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ear short beeps, then the data transfer state-machin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ption: a high beep indicates a UDMA CRC failure, a low beep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by the hardware which leads to a interface reset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middle beep indicates a command timeout (usually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n-down harddisk). So, if your hardware works 'flawlessly' you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* sounds from the driver (except for spin-down events of course)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lawlessly' I mean 'without errors detectable by any instance'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 to ignore hardware errors indicated by these beeps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 (no audible alerts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tect the current working desktop from corruption, conside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copies of the x:\Desktop directory tree and the OS2*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inting to these in a modified copy of your CONFIG.SY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x:\OS2\BOOT. For example, rename this copy to CONFIG.T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st configuration within the recovery choices screen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T' key. This way, you always have a working default 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independent test system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oth my EIDE controller and my harddisc is ATA/66 (or ATA/100) cap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80wire cable is installed. No matter what I am trying to do (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s, applying the /80WIRE override switch), the driver allow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UltraDMA mode 2. What's wro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likely, your harddisk is setup to hide its ATA/66 (or ATA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. Some models are delivered with such a factory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confusion of older BIOSes or controllers. Run "DiskInfo i"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word 88/058 reported from the disk in question. If it i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07, the disk reports ATA/33 capability; if it is xx1F, it can do ATA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it is xx3F, then ATA/100 is available. If the reported cap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advertised, contact the disk manufacturer for a utility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sing capabilities (often to be found on their web s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 experience random failures after wakeup from suspend. What can I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the "Delayed Transaction" setting at the PCI page in the BIO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doesn't implement this featur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like to express my thanks to some outstanding people who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of code a bett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en Terbizan   for her neverending efforts to make ALi suppor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her patience and perseverance during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Dodel       for just the same patience and persev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 Glathe      for his helpful tips and the courage to test the S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tr Oniszczuk  for his persistent reliability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 Springfield for his debugging of this pile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  for creating the command line options diagram a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left is to persuade IBM to incorporate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- Copyright (c) 1999, 2001 Daniela Enger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IS PROGRAM AT YOUR OWN RISK! I do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lity for damages, problems, custodies, marit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s, etc. resulting from use, inability to use, misuse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or non-possession of this program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don't give any warranty for bug-free operation,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or the appropriate behaviou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animals, programers and littl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YOU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 a f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good, I am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bad, its all your faul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redistribute this program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is distributed in the full archive with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nd no profit beyond the price of the media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is made. Exception to the last rule: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freeware/shareware collections on CD-RO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gazine cove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mentioned anywhere around here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the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"Daniela Engert" &lt;dani@ngrt.de&gt;    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2:2490/2575 (no debug support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 Well ..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haps not *that* welcome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