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2 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2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Warren 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current date from the system and uses 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fied file(s).  The format of the new name can b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2FN from the command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FN file_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_name is the name of the file to change.</w:t>
        <w:tab/>
        <w:t>This will renam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_name to yy-mm-dd.ext, where yy is 2 digits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mm is 2 digits representing the current mont, dd is 2 digi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y and .ext is the extension of file_nam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date string used as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rmat of the date string, us the -F switch (-f works al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FN -fd-m-y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name the file(s) named file_name to dd-mm-yy.ext, where dd, 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have the same representations as above.</w:t>
        <w:tab/>
        <w:t>Any character allowed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be used in the -F option and will be used in the new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.  The following characters are interpreted specially by D2F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numeric values in the new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.... replaced with exactly 2 digits representing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.... replaced with exactly 2 digits representing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.... replaced with exactly 2 digits representing the current decade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 ... replaced with exactly 4 digits representing the current year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n extension, for example ".extension", in the format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ew name-extension to ".extension", otherwise the new extens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old extension.</w:t>
        <w:tab/>
        <w:t xml:space="preserve"> A period with nothing following it will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nothing: "mm-dd-yy."  Note that "extension" mean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rst '.' in the filename, including all subsequent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affects only the files following it on the command lin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FN file_name1.ext1 -fd-m-y.bak file_name2.ex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ile_name1.ext1 being renamed mm-dd-yy.ext1 and file_name2.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dd-mm-yy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wraps up the complexities of D2FN usage.</w:t>
        <w:tab/>
        <w:t xml:space="preserve">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assed around and I do not ask for any sort of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en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@s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15.02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03.04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port from pc-do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, 12.04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to use os/2 file i/o and custom integer to string conversion to k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0k off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