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hange Directory v3.0              (c)1995-1998 Roger de Reus 13-NOV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(disk change directory) is `yet another' smart  change directory. 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 Well, because I could not find a program which does what I want. 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command line  junkie who wants  to enhance productivity: here is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which I donate to the public domain.  The  package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in  its  entirety only  (i.e., you should  have  received 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.cmd, dcd.doc,  and  dcd.diz).  Changes  to   the code   are allow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the files are saved under another name and clearly 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DCD.CMD is supplied on an as-is basis.  The author o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sponsible for any damage (loss of data etc.) ca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mis)use of this program.  No claim as to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this program is made (although I do my best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). Usage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get down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.CMD requires OS/2 and REXX  and should be located  somewhere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build a file DCD.LST which  contains the directory structu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 This file  will be placed  in the same  directory as where DCD.CM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 (If you saved DCD.CMD under another name, say MYCD.CMD,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D.LST will be created.  Alternate list files can  be specified as well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)  You can  then  use DCD to hop   around from one  direct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drives ad libitum (or  open an arbitrary  directory as desktop 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(GNU's)   grep.exe  can be used to   match  wildcards 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[-?|-help] [-scan|-rescan &lt;drives&gt;] [-option] &lt;-n&gt;|&lt;[dir]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[dir]"  part of the input is  required when you want  to 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[dir] is the partial or full directory name.  The inpu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(although the input is stripped from leading and trailing blanks,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path names, and regular expressions.   When the input 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(with  n a positive  integer),  you will be  brought   n levels up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c:\foo    match occurrences of "\foo" on drive "c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        match occurrences of "fo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      match occurrences of " foo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bar   match occurrences of " foo bar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\bar   match occurrences of "foo\bar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d:..\..   go to `grandparent' of current directory on drive "d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2        go up two levels in directory t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e:        change to drive "e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%home%    change to directory set by environment variable "ho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behavior of  DCD  can be  changed   by using  options.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`-' or `/' are recognized as options.  Options may be abbrevi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case  sensitive.  Options and  their  arguments are separa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character.  A full list of options  is given below (the capitaliz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is the minimum required to recognize the op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      shor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         lo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lobal        global change directory: match directories on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cal         local change directory: stay on current dr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       user select mode: query for multiple match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xt          round-robin mode: do not query, jump to nex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R            synonymous with -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undrobin    synonymous with -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Ushdir       push current dir into environment variable DCD_Push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CD_Push if you renamed DCD.CMD to MYDCD.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pdir        jump to last directory set by -pus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PStack      display stack (DCD_Push 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Rectory     switch to directory [dir], stay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Lder        open directory [dir] as folder o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SKtop       open desktop folder [dir]; DCD tries to determine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; [dir] is a subdirectory of \Desktop. Usag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requires scanning of the 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Gfolder      try to open folder in foreground (folder gets fo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Gfolder      try to open folder in background (cmdline keeps fo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GDesktop     try to open desktop folder in foreground (folder gets fo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GDesktop     try to open desktop folder i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st &lt;file&gt;   use alternate directory listing from &lt;file&gt;; full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must be given for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ST           synonymous with 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an          scan &lt;drives&gt; and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s&gt;  one or more drive letters separated by whatever you wa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parated at all; all drives must be accessible or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Scan        as -scan; however, data in DCD.LST will be re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drives will be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rtialmatch  require partial match of directory na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llmatch     require full match of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Ppercase     directory search not case sensitive, i.e., [dir] conve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Wercase     directory search case sensitive (e.g., dcd fo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 directory named FOO). Note that drive lett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as upperca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             convert \ in [dir] t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             convert / in [dir] t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          do not convert \ or /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pression    search for &lt;dir&gt;, useful if &lt;dir&gt; begins with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GREP        do not use grep for wildcard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EX         force grep with &lt;dir&gt; as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EPOpt &lt;opt&gt; pass &lt;opt&gt; to grep command (multiple -grepopt concate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LO[U]R      attempt to color your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Atus        displa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ersion       display vers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CD will try to match a directory on the current disk, if n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in  the  input.  If multiple matches  exist,   the us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her/his/its choice.   If one or more  full matches are found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hit the enter  key to switch to  the suggested directory.  Anothe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`Esc',  which exits  the program without  further action. 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ices is  limited to 36 (0-9,A-Z) or  one less than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on the screen, whatever is smaller.  If the  maximum number of choic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, DCD will  issue warning messages, but these  will most likel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your screen.  Anyway, if so  many possibilities exist, you sh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more precise,   or use the -next mode.    If no match to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found in  the list, an attempt to   switch to the  director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) directly will  be made.  Finally, if all  fails a suggestion  to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s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            change to *foo* on current drive, prompt if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g foo          change to *foo* on all drives, prompt if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f foo          change to foo (and only foo) on current drive,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foo          change to next *foo* on current drive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-g foo       change to next *foo* on all drives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d:foo        change to next *foo* on drive d: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g d:foo        change to *foo* on drive d:, global setting overr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\ foo/bar      similar to dcd foo\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e -dir-        change to *-dir-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s c:D:e;f.ghi  scan drives c: d: e: f: g: h: 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re fg          scan and update drives f: and 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g -fol rtu     open *rtu* (anywhere on system) as desktop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desk rtu       open and change to desktop folder *rtu* (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esktop\OS!2 System\Star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think that  DCD's mechanism of finding  directories is not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   a regular expression search   is  implemented as  well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.EXE will be  called if the  &lt;dir&gt; string contains the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?' or `*'.  Before calling GREP, the &lt;dir&gt; string will be translated to mi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's wildcard  handling mechanism   for   GNU-grep.  This behavior 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using  the -regex option.  This  option forces the usage of  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es the &lt;dir&gt; string untranslated.  This may  be useful if one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ther flavors  of grep than  GNU's version (hint:  `set dcd=-regex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grep  exclusively for matching  directory  names).  If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grep.exe on your system, the -nogrep option will disable grep.  Inst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rive will be scanned,  which is quite a kludge,  so I can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 (This is  because  I do  not feel like  writing  the  code fo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matching when it already exists.)  Options may be passed to gre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-grepopt &lt;option&gt;.  The  string passed to grep on  repeated us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ontains the concatenated &lt;option1&gt; &lt;option2&gt;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*bar           change to dir ending on bar and containing f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regex foo.*bar$  as above for GNU gr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ogrep foo?bar   scan local drive and find directory *\foo?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directory names starts with foo, e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with one letter in betw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 default settings (-local -select -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tialmatch  --), then you want to  consider setting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name is the file name of the command  file without extension (e.g., '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=-\' for  d:\usr\bin\dcd.cmd and 'set   GCD=-global -\' for c:\gcd.cmd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DCD.Startup string near  the beginning of  the  command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put overrides the setting of the environment variable, wh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 turn overrides the DCD.Startup string.   Only options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this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improvements, bug  fixes, or aob, feel  free to send 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 de Reus (reus@mic.dtu.d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.R. Sguin for minor changes and implementing a real rescan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 // apparently terminates command line input.  REMEDY: use 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folder already opened on desktop, -bgfolder will bring the fold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XX SysFileTree chokes on AFS mounted drives (.Yesterday/.Yesterday) (M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DCD -scan fails on these drives. REMEDY: sinc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directory structure is human readable and contains ju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 on each line, it is straightforward to construct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manually editing or by writing your own code to scan AFS mo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(try dir /s :-) was reported before FixPack17 for Warp v3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orrections are made (and ever  will be) for displayed lin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width of the screen, spilling part of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 can think of (any comments/volunteers?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e at the moment. To my feeling the code became so extensive and usag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(and loading on my old PC so slow) that I do not feel the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 the program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maybe allow dcd mydir\.. type of th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maybe port to other OS's (or just rewrite the whole thing in ANSI C)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Nov98: v3.0 (just renamed) and uploaded to hobbes.nmsu.edu and ftp.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Oct98: v2.01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FGDesktop and -BGDeskto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Sep98: v2.01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xisting dir prevailed over match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case (in)sensitivity of -rr mode introduced in v2.00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Sep98: v2.01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entries separated by ';' for push/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colour option as synonym for 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fgfolder and -bg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option works with -folder while staying in curren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olders using ..\.. form now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hange to non-valid drives if specified di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list file if specified di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statu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opst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leading spaces from command 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Jan98: v2.01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spaces from DCD environment variable and DCD.Start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Nov97: v2.01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folder of existing di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Oct97: v2.01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directory, -folder, and -deskto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Aug97: v2.00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Jun97: v2.00b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itching to existing dir on non-scann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Apr97: v2.00b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ushdir and -popdir (using DCD_PUSH 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eb97: v2.00b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CD Errors always on new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Dec96: v2.00b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rescan to avoid double drives (bug introduced by me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 real dir names instead of upcase for -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placed -$debug option by -$trace option to set trac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efault queue instead of DCDQ for grep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96: v2.00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dcd.doc to new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translation of * (\* --&gt; .*) for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$debug option, just in c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96: v2.00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&lt;n&gt; option to go &lt;n&gt; times `up' in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expression option (could enter extra space as wel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est_Dots (Dir -&gt; DCD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lor option (requires ansi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put allowed after (re)scan (dcd -rescan c new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sort of drives befo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by J. R. Sguin (cd897@freenet.carleton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ives are validated against accessed dr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rescan merge into prior DC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 uppercase to entire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limited) wildc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verify drive on grep -reg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trip leading blanks from input (so, separator is *1*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 allowed abbreviations in uppercase (-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help to new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ore wildcard support through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face help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Apr96: v1.05; added -LIST option; prompt for miss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Jan96: v1.04; usage of environment variable to configure startup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CD.Startup to configure startup behavior mor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Sep95: v1.03; added -LOWercase and -UPperca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Sep95: v1.02; added -\, -/, and -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Sep95: v1.01; allow forward slashes i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Sep95: change version to 1.00; submit to hobbes.nmsu.edu and ftp.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Aug95: DCD_Scan use SysFileTree(Drive'\') iso SysFileTree(Drive'\*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f CmdLin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Aug95: t\o matched t\okay, but also subdirectories with o (t\okay\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 out after display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rror messages if no (full)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Aug95  decided we are at beta te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Aug95: echo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Jul95: proposal best match wrong (if then if else if --&gt; added do;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Jul95: alpha  version  v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end of DCD.DOC 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