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P v2.02 - Copyright (c) 1995 Richard Hulm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is essentially the same as the standard DIR command.  However, DI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st programs (i.e. those files which can b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at this program helps enormously when you chang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s or hundreds of files, or when you have decompressed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just filled your directory with all sorts of files.  You can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nce wha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RP now includes support for nearly all of the norm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s well as being able to run under OS/2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's output is almost identical to the normal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none of the code (pure assembler!) has been ripped fr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usage for the DOS version.  After that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fferences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DIR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[drive:][directory][filespec] [/A[ashr]] [/B] [/F] [/L] [/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N] [/O[neds]] [/P] [/R] [/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dir] specify the drive and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    specifies all programs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name portion must contain at least one of '?' or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[ashr]      List only programs with 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Archive   s System   h Hidden   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Bare format - program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   Show fully-qualifi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Display program names in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N          Create DIRP.DOC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Show program list in new OS/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[neds]      Or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Name   e Extension   d Date &amp; Time   s Size   - Revers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Display .LONGNAME extended attribute (in an OS/2 VD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Display programs in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Display program names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n be displayed by using 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ograms displayed can be restricted by the use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? and *).  The question mark represents a singl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represents any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SE*.*            - This will match any program such as 'SEARCH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SETUP.COM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?LET             - This will match any program such as 'ALET.B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1LET.COM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L?ST*.*          - This will match any program such as 'LAST.C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ISTER.EX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filespec, any extension given is ignored (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 the point of matching .EXE, .COM and .BAT).  If a filespec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ortion of it must contain at least one wild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? o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can be placed in an environment variable (except /MAN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default action.  For example, to make sure tha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into alphabetical order, plac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RCMD=/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sk -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restrict the list of programs outpu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without, particula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all programs, even those with the hidden and system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/A with one or more options, you can select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Display all programs with the READ-ONLY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Display all programs with the ARCHIV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Display all programs with the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Display all programs with the HIDDEN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option with a hyphen ('-') makes that option inverted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Display all programs with the READ-ONLY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Display all programs with the ARCHIVE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Display all programs with the SYSTEM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Display all programs with the HIDDEN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/-A will reset any previous attribute masks and only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on't have the SYSTEM or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/A                       Display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/AR                      Display all programs which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 any programs which don't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/A-RH-A                  Display all programs which are not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he hidden attribute set,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specify /AH on the command line,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programs with only the HIDDEN attribute set'.  It means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*at least* the HIDDEN attribute set'.  If you wan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HIDDEN attribute set, you should put /AH-R-S-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The order of the option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Format -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only display the program names. 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(volume label, serial number, current directory)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about each file other than its name.  Also, n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(total number of bytes used,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-Qualified Program Names -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effectively the same as /B, except that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for each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DI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DISK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-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imply displays all the program names in lower ca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nual - 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ompress this manual (DIRP.DOC)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new OS/2 format -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hanges the format of the informatio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FAT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FILESIZE  DATE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displayed in the new OS/2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TIME  FILESIZE  EASIZE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 'EASIZE' shows the number of bytes of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EAs) are only available under OS/2.  They all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up to 64K of related data with a program (such as a revisio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to us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still work under normal DOS, however, the EASIZ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P is run in a Virtual Dos Machine (VDM) under OS/2, the EA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Program information -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sort the program information on particu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followed by one or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  Sort on program name          (A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Sort on program extension     (A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Sort on program size         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Sort on program date and time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/A switch, preceding with a hyphen can be used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O' is preceded with a hyphen, the program nam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preceded by a hyphen, the order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  Sort on program name          (Z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Sort on program extension     (Z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ort on program size          (larg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    Sort on program date and time (new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options appear *does* make a differen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sorted in the order in which the options appear.  So, /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sort the information on size.  If any programs ha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those programs would then be sorted o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DIRP to pause after each screenful of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DIRP will automatically adjust to the number of 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.LONGNAME extended attribute -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only functional when running in a Virtual Dos Mach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The .LONGNAME extended attribute is usually created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filename is copied to a file system (such as FAT)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ng filenames.  The filename is converted to something which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, and then a .LONGNAME extended attribute is created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engt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/N parameter for an explana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into sub-directories -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display all the programs matching the filespec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specified (or the current if none given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-directo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irectory, a one line summary is give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in that directory and the number of by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st directory has been displayed, a final summary is giv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number of programs displayed, and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long with the number of bytes fre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Format -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rogram names to be displayed across the screen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with each filename.  DIRP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filenames must be first stored in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rting), a limit is created on the number of filen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This limit is just under 3000 progra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a directory has more programs than there 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DIRP will load the as many program details in as it can, sort them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get the next set of program details and repeat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limit is for each directory.  When the /S swit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into sub-directories, each directory has this limit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cluding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ortion of the program requires OS/2 v2.0 or above to run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on v2.1, 2.11 and Warp).  It is a 32-bit program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86 or better (but since OS/2 v2.0 and above require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this isn't a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.CMD (similar to batch files) extension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rmal DOS batch files (*.BAT) are still displayed. 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en't* OS/2 programs, they *can* be run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ortion will accept long filenames on the command lin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vention of double-quotes for filespecs contain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It also displays long filenam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(display .LONGNAME EA) is not available under OS/2.  This is pu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onsistent with the normal DIR command.  If enough people want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around 3000 program details doesn't really apply.  There *i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but it will vary depending on the lengths of th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 At the very minimum, you should get just under 40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(and that's with each program name 255 characters 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on the DIRP program and documentation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m as much as you lik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copyright statement in the program or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The program and document file must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If the program is distributed with any other packag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/freeware CDs, disks etc.), a credit must be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 the packaging or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dit must b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RP v2.02  Copyright 1995 Richard Hulme  All rights reserv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The author is not liable for any damage, financi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distributed on a shareware/public domain disk (or CD-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short message just to let me know, so I can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getting.  I would also appreciate a message from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is program useful - my biggest reward is seeing that the tim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is program has been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should work with all versions of DOS above version 3. 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I have not used any calls that were un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 poor student, and I've put a lot of time and effor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have decided to release this program as BeggarWare (ye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Ware!).  That is, if you feel you want to pay for this program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you feel like sending.  All monies sent should be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(whether cheque/PO etc)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               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ulme                   Richard Hulme 2:250/1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ushyfield Crescent,         Boss BBS:Kneptune BBS (+44) 161 777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ort,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.                       cm3bcrph@bs47a.staffs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6 4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ports of any bugs you find.  As far as I kn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in DIRP, but it is impossible to try it out on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binations.  Please give as much detail as possible, e.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 were using at the time, any TSRs loaded, register dumps i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version of operating syst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obscure - Under OS/2, any directories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checked when recursing sub-directori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sorting on dates in DOS version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recursing sub-dirs on a networked driv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tastic particularly, unsure about Lan Manager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ng sub-directories on a Lantastic for OS/2 drive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takes quite a while.  This is not (as far as I can tell)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.  Lantastic is returning more information than I ask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have to spend time syphoning off the information I *do*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Brand new version which can be run under OS/2 v2.x+ or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quires to be run under at least v3.00 of DOS (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, I gu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ational Language Support for ti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wildcards i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nearly all the normal DI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uilt-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Fixed problems with some CD-ROM drives and made the progra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S/2 friendly (removed some undocumented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Fixed problems when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First version of D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v2.02   Copyright 1995 Richard Hulme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