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tCommander - Short Function Summary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INDOWS-NT, WIN95, DOS and OS2 Commander C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ll support of long filenames under WINDOWS-NT, WIN95 and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FAT, HPFS, TCPIP, N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pies from VFAT/HPFS/NFS to FAT converting the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ive functions for ZIP, ZOO, ARJ, LHA and 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ultiple File Editor with syntax col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leviewer with autoview and syntax col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le Extension P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ultiple selection masks, invers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ser Pulldow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ext search (including subdirectories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eyboard macrorec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creen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culating directorys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rectorytree with expand/coll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inary file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