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contains README.1ST, README2, README.TIP, README.CID, README.LAT, README2.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  README.1ST 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  Installation instructions for Warp FixPak XR_W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ril 11,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ild level 8.2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ed CSD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R_3000 Warp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R_3001 Warp with WIN-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R_3002 Warp for Windows Manufacturing Refre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R_3003 Warp with WIN-OS/2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R_3004 Warp for Windows Manufacturing Refresh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R_3005 Warp Pre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R_3005 Warp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R_3006 Warp Server S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/2 Fix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sonal System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stin, 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International Business Machines Corporation, 1981, 199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ril 11, 1997 - Warp FixPak XR_W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ril 11, 1997 - Warp FixPak XR_W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Controlled distribution ..................................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s and Conditions ............................................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not use your system once the FixPak installation is started 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Notes ..............................................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 PC Server 704 (UNI only) will not boot ....................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tus SmartSuite considerations after FixPak 29 is installed: 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p D or E in LAN DISTANCE ...................................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CALL1.DLL Trap on Thinkpads that use MWAVE .................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d Corrective Service Facility (CSF) Boot Disks ..........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level Correction Programs ..................................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nstalling on a Preloaded System ...........................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corruption using Lotus Notes 4.x .......................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message about newer file on harddisk than is in FixPak ..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Installation Distribution ( CID ) ...............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l machines and font editing ................................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-Only files ...............................................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files removed from FixPak ............................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Function ....................................................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 Open32 ......................................................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installed OpenDoc ..................................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rve Drive Letters Added ....................................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the SIQ (Single Input Queue) feature ...............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it works .............................................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on File Dialog Interface changes ..................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ive Service Facility Installation Diskettes ..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 CSF level ................................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ou can find CSF ............................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ing FixPak diskettes ....................................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ocated OS/2 file support ....................................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 Server/Warp Server Remote IPL Considerations ...............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Process ...........................................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installation ............................................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thod 1: Install from booted OS/2 partition.  .................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thod 2: Boot from Corrective Service Disk 1.  ................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Corrective Service Facility information .............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SD level of SYSLEVEL.OS2 ......................................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of problems fixed in the FixPak ...........................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CF/2 users ..................................................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tiva M series users ........................................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ontents  ii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ril 11, 1997 - Warp FixPak XR_W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Fixes can be found .......................................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Corrective Service levels and disk layouts ..............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Utilization ...............................................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vering from problems ........................................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ontents  iii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ril 11, 1997 - Warp FixPak XR_W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CONTROLLED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xPak is not to be posted to public areas of BBS systems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. It is intended solely for OS/2 customers who have report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to IBM that has been identifed as being fixed in this FixP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wnloaded this FixPak from a public BBS or public sit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be aware that it was not placed there by IBM 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of this FixPak may leave you with an unsupported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ixPak Controlled distribution  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ril 11, 1997 - Warp FixPak XR_W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S AND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- please read the following terms and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ing the Service Fixes included in FixPak XR_W029 for OS/2 Wa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x indicates your acceptance of the following terms and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You must be, and agree that you are, a current licensee of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p 3.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You may make copies of the OS/2 Service Fixes equal to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licensed copies of OS/2 Warp 3.x you poss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You may only use the Service Fixes included with FixPak XR_W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aintenance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All other terms and conditions of your OS/2 license agre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y to the Service Fixes; however, this does not exten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ranty and/or services, including but not limit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Initial Installation" period, outlined in such agre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erms and Conditions  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ril 11, 1997 - Warp FixPak XR_W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NOT USE YOUR SYSTEM ONCE THE FIXPAK INSTALLATION IS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begin a FixPak installation, do not try to use you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ny other purpose. Doing so may yield unexpected problem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cause the FixPak installation to f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Do not use your system once the FixPak installation is started  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ril 11, 1997 - Warp FixPak XR_W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 PC SERVER 704 (UNI ONLY) WILL NOT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NOT install FixPak 29 on an UNI-PROCESSOR version of OS/2 on an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 Server 704 non-RAID machine which uses the AIC7870.ADD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ed in this FixP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w AIC7870.ADD driver prevents the system from booting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ide effect of this is the Locked File Device Driver does not ru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deferred files (files that were in use by the system)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the A:SERVICE method to install this FixP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lready installed FixPak 29 and hit this problem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iest way to recover is to re-install OS/2. If this is not feas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try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backout AIC7870.ADD and COUNTRY.SYS from the FixPak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, reboot your system, reinstall the COUNTRY.SY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and reboot your system once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Boot from your OS/2 installation disks. When allowed, goto a 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Rename x:\OS2\BOOT\AIC7870.ADD AIC7870.FP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Rename x:\OS2\SYSTEM\COUNTRY.SYS COUNTRY.FP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Change to your FixPak Archi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Enter UNPACK AIC7870.AD_ x:\OS2\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Enter UNPACK COUNTRY.SY_ x:\OS2\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 Remove the diskette in A: and re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system should come up now and the Locked File Devi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run and replace all the deferred files then d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 reboot. If the system comes up okay then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RENAME x:\OS2\SYSTEM\COUNTRY.SYS COUNTRY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RENAME x:\OS2\SYSTEM\COUNTRY.FPK COUNTRY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Shutdown and reboot you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system does not come up after the Locked File Devi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run then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Boot from your OS/2 installation disks. When allowed, goto a 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RENAME x:\OS2\SYSTEM\COUNTRY.SYS COUNTRY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RENAME x:\OS2\SYSTEM\COUNTRY.FPK COUNTRY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Shutdown and reboot you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x: is your boot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stallation Notes  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ril 11, 1997 - Warp FixPak XR_W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TUS SMARTSUITE CONSIDERATIONS AFTER FIXPAK 29 IS INSTALL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Add the following line to CONFIG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=RSRV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is a workaround for APAR JR10251 (trap in NAMEDSP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running Lotus Quickstart (LTQSR10.EXE)) out of the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Shutdown and reboot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If Smartsuite will not install (missing registry file DOS.DA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ot directory of boot partition), open an OS/2 window, chan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\OS2\SYSTEM directory and en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_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, verify that DOS.DAT exists in the root directory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 Smartsu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If you need to back out (uninstall) FixPak 29 and this caus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vert to a FixPak level prior to fixpak 26, then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nstall Smartsuite prior to uninstalling FixPak 2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n't do this, after FixPak 29 is backed ou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equent reboot may repeatedly fail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2070: Could not demand load application segment LWPWPS-&gt;SOM.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P D OR E IN LAN 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get a Trap D or E in the MACFH$1 device driver, at offset 126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running LAN Distance, please call IBM Service for the 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ance APAR IC1422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CALL1.DLL TRAP ON THINKPADS THAT USE MW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installing this fixpak on a Thinkpad that uses MWAVE and the 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in a docking station you may encounter a DOSCALL1.DLL trap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booting when the machine is undo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ix has been made to the MWAVE MWNOTOS2.EXE to correct this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WNOTOS2.EXE file can be found on the Internet along with a read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.doc file) on how to replace the file. The location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stallation Notes  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ril 11, 1997 - Warp FixPak XR_W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 your Web browser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tp://www3.pc.ibm.com/pub/pccbbs/mobiles/mwnotos2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tp://www3.pc.ibm.com/pub/pccbbs/mobiles/mwnotos2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D CORRECTIVE SERVICE FACILITY (CSF) BOOT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 with FixPak XR_W027, a new set of Boot Disks is requi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 this FixPak. Updated CSFBOOT disks are available where you 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xP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LEVEL CORRECTION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XSYSL.CMD, located on the last disk of this FixPak, is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Warp systems that have applied an S3 video pak and the Current CS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XR02110 (execute the syslevel command to find ou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APTIVA systems with a Current CSD level XR03005, Compid 5622601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W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will set the Current CSD level to XR03002.  Please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XSYSL program before installing this FixP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YSZMPM.CMD, located on the last disk of this FixPak, is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Warp Server SMP systems that have a Current CSD Level of XR06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 Prior CSD Level of UN09407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MMOS2\INSTALL\SYSLEVEL.MP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will set the Current CSD level to XR03006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to be applied to Multimedia files.  Please run the SYSZM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before installing this FixPak on Warp Server SMP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NSTALLING ON A PRELOADED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this Fixpak on systems that were preloaded may ca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-up to occur that is invalid.  The pop-up claims that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have a more recent date and/or version than the ones con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your 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stallation Notes  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ril 11, 1997 - Warp FixPak XR_W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MOS2\DLL\IOPRNLS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MOS2\DLL\AMPMXMCD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MOS2\DLL\AUDIOMCD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MOS2\DLL\AUDIOSH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MOS2\DLL\MMPM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\INSTALL\SYSLEVEL.SU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per action is to allow the Fixpak installation to over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files with the ones supplied by the Fixp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CORRUPTION USING LOTUS NOTES 4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 screen corruption problem when running Lotus Notes 4.x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6 colors on OS/2.  Symptoms normally appear as anomili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s, such as parts of characters or entire characters disappea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rruption can occur at any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is only occurs when using 256 colors, an immediate work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o not use 256 colors.  To change the number of colors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open the OS/2 System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open the System Setup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double click on the System icon in the System Setup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select a resolution that does not use 256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close the fol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shutdown and reboot the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x for this problem is in the display device drivers.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ed display device drivers will be available on the PCCBB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as "Controlled" fixes. You should contact the IBM P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Solution Center at 1-800-992-4777 to obtain PCCBB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logon information for display device drivers need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ild level should be 0.041 or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"Where Fixes can be found" for where display device driver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 once they have been publically rel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MESSAGE ABOUT NEWER FILE ON HARDDISK THAN IS IN FIXP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get a popup stating that a newer file exists on your hard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is in the FixPak when using the A:\SERVICE method, and it i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following files, select the "No" button so you DO NOT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wer file with the older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stallation Notes  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ril 11, 1997 - Warp FixPak XR_W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2SS01.SYS  7-09-95  2:03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ype of file" field moved below the Open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TRIPL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upport the OS/2 3.0 DAX function, the following update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de to the Remote IPL(RIPL) control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ach RIPL client that is defined to boot OS/2 3.0, upd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:\IBMLAN\RPL\FITS\client.FIT file to add the following en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d of the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:\*.DAT                                OS2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n the file name client is the name of the RIPL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the UPDTRIPL.EXE utility and update the default OS/2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.SYS and OS2.INI files. The actual file names to updat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:\IBMLAN\RPL\MACHINES\DEFALT30\CONFIG.DEF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:\IBMLAN\RPLUSER\DEFALT30\OS2\OS2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AN Server/Warp Server Remote IPL Considerations  1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ril 11, 1997 - Warp FixPak XR_W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installing any FixPak, run CHKDSK /F against all drives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to correct any file system errors that might be present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not do this while OS/2 is active. You must shut down and run CHKD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one of the following metho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ot from the Utilities disk you created via the "Creat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s" icon in the System Setup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ing saves a compressed copy of the original fi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or BACKUP path you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erring service means the file to be updated is current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by the system and cannot be updated. The new fil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xPak are placed in unpacked format in the \IBMCSFLK\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on the drive with the most free space. 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by the locked file device driver during reboo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hut down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.  Select NO for a redisplay of the "Product List" after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 of the FixPak application process has completed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. Click Cancel and Exit to close the Corrective Service Fac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if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. Shut down and reboot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see the following during reboot of the system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ed service to the OS/2 partition you were booted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ocked file driver is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ing lock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ing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stallation Process  1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ril 11, 1997 - Warp FixPak XR_W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ystem will do one automatic reboot after the Lock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ce Driver has comp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THOD 2: BOOT FROM CORRECTIVE SERVICE DISK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ethod does not prompt the user for any information.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action with the user takes place other than requests to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diskette in drive A.  All serviceable partitions on you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pdated automatically. Be especially careful of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LEVEL.OS2 or SYSLEVEL.MPM files when using this method becaus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cause CSF to apply service to directories you do not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i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Shut down your OS/2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Insert CSF DISK Diskette 1 in drive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Press Ctrl+Alt+Del to boot the disk in drive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will be applied to ALL partitions that contain a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/2 that is supported by this FixPak. See the section "FixP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ive Service Notes" for the CSD levels this FixPak applies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t can take a considerable length of time for the Corr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Facility to scan your hard disk for serviceable files. I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s it has taken as long as 40 minutes. Please be patient and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cess to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CORRECTIVE SERVICE FACILITY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information on the Corrective Service Facility i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README.INF file on the first Corrective Service Fac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. To view this file, place CSF disk 1 in drive A and enter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:\README.IN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stallation Process  2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ril 11, 1997 - Warp FixPak XR_W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SD LEVEL OF SYSLEVEL.O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CSD level for the "IBM OS/2 Base Operating System"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be changed by installation of this FixPak even th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ICE.LOG file states it will. This FixPak is not a Service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. It upgrades the existing service level (XR_300n); ther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YSLEVEL is not changed. All fix information is recor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ICE.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 at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OS2\INSTALL\SERVICE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information relating to the installation of this (or any) FixP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your system. To see the current level and other related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SYSLEVEL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VER /R command to see the current revision of OS/2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sponse will look like the following for this FixPa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rating System/2 Version is 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ion 8.2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or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rating System/2 Version is 3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ion 8.2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 at the README.1ST file on the first FixPak disk of any FixPak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Build Level: n.nnn" line.  That is the number you should see f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when you issue the VER /R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OF PROBLEMS FIXED IN THE FIXP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CF/2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blem with DCF/2 and HPFS has been completely fixed in FixP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R_W02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SD level of SYSLEVEL.OS2  2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ril 11, 1997 - Warp FixPak XR_W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TIVA M SERIES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blem that prevented application of Warp FixPaks to the Aptiva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es systems has been fixed. This restriction no longer appli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XR_W019 or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README2 file on the first FixPak disk for a list of AP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roblems)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SD level of SYSLEVEL.OS2  2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ril 11, 1997 - Warp FixPak XR_W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FIXES CAN B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find other files, such as new drivers or fixes for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deo cards, from the following loc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 OS/2 BBS - Subscribers can download fixes from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 Library. U.S. customers who are not subscribers ca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-800-547-1283 for information on how to subscri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igy - Subscribers can download fixes from the OS2CLUB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 Library, IBM Files, Fixes area. Files are updated wee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re available on Fri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erica On Line - Subscribers can download fixes from the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Where Fixes can be found  2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ril 11, 1997 - Warp FixPak XR_W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CORRECTIVE SERVICE LEVELS AND DISK LAYO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ild Level: 8.2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location on CSD:  A:\FIX\OS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 "IBM OS/2 Base Operating Syste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Edition  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:   XR_W029_   (Country = Gener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-requisite CSD Level:  XR_3000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Id: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 Id:  56226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is ON for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 "IBM OS/2 Base Operating Syste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Edition  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:   XR_W029_   (Country = Gener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-requisite CSD Level:  XR_3001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Id: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 Id:  562274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is ON for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 "IBM OS/2 Base Operating Syste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Edition  3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:   XR_W029_   (Country = Gener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-requisite CSD Level:  XR_3002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Id: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 Id:  56226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is ON for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 "IBM OS/2 Base Operating Syste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Edition  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:   XR_W029_   (Country = Gener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-requisite CSD Level:  XR_3003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Id: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 Id:  562274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is ON for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 "IBM OS/2 Base Operating Syste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Edition  3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:   XR_W029_   (Country = Gener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-requisite CSD Level:  XR_3004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Id: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 Id:  56226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is ON for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 "IBM OS/2 Base Operating Syste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Edition  3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:   XR_W029_   (Country = Gener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-requisite CSD Level:  XR_3005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Id: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 Id:  562274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ixPak Corrective Service levels and disk layouts  2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ril 11, 1997 - Warp FixPak XR_W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is ON for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 "IBM OS/2 Base Operating Syste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Edition  3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:   XR_W029_   (Country = Gener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-requisite CSD Level:  XR_3005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Id: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 Id:  56226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is ON for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 "IBM OS/2 Base Operating Syste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Edition  3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:   XR_W029_   (Country = Gener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-requisite CSD Level:  XR_3006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Id: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 Id:  5639A5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is ON for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direct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\..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\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\..\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\..\vt\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contained in Fixpak for produ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     Name on CSD   Disk#  Date      Time  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 ------------  -----  --------  -----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A152X.ADD   AHA152X.AD_     5    12/05/96  16:52    441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A164X.ADD   AHA164X.AD_     5    12/05/96  16:51    200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IC7770.ADD   AIC7770.AD_     5    12/05/96  16:52    425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M.SYS       APM.SY_         6    12/10/96  15:53     99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INST.EXE   ARCINST.EX_     5    02/28/97  00:17    197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RECOV.EXE  ARCRECOV.EX_    5    02/28/97  00:18    218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UP.EXE    BACKUP.EX_      5    02/27/97  14:11    32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DCALLS.DLL   BDCALLS.DL_     5    02/26/97  23:18    375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DLEVEL.EXE  BLDLEVEL.EX_    5    02/27/97  15:49    215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OT.COM      BOOT.CO_        5    02/27/97  14:39    43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TSCSI.ADD    BTSCSI.AD_      5    12/05/96  16:57    225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VHWNDW.DLL   BVHWNDW.DL_     5    03/25/97  17:38    142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VSCALLS.DLL  BVSCALLS.DL_    6    03/11/97  16:43      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FS.IFS      CDFS.IF_        5    02/27/97  14:22    451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ROM.TBL     CDROM.TB_       6    02/20/97  10:16     36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KDSK.COM    CHKDSK.CO_      4    02/27/97  14:17    686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D.EXE       CMD.EX_         4    02/27/97  14:35    716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D640X.ADD   CMD640X.AD_     5    12/05/96  16:58    360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DATAPI.FLT  CMDATAPI.FL_    5    12/05/96  16:59    217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.COM   COMMAND.CO_     5    02/27/97  14:40    52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RY.SYS   COUNTRY.SY_     6    02/27/97  15:04    363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ixPak Corrective Service levels and disk layouts  2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ril 11, 1997 - Warp FixPak XR_W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NE2.SYS    DETNE2.SY_      6    12/05/96  16:41     56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.DLL   DISPLAY.DL_     4    10/21/96  11:59    465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MQSPROF.DLL  DMQSPROF.DL_    4    02/27/97  15:24    432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KRNL       DOSKRNL.___     5    02/27/97  13:47    305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T20XX.ADD   DPT20XX.AD_     5    12/05/96  16:56    24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SPINSTL.EXE  DSPINSTL.EX_    4    02/27/97  16:06   112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EXE         E.EX_           3    02/27/97  23:38    489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UTIL.EXE    EAUTIL.EX_      5    02/27/97  14:43    379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D16-700.ADD  FD16-700.AD_    5    12/05/96  16:53    306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D7000EX.ADD  FD7000EX.AD_    5    12/05/96  16:54    207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D8XX.ADD     FD8XX.AD_       5    12/05/96  16:55    299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DISK.COM     FDISK.CO_       4    02/27/97  13:59   1103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.COM    FORMAT.CO_      4    02/27/97  14:56    683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SFILTER.SYS  FSFILTER.SY_    5    02/27/97  15:22    12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ERR.EXE   HARDERR.EX_     5    03/16/97  16:22     94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MGR.DLL   HELPMGR.DL_     3    01/09/97  11:13   1761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MSG.EXE   HELPMSG.EX_     5    02/27/97  14:57    36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16AFS.EXE  IBM16AFS.EX_    6    12/05/96  16:55     31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1FLPY.ADD  IBM1FLPY.AD_    5    12/05/96  16:47    353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1S506.ADD  IBM1S506.AD_    5    12/05/96  17:08    544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2AMB1.SYS  IBM2AMB1.SY_    5    12/05/96  17:18    124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2AST1.SYS  IBM2AST1.SY_    6    12/05/96  17:17    100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2CAD1.SYS  IBM2CAD1.SY_    5    12/05/96  17:19    124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2CMQ1.SYS  IBM2CMQ1.SY_    6    12/05/96  17:18    100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2FLPY.ADD  IBM2FLPY.AD_    5    12/05/96  16:47    144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2IDE.ADD   IBM2IDE.AD_     5    12/05/96  17:08    551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2MAT1.SYS  IBM2MAT1.SY_    6    12/05/96  17:19    100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2NCR1.SYS  IBM2NCR1.SY_    6    12/05/96  17:18    100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2NEC1.SYS  IBM2NEC1.SY_    6    12/05/96  17:18    100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2SCSI.ADD  IBM2SCSI.AD_    5    12/05/96  16:49    331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2SS01.SYS  IBM2SS01.SY_    5    12/05/96  17:16    132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2SS02.SYS  IBM2SS02.SY_    6    12/05/96  17:17    104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2TI1.EXE   IBM2TI1.EX_     5    05/13/96  21:15     98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2TI1.SYS   IBM2TI1.SY_     5    05/13/96  21:15     98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2TOS1.SYS  IBM2TOS1.SY_    5    12/05/96  17:17    100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2ZEN1.SYS  IBM2ZEN1.SY_    5    12/05/96  17:17    100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2ZOS1.SYS  IBM2ZOS1.SY_    5    12/05/96  17:19    100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IDECD.FLT  IBMIDECD.FL_    5    12/05/96  17:08    23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CMEMCDD.SYS  ICMEMCDD.SY_    5    12/05/96  17:21    139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CMEMFMT.EXE  ICMEMFMT.EX_    5    12/05/96  17:22    442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CMEMMTD.SYS  ICMEMMTD.SY_    6    12/05/96  17:22     8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CFG32.DLL  INSCFG32.DL_    5    02/27/97  19:13    325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PGM32.DLL  INSPGM32.DL_    5    02/27/97  19:14    414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.COM      KEYB.CO_        5    02/27/97  14:59    115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.DCP  KEYBOARD.DC_    5    02/27/97  14:59   2835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K386.EXE   LINK386.EX_     4    03/04/97  16:37   1541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MS205.ADD    LMS205.AD_      5    12/05/96  17:09    363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MS206.ADD    LMS206.AD_      5    12/05/96  17:10    387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GRATE.EXE   MIGRATE.EX_     4    02/27/97  15:53   1194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XOBJ.DLL   MINXOBJ.DL_     5    02/27/97  16:21    274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RRORS.DLL   MIRRORS.DL_     2    08/09/96  20:03   444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ixPak Corrective Service levels and disk layouts  2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ril 11, 1997 - Warp FixPak XR_W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TFX001.ADD  MITFX001.AD_    5    12/05/96  17:04    204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PXEMLTR.DLL  NPXEMLTR.DL_    5    02/27/97  15:21    218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WIAPI.DLL    NWIAPI.DL_      6    02/27/97  13:26     91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ASPI.DMD   OS2ASPI.DM_     5    12/05/96  16:57    110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CDROM.DMD  OS2CDROM.DM_    5    12/05/96  17:01    273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CHAR.DLL   OS2CHAR.DL_     6    03/11/97  16:41      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DUMP       OS2DUMP.___     5    03/28/97  14:56    173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LDR.MSG    OS2LDR.MS_      6    03/27/97  08:10     87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MM.DLL     OS2MM.DL_       3    03/04/97  16:57   2422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SCSI.DMD   OS2SCSI.DM_     6    12/05/96  16:45     99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O001.MSG    OSO001.MS_      4    03/11/97  14:53   1744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O001H.MSG   OSO001H.MS_     4    03/11/97  14:53   2411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M2ATA.ADD   PCM2ATA.AD_     5    12/05/96  17:20    23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MCIA.SYS    PCMCIA.SY_      5    12/05/96  17:12    476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MCIA.TBL    PCMCIA.TB_      6    09/21/95  20:15     16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ATM.DLL     PMATM.DL_       3    03/20/97  15:09   233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BIND.DLL    PMBIND.DL_      5    02/27/97  15:12    601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CLIP.DLL    PMCLIP.DL_      5    02/27/97  16:02    213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CTLS.DLL    PMCTLS.DL_      2    03/02/97  19:16   5676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DDE.DLL     PMDDE.DL_       5    02/27/97  16:03    28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DRAG.DLL    PMDRAG.DL_      6    03/02/97  19:15     17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GPI.DLL     PMGPI.DL_       3    03/03/97  09:09   2195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GRE.DLL     PMGRE.DL_       6    03/01/97  22:20     22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MLE.DLL     PMMLE.DL_       6    03/02/97  08:22      6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PIC.DLL     PMPIC.DL_       5    02/27/97  14:33    348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PRINT.QPR   PMPRINT.QP_     5    02/27/97  15:11    113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SDMRI.DLL   PMSDMRI.DL_     5    02/27/97  17:16    133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SHAPI.DLL   PMSHAPI.DL_     6    03/09/97  09:36     45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SPL.DLL     PMSPL.DL_       3    03/28/97  11:00   2183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VDMP.DLL    PMVDMP.DL_      4    03/04/97  16:11    428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VIOP.DLL    PMVIOP.DL_      4    03/04/97  16:11    575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WIN.DLL     PMWIN.DL_       6    03/07/97  21:45    112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WP.DLL      PMWP.DL_        1    02/28/97  00:27   8100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WPMRI.DLL   PMWPMRI.DL_     4    02/27/97  01:25    460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DD.SYS   POINTDD.SY_     2    12/10/96  15:53     27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TAT.EXE     PSTAT.EX_       5    02/27/97  15:26    103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CALLS.DLL  QUECALLS.DL_    6    03/11/97  16:37     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RVE.SYS   RESERVE.SY_     6    12/05/96  16:40     57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.EXE   RESTORE.EX_     5    02/27/97  15:33    360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XX.DLL      REXX.DL_        3    02/11/97  19:09   2616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XXAPI.DLL   REXXAPI.DL_     5    02/11/97  19:09    395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XXUTIL.DLL  REXXUTIL.DL_    5    02/11/97  19:09    386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SPDSPI.EXE   RSPDSPI.EX_     4    02/27/97  16:14    93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BCD2.ADD     SBCD2.AD_       5    12/05/96  17:04    188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MLESS.DLL  SEAMLESS.DL_    5    03/19/97  12:34    389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MAINT.EXE   SEMAINT.EX_     4    02/27/97  15:42    659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SMGR.DLL    SESMGR.DL_      6    03/11/97  16:40     15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BOOT.EXE   SETBOOT.EX_     5    02/27/97  13:54    196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PANEL2.DLL  SIPANEL2.DL_    5    03/08/97  14:32    49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DRAW.DLL  SOFTDRAW.DL_    2    03/01/97  21:27   411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.DLL       SOM.DL_         4    03/27/97  20:59    920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ixPak Corrective Service levels and disk layouts  2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ril 11, 1997 - Warp FixPak XR_W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.IR        SOM.IR_         2    02/14/97  09:41   5231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D.DLL      SOMD.DL_        3    02/14/97  09:41   2706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D.MSG      SOMD.MS_        6    02/14/97  09:41    15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DD.EXE     SOMDD.EX_       5    02/14/97  09:41    249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DSVR.EXE   SOMDSVR.EX_     5    02/14/97  09:41    22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M.DLL     SOMEM.DL_       4    02/14/97  09:41    401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IR.DLL     SOMIR.DL_       4    02/14/97  09:41   1109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K.MSG      SOMK.MS_        6    02/14/97  09:41     37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S.DLL      SOMS.DL_        5    02/14/97  09:41    230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TC.DLL     SOMTC.DL_       5    02/14/97  09:41    357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U.DLL      SOMU.DL_        4    02/14/97  09:41    816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NY31A.ADD   SONY31A.AD_     5    12/05/96  17:06    327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S2PCIC1.SYS  SS2PCIC1.SY_    5    12/05/96  17:16    105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S2TCIC1.SYS  SS2TCIC1.SY_    5    12/05/96  17:16    125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SVLSI.SYS    SSVLSI.SY_      6    12/05/96  17:19     65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INST1.EXE  SYSINST1.EX_    6    03/08/97  14:43     4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INSTX.COM  SYSINSTX.CO_    4    03/28/97  14:56    394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LEVEL.SDS  SYSLEVEL.SD_    6    02/14/97  09:41      2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LEVEL.SEM  SYSLEVEL.SE_    6    02/14/97  09:41      1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LEVEL.SIR  SYSLEVEL.SI_    6    02/14/97  09:41      1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LEVEL.SRK  SYSLEVEL.SR_    6    02/14/97  09:41      1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LEVEL.SUT  SYSLEVEL.SUT    6    02/14/97  09:41      1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DIT.EXE     TEDIT.EX_       5    02/27/97  00:34     93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CFG.SYS   TESTCFG.SY_     6    12/05/96  17:24     97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CE.EXE     TRACE.EX_       5    03/10/97  20:16    248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CEFMT.EXE  TRACEFMT.EX_    4    03/10/97  20:19   1491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CDFS.DLL     UCDFS.DL_       1    02/26/97  20:15    132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PACK2.EXE   UNPACK2.EX_     4    02/27/97  15:47    797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BIOS.SYS     VBIOS.SY_       6    02/27/97  15:41     8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CMOS.SYS     VCMOS.SY_       5    02/27/97  15:41     22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COM.SYS      VCOM.SY_        5    03/04/97  16:06    123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DPMI.SYS     VDPMI.SY_       5    03/24/97  13:37    223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DPX.SYS      VDPX.SY_        5    02/28/97  00:34    258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DSK.SYS      VDSK.SY_        6    03/24/97  13:37    103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KBD.SYS      VKBD.SY_        5    02/27/97  15:45    239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LPT.SYS      VLPT.SY_        6    02/27/97  15:48    10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W32S.SYS     VW32S.SY_       5    02/27/97  13:51    182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WIN.SYS      VWIN.SY_        5    02/27/97  15:50    26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PCMPNP.DLL   WPCMPNP.DL_     4    02/27/97  16:27    734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PCONFIG.DLL  WPCONFIG.DL_    3    02/27/97  16:33   2201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PCONMRI.DLL  WPCONMRI.DL_    5    02/27/97  03:19    167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PHELP.HLP    WPHELP.HL_      1    02/27/97  15:54   7130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PPRINT.DLL   WPPRINT.DL_     2    02/28/97  00:08   2996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PPRTMRI.DLL  WPPRTMRI.DL_    5    02/27/97  17:00    470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COPY.EXE     XCOPY.EX_       5    02/27/97  15:59    516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DFH.MSG      XDFH.MS_        3    03/11/97  16:51     10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location on CSD:  A:\FIX\OS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 "IBM OS/2 Base Operating Syste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Edition  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ixPak Corrective Service levels and disk layouts  2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ril 11, 1997 - Warp FixPak XR_W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:   XR_W029_   (Country = Gener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-requisite CSD Level:  XR_3000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Id: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 Id:  56226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is ON for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 "IBM OS/2 Base Operating Syste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Edition  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:   XR_W029_   (Country = Gener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-requisite CSD Level:  XR_3001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Id: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 Id:  562274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is ON for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 "IBM OS/2 Base Operating Syste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Edition  3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:   XR_W029_   (Country = Gener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-requisite CSD Level:  XR_3002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Id: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 Id:  56226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is ON for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 "IBM OS/2 Base Operating Syste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Edition  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:   XR_W029_   (Country = Gener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-requisite CSD Level:  XR_3003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Id: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 Id:  562274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is ON for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 "IBM OS/2 Base Operating Syste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Edition  3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:   XR_W029_   (Country = Gener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-requisite CSD Level:  XR_3004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Id: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 Id:  56226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is ON for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 "IBM OS/2 Base Operating Syste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Edition  3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:   XR_W029_   (Country = Gener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-requisite CSD Level:  XR_3005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Id: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 Id:  562274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is ON for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 "IBM OS/2 Base Operating Syste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Edition  3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:   XR_W029_   (Country = Gener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-requisite CSD Level:  XR_3005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Id: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ixPak Corrective Service levels and disk layouts  2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ril 11, 1997 - Warp FixPak XR_W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 Id:  56226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is ON for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direct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\..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\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\..\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\..\vt\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contained in Fixpak for produ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     Name on CSD   Disk#  Date      Time  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 ------------  -----  --------  -----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IC7870.ADD   AIC7870.AD_     7    12/05/96  16:53    398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VHVGA.DLL    BVHVGA.DL_      7    08/20/96  18:14    310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CK01.SYS   CLOCK01.SY_     7    12/05/96  17:50     3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CK02.SYS   CLOCK02.SY_     7    11/14/96  13:22     38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.SYS       COM.SY_         7    12/05/96  17:11    187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CALL1.DLL  DOSCALL1.DL_    6    03/19/97  14:00   1237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CALL1.TDF  DOSCALL1.TD_    7    03/19/97  14:00     23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RACE.EXE    DTRACE.EX_      7    03/11/97  13:54    387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PFS.IFS      HPFS.IF_        6    02/27/97  17:36   1439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KBD.SYS    IBMKBD.SY_      6    11/14/96  10:47     77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BDBASE.SYS   KBDBASE.SY_     7    10/25/96  10:31    290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CALLS.TDF  MONCALLS.TD_    7    03/11/97  16:39     10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.SYS     MOUSE.SY_       7    12/05/96  17:10    186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CHAR.TDF   OS2CHAR.TD_     7    03/19/97  14:00    131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DASD.DMD   OS2DASD.DM_     7    12/05/96  16:44    354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KRNL       OS2KRNL.___     7    03/19/97  17:48   5906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KRNL.TDF   OS2KRNL.TD_     7    03/19/97  17:48    13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KRNLB.TDF  OS2KRNLB.TD_    7    03/19/97  17:57    13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KRNLD.TDF  OS2KRNLD.TD_    7    03/19/97  17:53    13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LDR        OS2LDR.___      7    03/27/97  08:16    327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DDEML.DLL   PMDDEML.DL_     7    12/05/96  17:55    272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GPI.TDF     PMGPI.TD_       7    02/27/97  21:35    109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GRE.TDF     PMGRE.TD_       7    03/10/97  11:56     10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MERGE.DLL   PMMERGE.DL_     6    03/10/97  11:56  1106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PIC.TDF     PMPIC.TD_       7    02/27/97  14:52      3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SHAPI.TDF   PMSHAPI.TD_     7    03/10/97  11:56     61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SPL.TDF     PMSPL.TD_       7    03/28/97  10:59     66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WIN.TDF     PMWIN.TD_       7    03/10/97  11:55    126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01.SYS   PRINT01.SY_     7    11/07/96  22:05    125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02.SYS   PRINT02.SY_     7    11/14/96  12:52    117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DUMP.EXE  PROCDUMP.EX_    7    02/27/97  01:27    15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SDMON.EXE   PSSDMON.EX_     7    02/26/97  22:55    254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CALLS.TDF  QUECALLS.TD_    7    03/19/97  14:00     12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S001.MSG    RAS001.MS_      7    02/26/97  23:50    257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SH.MSG      RASH.MS_        7    02/26/97  23:50    115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PINST2.EXE  RUPINST2.EX_    6    03/11/97  17:27   170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ixPak Corrective Service levels and disk layouts  3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ril 11, 1997 - Warp FixPak XR_W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TIL.DLL   SECUTIL.DL_     7    02/26/97  22:52    214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SAPI.DLL    SESAPI.DL_      7    02/26/97  19:38    241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SDD32.SYS   SESDD32.SY_     7    02/27/97  16:34   1270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SMGR.TDF    SESMGR.TD_      7    03/19/97  14:00     16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CT.DLL     SOMCT.DL_       7    03/16/97  16:18    428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SEC.DLL    SOMSEC.DL_      7    03/16/97  16:18    332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UC.DLL     SOMUC.DL_       7    03/16/97  16:18    862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ACE.EXE    STRACE.EX_      7    02/27/97  21:25    383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DUMP.EXE   SYSDUMP.EX_     7    02/27/97  01:28    16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INST2.EXE  SYSINST2.EX_    7    03/11/97  17:26   1689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LEVEL.SCT  SYSLEVEL.SC_    7    02/12/97  19:56      1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LEVEL.SUC  SYSLEVEL.SUC    7    02/12/97  19:56      1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CE.HLP     TRACE.HL_       7    02/26/97  23:50    264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CEFMT.ICO  TRACEFMT.IC_    7    08/12/96  14:35     26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CEGET.EXE  TRACEGET.EX_    7    03/11/97  13:53    213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PDUMP.EXE  TRAPDUMP.EX_    7    03/10/97  20:37    1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PLOG.EXE   TRAPLOG.EX_     7    02/27/97  01:30    15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C0003.TFF   TRC0003.TF_     7    03/08/97  20:29     15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C0004.TFF   TRC0004.TF_     7    03/19/97  17:48     47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C0005.TFF   TRC0005.TF_     7    03/19/97  17:57    305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C0006.TFF   TRC0006.TF_     7    03/08/97  19:05    123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C0007.TFF   TRC0007.TF_     7    03/24/97  13:32     10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C0010.TFF   TRC0010.TF_     7    03/19/97  14:00     36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C0016.TFF   TRC0016.TF_     7    03/19/97  14:00     16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C0017.TFF   TRC0017.TF_     7    03/19/97  14:00     47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C0018.TFF   TRC0018.TF_     7    03/19/97  14:00    370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C00C0.TFF   TRC00C0.TF_     7    03/10/97  11:56    137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C00C2.TFF   TRC00C2.TF_     7    03/10/97  11:55    298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C00C3.TFF   TRC00C3.TF_     7    03/10/97  11:56     39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C00C4.TFF   TRC00C4.TF_     7    02/27/97  14:52      2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C00C5.TFF   TRC00C5.TF_     7    02/27/97  21:35    264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C00C6.TFF   TRC00C6.TF_     7    03/28/97  10:59     9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CFORMT.DLL  TRCFORMT.DL_    7    02/26/97  23:49    265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SPOOL.EXE   TRSPOOL.EX_     7    03/11/97  13:53    213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HPFS.DLL     UHPFS.DL_       6    02/27/97  17:09   1866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PIC.SYS      VPIC.SY_        7    03/24/97  13:35     98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TIMER.SYS    VTIMER.SY_      7    02/27/97  16:01     9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XGA.SYS      VXGA.SY_        7    10/10/96  12:22    247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location on CSD:  A:\FIX\OS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 "IBM OS/2 Base Operating Syste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Edition  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:   XR_W029_   (Country = Gener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-requisite CSD Level:  XR_3000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Id: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 Id:  56226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is ON for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 "IBM OS/2 Base Operating Syste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Edition  3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ixPak Corrective Service levels and disk layouts  3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ril 11, 1997 - Warp FixPak XR_W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:   XR_W029_   (Country = Gener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-requisite CSD Level:  XR_3002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Id: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 Id:  56226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is ON for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 "IBM OS/2 Base Operating Syste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Edition  3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:   XR_W029_   (Country = Gener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-requisite CSD Level:  XR_3004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Id: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 Id:  56226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is ON for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direct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\..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\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\..\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\..\vt\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contained in Fixpak for produ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     Name on CSD   Disk#  Date      Time  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 ------------  -----  --------  -----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S.SCR     COMMS.SC_       7    02/27/97  14:16     25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MGR.DLL    FIXMGR.DL_      7    02/27/97  14:08     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DIS.SCR      GDIS.SC_        7    02/27/97  14:14     61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ISEQS.SCR   MCISEQS.SC_     7    02/27/97  14:04     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RS.SCR    TIMERS.SC_      7    02/27/97  14:37     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.SCR     USERS.SC_       7    01/09/97  16:54    2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OS2.COM    WINOS2.CO_      7    02/27/97  14:08    325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SCLIP.DLL  WINSCLIP.DL_    7    02/27/97  14:22    20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SDDE.DLL   WINSDDE.DL_     7    02/27/97  14:19    24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SHELD.EXE  WINSHELD.EX_    7    02/27/97  14:32    235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SMSG.DLL   WINSMSG.DL_     7    02/27/97  14:29    327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location on CSD:  A:\FIX\OS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 "IBM OS/2 Base Operating Syste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Edition  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:   XR_W029_   (Country = Gener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-requisite CSD Level:  XR_3001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Id: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 Id:  562274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is ON for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 "IBM OS/2 Base Operating Syste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Edition  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:   XR_W029_   (Country = Gener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ixPak Corrective Service levels and disk layouts  3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ril 11, 1997 - Warp FixPak XR_W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-requisite CSD Level:  XR_3003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Id: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 Id:  562274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is ON for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 "IBM OS/2 Base Operating Syste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Edition  3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:   XR_W029_   (Country = Gener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-requisite CSD Level:  XR_3005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Id: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 Id:  562274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is ON for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 "IBM OS/2 Base Operating Syste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Edition  3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:   XR_W029_   (Country = Gener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-requisite CSD Level:  XR_3006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Id: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 Id:  5639A5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is ON for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direct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\..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\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\..\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\..\vt\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contained in Fixpak for produ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     Name on CSD   Disk#  Date      Time  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 ------------  -----  --------  -----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.EXE      CALC.EX_        9    03/21/97  11:22    43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ENDAR.EXE  CALENDAR.EX_    8    03/21/97  11:25    598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DFILE.EXE  CARDFILE.EX_    7    03/21/97  11:27    931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MAP.EXE   CHARMAP.EX_     9    03/21/97  11:49    2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PBRD.EXE   CLIPBRD.EX_     9    03/21/97  11:29    184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CK.EXE     CLOCK.EX_       9    03/21/97  11:31    16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.DRV      COMM.DR_        9    03/21/97  14:24     95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DLG.DLL   COMMDLG.DL_     8    03/21/97  11:19    870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.EXE   CONTROL.EX_     9    03/21/97  12:45    158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DEML.DLL     DDEML.DL_       9    03/21/97  11:18    368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MCOLOR.DLL   DMCOLOR.DL_     9    03/21/97  14:03    18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WATSON.EXE  DRWATSON.EX_    9    03/21/97  13:11    268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AND.EXE    EXPAND.EX_      9    03/21/97  11:12    254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STALL.DLL  FINSTALL.DL_    8    03/21/97  15:11   2003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DI.EXE       GDI.EX_         8    03/21/97  12:19   225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.DRV  KEYBOARD.DR_    9    03/21/97  14:22     75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ZEXPAND.DLL  LZEXPAND.DL_    8    03/21/97  11:12    87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.CPL      MAIN.CP_        8    03/21/97  12:43   1476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ixPak Corrective Service levels and disk layouts  3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ril 11, 1997 - Warp FixPak XR_W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ICDA.DRV    MCICDA.DR_      9    03/21/97  13:42    138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ISEQ.DRV    MCISEQ.DR_      9    03/21/97  13:39    253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IWAVE.DRV   MCIWAVE.DR_     9    03/21/97  13:37    28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DIMAP.DRV   MIDIMAP.DR_     8    03/21/97  13:50    52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MSOUND.DRV   MMSOUND.DR_     9    03/21/97  13:20     34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MSYSTEM.DLL  MMSYSTEM.DL_    8    03/21/97  13:17    616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MTASK.TSK    MMTASK.TS_      9    03/21/97  13:18     1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.DRV     MOUSE.DR_       9    03/21/97  14:24    10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PLAYER.EXE   MPLAYER.EX_     9    03/21/97  13:56    333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PU401.DRV    MPU401.DR_      9    03/21/97  13:34     70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ADLIB.DRV   MSADLIB.DR_     9    03/21/97  13:25    22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PAD.EXE   NOTEPAD.EX_     9    03/21/97  11:32    32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ECLI.DLL    OLECLI.DL_      8    03/21/97  11:15    834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K386.EXE   OS2K386.EX_     8    03/21/97  12:21    801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ER.EXE  PACKAGER.EX_    8    03/21/97  11:33    764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BRUSH.EXE    PBRUSH.EX_      8    03/21/97  11:36   183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MAN.EXE  PRINTMAN.EX_    8    03/21/97  12:48    432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MAN.EXE   PROGMAN.EX_     8    03/21/97  12:36   1152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8514.DRV     S8514.DR_       8    03/21/97  14:10    897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.EXE     SETUP.EX_       8    03/21/97  11:41   1824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LL.DLL     SHELL.DL_       9    03/21/97  12:33    32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D.CPL       SND.CP_         9    03/21/97  13:52     8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DBLST.DRV   SNDBLST.DR_     9    03/21/97  13:27    138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DBLST2.DRV  SNDBLST2.DR_    9    03/21/97  13:30    144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ND.DRV     SOUND.DR_       8    02/28/97  16:39     34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NDREC.EXE  SOUNDREC.EX_    8    03/21/97  13:54    513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EDIT.EXE   SYSEDIT.EX_     9    03/21/97  11:48    18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.DRV    SYSTEM.DR_      9    03/21/97  12:59     23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SKMAN.EXE   TASKMAN.EX_     9    03/21/97  12:42     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R.DRV     TIMER.DR_       7    03/21/97  13:22     44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OLHELP.DLL  TOOLHELP.DL_    9    03/21/97  11:21    14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UCH.DRV     TOUCH.DR_       9    03/21/97  14:24    1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.EXE      USER.EX_        8    03/21/97  13:06   2773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.DLL       VER.DL_         9    03/21/97  11:20     90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.COM       WIN.CO_         9    03/21/97  13:07    446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FILE.EXE   WINFILE.EX_     8    03/21/97  12:40   1468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OS2.COM    WINOS2.CO_      9    03/21/97  13:07    16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SCLIP.DLL  WINSCLIP.DL_    9    03/21/97  12:28    148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SDDE.DLL   WINSDDE.DL_     9    03/21/97  12:28    174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SHELD.EXE  WINSHELD.EX_    9    03/21/97  12:28    20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SMSG.DLL   WINSMSG.DL_     9    03/21/97  12:26    274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VER.EXE    WINVER.EX_      8    03/21/97  11:46     39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.EXE     WRITE.EX_       8    03/21/97  11:59   2449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SPDBF.DRV    WSPDBF.DR_      8    03/21/97  14:07   108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SPDSBF.DRV   WSPDSBF.DR_     8    03/21/97  14:08   1095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SPDSF.DRV    WSPDSF.DR_      8    03/21/97  14:07   1060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SPDSSF.DRV   WSPDSSF.DR_     8    03/21/97  14:08   1070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location on CSD:  A:\FIX\OS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 "IBM OS/2 Base Operating Syste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ixPak Corrective Service levels and disk layouts  3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ril 11, 1997 - Warp FixPak XR_W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Edition  3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:   XR_W029_   (Country = Gener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-requisite CSD Level:  XR_3006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Id: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 Id:  5639A5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is ON for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direct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\..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\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\..\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\..\vt\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contained in Fixpak for produ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     Name on CSD   Disk#  Date      Time  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 ------------  -----  --------  -----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CK01.SYS   CLOCK01.SY_    11    02/27/97  14:18     39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CK02.SYS   CLOCK02.SY_    11    02/27/97  14:20     39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.SYS       COM.SY_        11    02/27/97  16:07    186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F_DEB.EXE    DF_DEB.EX_     11    03/10/97  20:24   1542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F_RET.EXE    DF_RET.EX_     11    03/10/97  20:24   1523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CALL1.DLL  DOSCALL1.DL_   10    03/16/97  16:27   1294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CALL1.SYM  DOSCALL1.SY_   11    03/16/97  16:27    422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CALL1.TDF  DOSCALL1.TD_   11    03/16/97  16:27     23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RACE.EXE    DTRACE.EX_     11    03/11/97  13:47    387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PFS.IFS      HPFS.IF_       11    02/27/97  16:14   1439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KBD.SYS    IBMKBD.SY_     11    02/27/97  16:05     76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.EXE   INSTALL.EX_    10    03/28/97  11:25   3038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BDBASE.SYS   KBDBASE.SY_    11    02/27/97  16:13    290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RNEL.SDF    KERNEL.SD_     11    03/10/97  20:33   5064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RNELD.SDF   KERNELD.SD_     9    03/10/97  20:34   5077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CALLS.TDF  MONCALLS.TD_   11    03/11/97  16:36     10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.SYS     MOUSE.SY_      11    02/27/97  16:10    184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CHAR.TDF   OS2CHAR.TD_    11    03/16/97  16:27    131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DASD.DMD   OS2DASD.DM_    11    02/27/97  16:11    329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KRNL       OS2KRNL.___    10    04/03/97  10:02   6659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KRNL.TDF   OS2KRNL.TD_    11    04/03/97  10:01    139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KRNLB.SYM  OS2KRNLB.SY_   10    04/03/97  10:04   1813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KRNLB.TDF  OS2KRNLB.TD_   11    04/03/97  10:05    139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KRNLD.SYM  OS2KRNLD.SY_    9    04/03/97  09:58   1872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KRNLD.TDF  OS2KRNLD.TD_   10    04/03/97  09:58    13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KRNLR.SYM  OS2KRNLR.SY_   10    04/03/97  10:01   1692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LDR        OS2LDR.___     11    03/27/97  08:08    35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CTLS.SYM    PMCTLS.SY_     11    03/02/97  19:16    433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DD.SYM      PMDD.SY_       11    02/27/97  15:23     27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DDE.SYM     PMDDE.SY_      11    02/27/97  16:03     2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DRAG.SYM    PMDRAG.SY_     11    03/02/97  19:15     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GPI.SYM     PMGPI.SY_      11    03/03/97  09:09    454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ixPak Corrective Service levels and disk layouts  3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ril 11, 1997 - Warp FixPak XR_W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GPI.TDF     PMGPI.TD_      11    03/03/97  09:09    109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GRE.TDF     PMGRE.TD_      11    03/10/97  11:24     10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MERGE.DLL   PMMERGE.DL_     9    03/10/97  11:26  11055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MERGE.SYM   PMMERGE.SY_    11    03/10/97  11:23   116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MLE.SYM     PMMLE.SY_      11    03/02/97  08:22     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PIC.SYM     PMPIC.SY_      11    02/27/97  14:33     84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PIC.TDF     PMPIC.TD_      11    02/27/97  14:33      3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PRINT.SYM   PMPRINT.SY_    11    03/28/97  10:53     16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SHAPI.TDF   PMSHAPI.TD_    11    03/10/97  11:25     61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SHELL.SYM   PMSHELL.SY_    11    02/28/97  00:07      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SPL.SYM     PMSPL.SY_      11    03/28/97  10:59    269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SPL.TDF     PMSPL.TD_      11    03/28/97  11:00     66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SPOOL.SYM   PMSPOOL.SY_    11    02/28/97  16:51      4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VDMP.SYM    PMVDMP.SY_     11    03/04/97  16:11     52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VIOP.SYM    PMVIOP.SY_     11    03/04/97  16:10     63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WIN.TDF     PMWIN.TD_      11    03/10/97  11:24    126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WIN32.SDF   PMWIN32.SD_    11    03/10/97  20:34   2988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WP.SYM      PMWP.SY_       11    02/28/97  00:25    958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01.SYS   PRINT01.SY_    11    02/27/97  16:07    125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02.SYS   PRINT02.SY_    11    02/27/97  16:08    117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DUMP.EXE  PROCDUMP.EX_   11    02/27/97  18:47    15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CALLS.TDF  QUECALLS.TD_   11    03/16/97  16:27     12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S001.MSG    RAS001.MS_     11    02/27/97  18:16    257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SH.MSG      RASH.MS_       11    02/27/97  18:16    115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SPINST.EXE   RSPINST.EX_    10    03/28/97  11:29   2890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PINST2.EXE  RUPINST2.EX_   10    03/11/97  17:53   169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SMGR.TDF    SESMGR.TD_     11    03/16/97  16:27     16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LL.SDF     SHELL.SD_      11    03/10/97  20:34   182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ACE.EXE    STRACE.EX_     11    02/27/97  23:36    383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DUMP.EXE   SYSDUMP.EX_    11    02/27/97  18:48    16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INST2.EXE  SYSINST2.EX_   11    03/11/97  17:53   1679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CE.HLP     TRACE.HL_      11    02/27/97  18:16    264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CEGET.EXE  TRACEGET.EX_   11    03/11/97  13:46    213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PDUMP.EXE  TRAPDUMP.EX_   11    03/10/97  20:34    1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PLOG.EXE   TRAPLOG.EX_    11    02/27/97  18:48    15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C0003.TFF   TRC0003.TF_    11    03/08/97  20:42     15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C0004.TFF   TRC0004.TF_    11    03/10/97  20:23     47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C0005.TFF   TRC0005.TF_    11    04/03/97  10:05    304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C0006.TFF   TRC0006.TF_    11    03/08/97  19:02    123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C0007.TFF   TRC0007.TF_    11    03/24/97  13:28     10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C0010.TFF   TRC0010.TF_    11    03/16/97  16:27     36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C0016.TFF   TRC0016.TF_    11    03/16/97  16:27     15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C0017.TFF   TRC0017.TF_    11    03/16/97  16:27     47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C0018.TFF   TRC0018.TF_    11    03/16/97  16:27    370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C00C0.TFF   TRC00C0.TF_    11    03/10/97  11:25    137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C00C2.TFF   TRC00C2.TF_    11    03/10/97  11:24    298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C00C3.TFF   TRC00C3.TF_     9    03/10/97  11:24     39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C00C4.TFF   TRC00C4.TF_    11    02/27/97  14:33      2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C00C5.TFF   TRC00C5.TF_    11    03/03/97  09:09    264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C00C6.TFF   TRC00C6.TF_    11    03/28/97  11:00     9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CFORMT.DLL  TRCFORMT.DL_   11    02/27/97  18:16    265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ixPak Corrective Service levels and disk layouts  3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ril 11, 1997 - Warp FixPak XR_W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SPOOL.EXE   TRSPOOL.EX_    11    03/11/97  13:46    213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HPFS.DLL     UHPFS.DL_      11    02/27/97  15:48   1866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PIC.SYS      VPIC.SY_       11    03/24/97  13:36     98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TIMER.SYS    VTIMER.SY_     11    02/27/97  15:46    105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location on CSD:  A:\FIX\MPM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 "IBM Multimedia Presentation Manager/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Edition  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:   XR_W029_   (Country = Gener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-requisite CSD Level:  XR_3000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Id: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 Id:  562137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is ON for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 "IBM Multimedia Presentation Manager/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Edition  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:   XR_W029_   (Country = Gener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-requisite CSD Level:  XR_3001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Id: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 Id:  562274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is ON for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 "IBM Multimedia Presentation Manager/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Edition  3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:   XR_W029_   (Country = Gener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-requisite CSD Level:  XR_3002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Id: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 Id:  56226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is ON for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 "IBM Multimedia Presentation Manager/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Edition  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:   XR_W029_   (Country = Gener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-requisite CSD Level:  XR_3003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Id: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 Id:  562274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is ON for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 "IBM Multimedia Presentation Manager/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Edition  3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:   XR_W029_   (Country = Gener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-requisite CSD Level:  XR_3004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Id: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 Id:  56226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is ON for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 "IBM Multimedia Presentation Manager/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Edition  3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:   XR_W029_   (Country = Gener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-requisite CSD Level:  XR_3005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ixPak Corrective Service levels and disk layouts  3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ril 11, 1997 - Warp FixPak XR_W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Id: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 Id:  562274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is ON for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 "IBM Multimedia Presentation Manager/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Edition  3.01.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:   XR_W029_   (Country = Gener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-requisite CSD Level:  XR_3005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Id: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 Id:  56226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is ON for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 "IBM Multimedia Presentation Manager/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Edition  1.0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:   XR_W029_   (Country = Gener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-requisite CSD Level:  XR_6200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Id:  B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 Id:  562137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is ON for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 "IBM Multimedia Presentation Manager/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Edition  1.0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:   XR_W029_   (Country = Gener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-requisite CSD Level:  XR_3006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Id:  B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 Id:  5639A5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is ON for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direct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\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contained in Fixpak for produ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     Name on CSD   Disk#  Date      Time  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 ------------  -----  --------  -----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PMXMCD.DLL  AMPMXMCD.DL_   12    03/04/97  15:39      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DIOIF.DLL   AUDIOIF.DL_    12    03/04/97  16:07      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DIOMCD.DLL  AUDIOMCD.DL_   12    03/04/97  16:01      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DIOSH.DLL   AUDIOSH.DL_    12    03/04/97  15:27      5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PROC.DLL  AUTOPROC.DL_   12    03/04/97  17:09    179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IO.DLL      AVIO.DL_       12    03/04/97  15:35      5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SAUDIO.SYS  BUSAUDIO.SY_   12    03/04/97  15:20    283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DINFO.DLL  CARDINFO.DL_   12    03/04/97  16:31    107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S4231.SYS    CS4231.SY_     12    10/08/96  00:36    353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VE.DLL      DIVE.DL_       11    03/04/97  14:50    69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688DD.SYS   ES688DD.SY_    12    10/22/96  10:58    449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OPRNLS.DLL   IOPRNLS.DL_    12    02/27/97  15:07     30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DM.DLL       MDM.DL_        12    03/04/97  14:57    260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SH.DLL     MEMSH.DL_      12    03/04/97  15:10    141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ixPak Corrective Service levels and disk layouts  3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ril 11, 1997 - Warp FixPak XR_W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MPM.DLL      MMPM.DL_       12    03/04/97  17:19   700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PGDC.DLL     MPGDC.DL_      12    03/04/97  15:21     89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PGDCS.DLL    MPGDCS.DL_     12    03/04/97  15:22     87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PGIO.DLL     MPGIO.DL_      12    03/04/97  15:24    593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PGIOS.DLL    MPGIOS.DL_     11    03/04/97  15:25    630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PGIOS.SCR    MPGIOS.SC_     12    10/08/96  01:14     10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VPRODD.SYS   MVPRODD.SY_    12    11/27/95  19:09    520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0STUB.SYS    R0STUB.SY_     12    03/04/97  15:27     83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565LUT8.LUT  R565LUT8.LU_   12    07/11/96  18:10   26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MAUDIO.SYS   RMAUDIO.SY_    12    08/09/96  02:20    262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B16D2.SYS    SB16D2.SY_     11    03/04/97  15:06    623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BAWED2.SYS   SBAWED2.SY_    12    11/27/95  10:18    884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VSMRI.DLL   SMVSMRI.DL_    11    03/04/97  17:07     56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VSPAGE.DLL  SMVSPAGE.DL_   11    03/04/97  17:06    814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SM.DLL       SSM.DL_        12    03/04/97  14:42     10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SMDD.SYS     SSMDD.SY_      12    03/04/97  14:42    334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SMPEG.DLL    SSMPEG.DL_     12    03/04/97  15:23    30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SMRES.DLL    SSMRES.DL_     12    03/04/97  14:43    223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VMC.DLL      SVMC.DL_       12    03/04/97  15:31      5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VSH.DLL      SVSH.DL_       12    03/04/97  15:37    231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VR.EXE      SWVR.EX_       11    03/04/97  17:11   1523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DVCI.DLL    VIDVCI.DL_     12    10/22/96  11:02    348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VEPROC.DLL  WAVEPROC.DL_   12    03/04/97  17:05      5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644LUT8.LUT  Y644LUT8.LU_   12    07/11/96  18:10    665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UV_LUT8.LUT  YUV_LUT8.LU_   12    07/11/96  18:10   26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location on CSD:  A:\FIX\OS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 "IBM OS/2 Base Operating Syste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Edition  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:   XR_W029_   (Country = Gener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-requisite CSD Level:  XR_3001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Id: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 Id:  562274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is ON for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 "IBM OS/2 Base Operating Syste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Edition  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:   XR_W029_   (Country = Gener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-requisite CSD Level:  XR_3003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Id: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 Id:  562274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is ON for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 "IBM OS/2 Base Operating Syste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Edition  3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:   XR_W029_   (Country = Gener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-requisite CSD Level:  XR_3005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Id: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 Id:  562274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is ON for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ixPak Corrective Service levels and disk layouts  3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ril 11, 1997 - Warp FixPak XR_W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direct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\..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\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\..\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\..\vt\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contained in Fixpak for produ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     Name on CSD   Disk#  Date      Time  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 ------------  -----  --------  -----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.EXE   INSTALL.EX_    12    03/11/97  17:25   3020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SPINST.EXE   RSPINST.EX_    13    03/11/97  17:30   2886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location on CSD:  A:\FIX\OS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 "IBM OS/2 Base Operating Syste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Edition  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:   XR_W029_   (Country = Gener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-requisite CSD Level:  XR_3000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Id: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 Id:  56226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is ON for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 "IBM OS/2 Base Operating Syste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Edition  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:   XR_W029_   (Country = Gener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-requisite CSD Level:  XR_3001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Id: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 Id:  562274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is ON for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 "IBM OS/2 Base Operating Syste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Edition  3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:   XR_W029_   (Country = Gener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-requisite CSD Level:  XR_3002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Id: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 Id:  56226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is ON for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 "IBM OS/2 Base Operating Syste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Edition  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:   XR_W029_   (Country = Gener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-requisite CSD Level:  XR_3003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Id: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 Id:  562274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is ON for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 "IBM OS/2 Base Operating Syste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ixPak Corrective Service levels and disk layouts  4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ril 11, 1997 - Warp FixPak XR_W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Edition  3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:   XR_W029_   (Country = Gener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-requisite CSD Level:  XR_3004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Id: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 Id:  56226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is ON for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 "IBM OS/2 Base Operating Syste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Edition  3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:   XR_W029_   (Country = Gener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-requisite CSD Level:  XR_3005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Id: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 Id:  562274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is ON for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 "IBM OS/2 Base Operating Syste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Edition  3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:   XR_W029_   (Country = Gener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-requisite CSD Level:  XR_3005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Id: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 Id:  56226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is ON for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direct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\..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\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\..\LANGUAGE\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create the following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\..\LANGUAGE\CODEPAGE   Stub File:  @DAPCDP.A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\..\LANGUAGE\KEYBOARD   Stub File:  @DAPKBD.A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\..\LANGUAGE\LOCALE   Stub File:  @DAPLCL.A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contained in Fixpak for produ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     Name on CSD   Disk#  Date      Time  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 ------------  -----  --------  -----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A.KBL        AA.KB_         17    08/09/96  00:54     11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A470.KBL     AA470.KB_      17    08/09/96  00:54     11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_AA.DLL     AR_AA.DL_      16    08/26/96  14:54    517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.KBL        BA.KB_         17    08/09/96  00:54      9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.KBL        BE.KB_         17    08/09/96  00:54      9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G.KBL        BG.KB_         17    08/09/96  00:54     11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G241.KBL     BG241.KB_      17    08/09/96  00:54     13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G_BG.DLL     BG_BG.DL_      15    08/26/96  14:43   1592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.KBL        BR.KB_         17    08/09/96  00:54      8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274.KBL     BR274.KB_      17    08/09/96  00:54      8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ixPak Corrective Service levels and disk layouts  4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ril 11, 1997 - Warp FixPak XR_W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DLL         C.DL_          16    08/26/96  14:57    283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.KBL        CA.KB_         17    08/09/96  00:54     11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_ES.DLL     CA_ES.DL_      16    08/26/96  14:46    322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F.KBL        CF.KB_         17    08/09/96  00:54      9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S_CZ.DLL     CS_CZ.DL_      16    08/26/96  14:42    390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Z.KBL        CZ.KB_         17    08/09/96  00:54      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_DK.DLL     DA_DK.DL_      16    08/26/96  14:40    325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.KBL        DE.KB_         17    08/09/96  00:55      9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453.KBL     DE453.KB_      17    08/09/96  00:55     13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_AT.DLL     DE_AT.DL_      16    08/26/96  14:43    326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_CH.DLL     DE_CH.DL_      16    08/26/96  14:40    326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_DE.DLL     DE_DE.DL_      16    08/26/96  14:40    326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K.KBL        DK.KB_         17    08/09/96  00:55      9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E.KBL        EE.KB_         17    08/09/96  00:55      9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.KBL        EL.KB_         17    08/09/96  00:55     13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220.KBL     EL220.KB_      17    08/09/96  00:55     14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459.KBL     EL459.KB_      17    08/09/96  00:55     13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_GR.DLL     EL_GR.DL_      16    08/26/96  14:42    429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ULS.MSG     ENULS.MS_      15    08/09/96  01:00     79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_AU.DLL     EN_AU.DL_      16    08/26/96  14:44    322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_CA.DLL     EN_CA.DL_      16    08/26/96  14:44    322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_GB.DLL     EN_GB.DL_      16    08/26/96  14:40    322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_IE.DLL     EN_IE.DL_      16    08/26/96  14:44    322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_NZ.DLL     EN_NZ.DL_      16    08/26/96  14:44    322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_US.DLL     EN_US.DL_      16    08/26/96  14:40    322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_ZA.DLL     EN_ZA.DL_      16    08/26/96  14:44    322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.KBL        ES.KB_         17    08/09/96  00:55      9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_ES.DLL     ES_ES.DL_      16    08/26/96  14:40    325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_LA.DLL     ES_LA.DL_      16    08/26/96  14:44    325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_EE.DLL     ET_EE.DL_      16    08/26/96  14:46    62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FST.DLL      FFST.DL_       14    08/09/96  01:46    124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.KBL        FI.KB_         17    08/09/96  00:55      9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_FI.DLL     FI_FI.DL_      16    08/26/96  14:41    323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.KBL        FR.KB_         17    08/09/96  00:55      9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_BE.DLL     FR_BE.DL_      16    08/26/96  14:42    324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_CA.DLL     FR_CA.DL_      16    08/26/96  14:41    324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_CH.DLL     FR_CH.DL_      16    08/26/96  14:43    324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_FR.DLL     FR_FR.DL_      16    08/26/96  14:40    324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R.KBL        HR.KB_         17    08/09/96  00:55      9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R_HR.DLL     HR_HR.DL_      16    08/26/96  14:45    394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U.KBL        HU.KB_         17    08/09/96  00:55      9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U_HU.DLL     HU_HU.DL_      16    08/26/96  14:42    397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1004       IBM1004.___    17    08/09/96  00:51     30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1006       IBM1006.___    17    08/09/96  00:51     30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1008       IBM1008.___    17    08/09/96  00:51     2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1025       IBM1025.___    17    08/09/96  00:51     25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1026       IBM1026.___    17    08/09/96  00:51     25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1027       IBM1027.___    17    08/09/96  00:51     22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1028       IBM1028.___    17    08/09/96  00:51     30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1038       IBM1038.___    17    08/09/96  00:51     4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1041       IBM1041.___    17    08/09/96  00:51     32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ixPak Corrective Service levels and disk layouts  4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ril 11, 1997 - Warp FixPak XR_W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1043       IBM1043.___    17    08/09/96  00:51     30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1046       IBM1046.___    17    08/09/96  00:51     30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1047       IBM1047.___    17    08/09/96  00:51     22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1051       IBM1051.___    17    08/09/96  00:52     32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1088       IBM1088.___    17    08/09/96  00:52     35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1089       IBM1089.___    17    08/09/96  00:52     25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1092       IBM1092.___    17    08/09/96  00:52     48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1097       IBM1097.___    17    08/09/96  00:52     30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1098       IBM1098.___    17    08/09/96  00:52     4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1112       IBM1112.___    17    08/09/96  00:52     25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1114       IBM1114.___    17    08/09/96  00:52     35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1115       IBM1115.___    17    08/09/96  00:52     32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1116       IBM1116.___    17    08/09/96  00:52     38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1117       IBM1117.___    17    08/09/96  00:52     35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1118       IBM1118.___    17    08/09/96  00:52     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1119       IBM1119.___    17    08/09/96  00:52     4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1122       IBM1122.___    17    08/09/96  00:52     25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1123       IBM1123.___    17    08/09/96  00:52     25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1124       IBM1124.___    17    08/09/96  00:52     25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1200       IBM1200.___    17    08/09/96  00:52     2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1207       IBM1207.___    17    08/09/96  00:52      6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1208       IBM1208.___    17    08/09/96  00:52      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1250       IBM1250.___    17    08/09/96  00:52     30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1251       IBM1251.___    17    08/09/96  00:52     2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1252       IBM1252.___    17    08/09/96  00:52     30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1253       IBM1253.___    17    08/09/96  00:52     30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1254       IBM1254.___    17    08/09/96  00:52     30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1255       IBM1255.___    17    08/09/96  00:52     32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1256       IBM1256.___    17    08/09/96  00:52     32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1257       IBM1257.___    17    08/09/96  00:52     2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1275       IBM1275.___    17    08/09/96  00:52     50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1276       IBM1276.___    17    08/09/96  00:52     30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1277       IBM1277.___    17    08/09/96  00:52     2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1280       IBM1280.___    17    08/09/96  00:52     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1281       IBM1281.___    17    08/09/96  00:52     48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1282       IBM1282.___    17    08/09/96  00:52     4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1283       IBM1283.___    17    08/09/96  00:52     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1381       IBM1381.___    15    08/09/96  00:52   1097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1383       IBM1383.___    15    08/09/96  00:52   1273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259        IBM259.___     17    08/09/96  00:52     48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273        IBM273.___     17    08/09/96  00:52     22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277        IBM277.___     17    08/09/96  00:52     22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278        IBM278.___     17    08/09/96  00:52     22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280        IBM280.___     17    08/09/96  00:52     22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282        IBM282.___     17    08/09/96  00:52     22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284        IBM284.___     17    08/09/96  00:52     22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285        IBM285.___     17    08/09/96  00:52     22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290        IBM290.___     17    08/09/96  00:52     22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293        IBM293.___     17    08/09/96  00:52     30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297        IBM297.___     17    08/09/96  00:52     22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300        IBM300.___     15    08/09/96  00:52    944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ixPak Corrective Service levels and disk layouts  4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ril 11, 1997 - Warp FixPak XR_W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301        IBM301.___     15    08/09/96  00:52    8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361        IBM361.___     17    08/09/96  00:52     35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363        IBM363.___     17    08/09/96  00:52     48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367        IBM367.___     17    08/09/96  00:52     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37         IBM37.___      17    08/09/96  00:52     22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382        IBM382.___     17    08/09/96  00:52     35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383        IBM383.___     17    08/09/96  00:52     35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385        IBM385.___     17    08/09/96  00:52     35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386        IBM386.___     17    08/09/96  00:52     35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387        IBM387.___     17    08/09/96  00:52     35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388        IBM388.___     17    08/09/96  00:52     35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389        IBM389.___     17    08/09/96  00:52     35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391        IBM391.___     17    08/09/96  00:52     35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392        IBM392.___     17    08/09/96  00:52     35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393        IBM393.___     17    08/09/96  00:52     35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394        IBM394.___     17    08/09/96  00:52     35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395        IBM395.___     17    08/09/96  00:52     35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420        IBM420.___     17    08/09/96  00:52     30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424        IBM424.___     17    08/09/96  00:52     25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437        IBM437.___     17    08/09/96  00:52     4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500        IBM500.___     17    08/09/96  00:52     22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813        IBM813.___     17    08/09/96  00:52     25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819        IBM819.___     17    08/09/96  00:52     22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829        IBM829.___     17    08/09/96  00:52     38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833        IBM833.___     17    08/09/96  00:52     22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834        IBM834.___     15    08/09/96  00:52   1487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835        IBM835.___     14    08/09/96  00:52   1251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836        IBM836.___     17    08/09/96  00:52     22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837        IBM837.___     15    08/09/96  00:52    847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838        IBM838.___     17    08/09/96  00:52     22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850        IBM850.___     17    08/09/96  00:52     38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851        IBM851.___     17    08/09/96  00:52     38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852        IBM852.___     17    08/09/96  00:52     4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855        IBM855.___     17    08/09/96  00:52     38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856        IBM856.___     17    08/09/96  00:52     38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857        IBM857.___     17    08/09/96  00:52     38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860        IBM860.___     17    08/09/96  00:52     38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861        IBM861.___     17    08/09/96  00:52     4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862        IBM862.___     17    08/09/96  00:52     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863        IBM863.___     17    08/09/96  00:52     4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864        IBM864.___     17    08/09/96  00:52     4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865        IBM865.___     17    08/09/96  00:52     4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866        IBM866.___     17    08/09/96  00:52     38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868        IBM868.___     17    08/09/96  00:52     4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869        IBM869.___     17    08/09/96  00:52     38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870        IBM870.___     17    08/09/96  00:52     25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871        IBM871.___     17    08/09/96  00:52     22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874        IBM874.___     17    08/09/96  00:52     22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875        IBM875.___     17    08/09/96  00:52     25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878        IBM878.___     17    08/09/96  00:52     32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891        IBM891.___     17    08/09/96  00:52     32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ixPak Corrective Service levels and disk layouts  4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ril 11, 1997 - Warp FixPak XR_W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895        IBM895.___     17    08/09/96  00:52     22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896        IBM896.___     17    08/09/96  00:52     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897        IBM897.___     17    08/09/96  00:52     32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903        IBM903.___     17    08/09/96  00:52     32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904        IBM904.___     17    08/09/96  00:52     30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907        IBM907.___     17    08/09/96  00:52     38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909        IBM909.___     17    08/09/96  00:52     38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910        IBM910.___     17    08/09/96  00:53     38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912        IBM912.___     17    08/09/96  00:53     25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913        IBM913.___     17    08/09/96  00:53     25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914        IBM914.___     17    08/09/96  00:53     25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915        IBM915.___     17    08/09/96  00:53     25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916        IBM916.___     17    08/09/96  00:53     25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918        IBM918.___     17    08/09/96  00:53     30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920        IBM920.___     17    08/09/96  00:53     25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921        IBM921.___     17    08/09/96  00:53     25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922        IBM922.___     17    08/09/96  00:53     25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930        IBM930.___     15    08/09/96  00:53    949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931        IBM931.___     15    08/09/96  00:53    949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933        IBM933.___     15    08/09/96  00:53   149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935        IBM935.___     15    08/09/96  00:53    85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937        IBM937.___     14    08/09/96  00:53   1256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939        IBM939.___     15    08/09/96  00:53    949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941        IBM941.___     15    08/09/96  00:53    872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942        IBM942.___     15    08/09/96  00:53    836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943        IBM943.___     15    08/09/96  00:53    877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944        IBM944.___     15    08/09/96  00:53   1128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946        IBM946.___     15    08/09/96  00:53    847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947        IBM947.___     14    08/09/96  00:53   1318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948        IBM948.___     14    08/09/96  00:53   1256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949        IBM949.___     15    08/09/96  00:53   1364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950        IBM950.___     14    08/09/96  00:53   132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952        IBM952.___     16    08/09/96  00:53    898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953        IBM953.___     16    08/09/96  00:53    8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954        IBM954.___     15    08/09/96  00:53   1408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955        IBM955.___     16    08/09/96  00:53    898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964        IBM964.___     13    08/09/96  00:53   1744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970        IBM970.___     15    08/09/96  00:53   1697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971        IBM971.___     15    08/09/96  00:53   124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DAPIN.EXE  IBMDAPIN.EX_   16    10/25/96  12:49    662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DAPPM.EXE  IBMDAPPM.EX_   16    10/25/96  12:49    511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L.KBL        IL.KB_         17    08/09/96  00:55     1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_DOS.EXE  INST_DOS.EX_   16    12/14/96  08:58    387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.KBL        IS.KB_         17    08/09/96  00:55      9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458.KBL     IS458.KB_      17    08/09/96  00:55      9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_IS.DLL     IS_IS.DL_      16    08/26/96  14:41    325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.KBL        IT.KB_         17    08/09/96  00:55      8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142.KBL     IT142.KB_      17    08/09/96  00:55      8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_CH.DLL     IT_CH.DL_      16    08/26/96  14:46    324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_IT.DLL     IT_IT.DL_      16    08/26/96  14:40    324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W_IL.DLL     IW_IL.DL_      15    08/26/96  14:54    628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ixPak Corrective Service levels and disk layouts  4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ril 11, 1997 - Warp FixPak XR_W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_JP.DLL     JA_JP.DL_      14    08/26/96  14:49   3504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P.KBL        JP.KB_         14    08/09/96  00:55     63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O_KR.DLL     KO_KR.DL_      13    08/26/96  14:50   3616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R.KBL        KR.KB_         17    08/09/96  00:55      7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.KBL        LA.KB_         17    08/09/96  00:55      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C.MSG      LIBC.MS_       16    08/09/96  01:00     95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CREG.MSG   LIBCREG.MS_    17    08/09/96  01:00      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UNI.DLL    LIBUNI.DL_     12    08/09/96  00:22   2027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.KBL        LT.KB_         17    08/09/96  00:55     19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_LT.DLL     LT_LT.DL_      16    08/26/96  14:47    625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V.KBL        LV.KB_         17    08/09/96  00:55     13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V_LV.DLL     LV_LV.DL_      16    08/26/96  14:47    625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K.KBL        MK.KB_         17    08/09/96  00:55     12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K_MK.DLL     MK_MK.DL_      15    08/26/96  14:45   1593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ADD.EXE   NAMEADD.EX_    16    10/16/96  15:26    267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COPY.EXE  NAMECOPY.EX_   17    10/16/96  15:26    267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CSSP.DLL  NAMECSSP.DL_   13    10/16/96  15:25    917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DEL.EXE   NAMEDEL.EX_    17    10/16/96  15:27    267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DSP.DLL   NAMEDSP.DL_    14    10/16/96  15:23   1953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DUMP.EXE  NAMEDUMP.EX_   17    10/16/96  15:27    267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EXT.EXE   NAMEEXT.EX_    17    10/16/96  15:26    267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FT.DLL    NAMEFT.DL_     15    10/16/96  15:27   1117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FW.DLL    NAMEFW.DL_     15    10/16/96  15:22   1070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INFO.DLL  NAMEINFO.DL_   16    10/16/96  15:26    686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INI.DLL   NAMEINI.DL_    15    10/16/96  15:26    87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MOD.EXE   NAMEMOD.EX_    12    10/16/96  15:26    267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MOVE.EXE  NAMEMOVE.EX_   16    10/16/96  15:26    267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OSP.DLL   NAMEOSP.DL_    15    10/16/96  15:25    779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REXX.DLL  NAMEREXX.DL_   15    10/16/96  15:26   1562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REXX.MSG  NAMEREXX.MS_   17    10/16/96  15:27     42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L.KBL        NL.KB_         17    08/09/96  00:55      9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L_BE.DLL     NL_BE.DL_      16    08/26/96  14:41    331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L_NL.DLL     NL_NL.DL_      16    08/26/96  14:41    33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.KBL        NO.KB_         17    08/09/96  00:55      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_NO.DLL     NO_NO.DL_      16    08/26/96  14:41    325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NS.EXE     OS2NS.EX_      15    10/16/96  15:25    650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UGL        OS2UGL.___     16    08/09/96  00:53    109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UGLA       OS2UGLA.___    17    08/09/96  00:53    104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UGLG       OS2UGLG.___    17    08/09/96  00:53     89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UGLH       OS2UGLH.___    16    08/09/96  00:53    114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UGLT       OS2UGLT.___    16    08/09/96  00:53    1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.KBL        PL.KB_         17    08/09/96  00:55      9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457.KBL     PL457.KB_      17    08/09/96  00:55      8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_PL.DLL     PL_PL.DL_      16    08/26/96  14:42    391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WINX.DLL    PMWINX.DL_     13    12/14/96  08:58   5745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.KBL        PO.KB_         17    08/09/96  00:55      9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T_BR.DLL     PT_BR.DL_      16    08/26/96  14:42    324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T_PT.DLL     PT_PT.DL_      16    08/26/96  14:41    324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.KBL        RO.KB_         17    08/09/96  00:55      9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_RO.DLL     RO_RO.DL_      16    08/26/96  14:46    38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SRV.EXE      RSRV.EX_       12    10/16/96  15:23   1137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ixPak Corrective Service levels and disk layouts  4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ril 11, 1997 - Warp FixPak XR_W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.KBL        RU.KB_         17    08/09/96  00:55     1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441.KBL     RU441.KB_      17    08/09/96  00:55     12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_RU.DLL     RU_RU.DL_      15    08/26/96  14:43   1593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D.KBL        SD.KB_         17    08/09/96  00:55     1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F.KBL        SF.KB_         17    08/09/96  00:55     1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_BA.DLL     SH_BA.DL_      16    08/26/96  14:45    393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K.KBL        SK.KB_         17    08/09/96  00:55      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K_SK.DLL     SK_SK.DL_      16    08/26/96  14:42    391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.KBL        SL.KB_         17    08/09/96  00:55      9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_SI.DLL     SL_SI.DL_      16    08/26/96  14:46    390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Q.KBL        SQ.KB_         17    08/09/96  00:55      8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Q_AL.DLL     SQ_AL.DL_      16    08/26/96  14:47    297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R.KBL        SR.KB_         17    08/09/96  00:55     12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R_SP.DLL     SR_SP.DL_      15    08/26/96  14:45   1592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V.KBL        SV.KB_         17    08/09/96  00:55      9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V_SE.DLL     SV_SE.DL_      16    08/26/96  14:40    322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.KBL        TH.KB_         17    08/09/96  00:55     1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190.KBL     TH190.KB_      17    08/09/96  00:55     1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_TH.DLL     TH_TH.DL_      16    08/26/96  14:45    437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.KBL        TR.KB_         17    08/09/96  00:55      9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440.KBL     TR440.KB_      17    08/09/96  00:55     10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_TR.DLL     TR_TR.DL_      16    08/26/96  14:41    338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.KBL        TW.KB_         17    08/09/96  00:55      7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CONV.DLL     UCONV.DL_      16    08/09/96  00:51    375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CSTBL.LST    UCSTBL.LS_     17    07/22/96  11:33     17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K.KBL        UK.KB_         17    08/09/96  00:55      7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K168.KBL     UK168.KB_      17    08/09/96  00:55      8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LS.REP       ULS.RE_        14    08/09/96  00:55    19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LSACT01.MSG  ULSACT01.MS_   17    08/09/96  00:55      9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LSCAU01.MSG  ULSCAU01.MS_   13    08/09/96  00:55      8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LSDET01.MSG  ULSDET01.MS_   12    08/09/96  00:55      9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LSERR01.MSG  ULSERR01.MS_   17    08/09/96  00:55     19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KBD.DLL    UNIKBD.DL_     16    08/09/96  00:57    268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V.DLL      UNIV.DL_       14    08/26/96  14:57   5019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.KBL        US.KB_         17    08/09/96  00:55      7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DV.KBL      USDV.KB_       17    08/09/96  00:55      9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DVL.KBL     USDVL.KB_      17    08/09/96  00:55      9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DVR.KBL     USDVR.KB_      17    08/09/96  00:55      9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TER.KBL   USINTER.KB_    16    08/09/96  00:55     1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H_CN.DLL     ZH_CN.DL_      14    08/26/96  14:52   3474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H_TW.DLL     ZH_TW.DL_      13    08/26/96  14:54   3804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ixPak Corrective Service levels and disk layouts  4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ril 11, 1997 - Warp FixPak XR_W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UTI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xPak installation process requires free space o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needed  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to 2MB     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to 14MB     Boot drive (16MB if boot is C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to 14MB     Drive with most free space, holds deferr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pace Utilization  4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ril 11, 1997 - Warp FixPak XR_W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VERING FROM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file "README.TIP" for information on recovering from FixP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problems and resolving problems after the FixPa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ed.  It is located on the first FixPak disk which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XR_W029 Corrective Service Diskette 1 (CSF DISK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is setup to print at 60 lines per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covering from problems  4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  README2 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Some fixed APARs may NOT be listed below. If you receive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through the IBM OS/2 support channel and your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AR(s) is/are NOT listed, please install this FixPak,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ed APAR(s) is/are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 Warp V3.0 fixed AP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= XR_W0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d level = 8.1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53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 PERFECT OFFICE 820E ERROR MESSAGE AFTER INSTALLING FIX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8 OR FIXPACK 3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56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NTRY.SYS ERROR OCCURS WHEN BOOTING WITH PROMISE 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CHING CONTROLLER USING THE IBM1S506.ADD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58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SLOGIC PCI SCSI DRIVER HANGS WARP INSTALL FROM CDROM, BT-946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5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IVE INSTALL IN WARP RESULT IN SYS3175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2MM.DLL 0001:0002930C ** EIP MUST END IN 930C **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61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 SEAMLESS SESSION AFTER INTIAL SOUND HAS BEEN PRODUCED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HER WAVE FILE CAN BE PLAYED.  SOUND IN SEAM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61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KPADS 755C WITH THE CRYSTAL SEMI SOUND CHIP, ADJUST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 ALT+F5  AND  ALT+F6  THE SETTING IS NOT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6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PCMCIA ON THINKPAD WITH DOCK II NOT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62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IC NOISE WITH MEDIA VISION PRO AUDIO SPECTRUM 16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 AUDIO STUDIO UNDER OS/2 WARP MMPM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62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NTIUM SYSTEMS RUNNING WITH THE MACH32 VIDEO DEVICE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G WHEN START WINOS/2 FULLSCREENS AND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63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KDSK GENERATES AN ACCESS VIOLATION AT 000048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63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0005:ACCESS IS DENIED MSG OCCURS WHEN RUNNING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EPLUS APPLICATIONS ON WA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64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P: SEAMLESS APPS FAIL REST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64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OLKIT'S BM QUERYINDEX DOES NOT RETURN A -1 WHEN NO RADIO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CHE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64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4WIN NOT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6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PFS OPEN FILE NOT COMMITTED BY SHUTDOWN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73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MIS CAUSE TRAPS AT 0160:C3C9C033 OR IN TRAP$VMPFAULTENTR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$V86FAULT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 Warp V3.0 fixed AP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 = XR_W0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d level = 8.1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61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MAIL FOR WINDOWS PASSWORD BOX IS DEFOCUSED ON THE OS/2 WA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KTOP.  OTHER WINDOWS APPS. HAVE THIS FOCUS PROBLEM (EXCE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053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DUMP DOES NOT WORK PROPERLY WITH 6091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091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000E CS:EIP 0160 : FFF8D2A2 REV 6.514 FFF8C81A REV 6.6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32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0005 AND SYS3175 IN CUSTOMER'S APP WHEN LOADING 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34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FILE() WINDOWS API FAILS WITH "ERROR3 PATH NOT FOUND"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NAMED PIPE UNDER OS/2 2.1 WITH XR6200 AP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5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 COMMODITIES DATABASE PROGRAM FAILS WITH XR06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R06200 REG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35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NEOUS OS/2 SYSTEM NOT RESPONDING DIALOG GENERATE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OS2 SYSTEM FOLDER OVER WINDOWS APPL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5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EDITOR "NOT STARTING" AFTER APPLICATION OF XR062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36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ER GETTING SYS3175 AT CS:EIP 005B:1386258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INDDEMSG TRAPPING IN WIN_WM_DDE_TERM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62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3175 OPENING A FILE OR PROGRAM ON A MAPPED NOVELL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WA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40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P-UP MESSAGE IS NOT ALWAYS DISPLAYED WHEN SWAPPER IS FU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LOTUS 123G V2.0 FOR OS/2 IS CLOSED WITH NO WAR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41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THE COURIER FONT OF E.EXE TO 0 RENDERS IT CORRUP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US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44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 E IN VMSCANMAPS ON FORD BU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45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AN APPLICATION COMPILED W/MICRO FOCUS COBOL AND MS VISUAL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5 W/FLOAT POINT. SYS3175 ON FLOATING POINT 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46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MITTENT TERMINATION OF PARADOX 4.01 FOR DOS ON 486DX2/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NEW SL PROCESSOR. VARIOUS PARADOX ERRORS OC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46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EDITOR: SYS3175 IN E.EXE AT 0001:0000638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47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000D OCCURED IN DOSSUBALLOC() AT TRYING TO GET FREE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50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ACCESS FROM WPSHL GENERATES A SYS0005 ACCESS IS DEN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WORKS FINE FROM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50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ING A COPY OF UPM SERVICES FOLDER CAUSES ICONS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TO DIS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51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IPRO BECOMES AN INVISIBLE SEAMLESS WINDOW AFTER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53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TRACE TIME STAMP NOT PUTTING THE CORRECT TIME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C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56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HANG WHEN STARTING A VDM FROM REXX WHEN SYST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 LOCKUP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5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 AT _VMGETOBPERMOD + 2F 160:FFF99B2F REV 6.6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FINDFIRST()  OF A SPECIFIC HPFS FILE, NOT PRESENT, WILL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03 SECONDS, COMPARED TO 3/100 OF A SECOND IN OS/2 2.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58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KDSK WARP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KDSK TRAPS THE SYSTEM ON A PARTITION THAT IS 128 OR 512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58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P 3.0 HPFS.IFS IS INCOMPATABLE WITH THE 2.X OS2KR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AILD DEVICE DRIVE MESSAGE FOR IFS=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58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UTIL GIVES A SYS0065 WHEN RUN AGAINST A FIL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59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EL MACRO CAUSES THE APP'S WINDOW BORDERS TO FLASH PREVE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CRO TO EXEC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59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"CLOSE WINDOW ON EXIT" IS UNSELECTED ON A DOS WIND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SSION UNDER WARP THE SESSION CLOSES WHEN IT SHOULD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59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ALID PROGRAM ERROR IS DISPLAYED WHEN ACCESSING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JECT SHADOWS IN RIPL. IC08263. DEFECT 10375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59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 AT 0150:00002AAC INT. REV. 6.617 DOSIOALLOWED  + 2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OPPY ACCESS AFTER MEDIA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60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 E WHEN RUNNING DATAGLANCE V 1.21 ON OS/2 WA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60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 2.X, 3.0 FAILS TO BOOT FRM A PARTITION BEYOND 2 GIGS,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MAPPED BELOW 1023 CYLIN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60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 PERFECT OFFICE/NOVELL GROUPWISE 820E FILE I/O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61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CONS OF SEAMLESS WINAPS (LOCALLY) ARE NOT CROSS HA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Y ARE RUN FOR THE 1S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6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FLOAT TO TOP" OPTION STILL CAUSING TRAPS IN SYSTEM EDITO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ING FILES WITH NO EA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61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ING ARCHIVE LOCATION DOES NOT WORK UNDER OS/2 WARP: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ONLY BOOT TO PM WITH NO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61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 WARP, DOSQUERYCURRENTDIR AND OTHER APIS NEEDLESSLY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_INVALID_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61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AN APPARENTLY SUCCCESSFUL INSTALL, MACHINE BOOT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"RUN WORKPLACE ERROR MESS. IN PMSHELL.EXE. DEFECT 1051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6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UNICATION PROGRAMS ARE NOT WORKING IN WIN-OS2 SESSION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P WAS INSTALLED OVER A WINDOWS 3.11 (OR WORKGROUPS)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61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 0160:FFF869A7 REV 8.16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61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CKET RECORDER RECEIVES A GPF INMODULE USER.EXE AT 0001:3A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61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T BRAVO DESKTOP PENTIUM WITH ATI BUILT IN EXHIBIT SYS31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.EXE SELECTIVE INST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6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 AT 0160:FFF9DEA1 REV 8.162 _PDLOGPOPUP +15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62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+ALT+DEL DOES NOT REBOOT SYSTEM AFTER SHUTDOWN. MUS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6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OTCHK ON HPFS PARITIONS UNDER WARP 3.0 WIN PACK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O001.MSG NOT FOUND, MESSAGE 156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62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S AT 0160 FFF5DB60 OR FFF5DB6C DURING ARCHIVING REV 8.1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PACKGEA +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62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SETFILESIZE WILL TRUNCATE AN HPFS FILE WHILE FILE IS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KED BY ANOTHER PROCESS VIA DOSSETFILE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62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E INVERTED WHEN PRINTING (TIF) BITMAP  FROM LOTUS AMIPRO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OS/2 WA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62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P: MINIMIZED SEAMLESS WIN-OS2 SESSIONS FAIL TO REST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62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P SEAMLESS ICONS STAY CROSSHATCHED AFTER APP CLO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63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3170 RUNNING PARADOX 4.5 IN A VMB WITH DOS=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63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READ ON A LOCKED VOLUME CAUSES DATA CORRUPTION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P FAT PART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63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TING PRESTIGE 2.1 PROMPTS AN ERROR MESSAGE, SQLRUN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USED A GENERAL PROTECTION FAULT IN MODULE USER AT 0001:7EE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63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PE AT 0160:FFF65576 - 000D:0001357B 2144, 4023 REVISION 8.16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63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P: CLOSE UNHATCHES WRONG SEAMLESS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63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 IN NP_SEM_SIG+2 WHEN EXITING NAMED PIPES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63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 NOT BEING RELEASED AFTER A CALL DOWN TO DOS32CREATE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A WINFILEDLG FILE DIALOG BOX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64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ER RECEIVING PRINTER OFFLINE MESSAGE AFTER INSTALLING WA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64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MITANTLY, DOSKILLTHREAD RETURNS 294 ERROR_THREAD_NOT_TER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64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CUS BECOMES UNAVAILABLE WHEN TWO OR MORE SEAMLESS WINAPP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IZED AND MAXIMIZE IS ATTEM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65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SLEEP TIMES OUT PREMATURELY IF EXTREMELY LONG TIMEOUT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IF THE SYSTEM HAS BEEN RUNNING CONTINUOUSLY FOR NEARLY 50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65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CONNECTNPIPE() FAILS ON A FAST SYSTEM WITHOUT A DOSSL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73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 AT CS:EIP=0160:FFF6F2A7  AT _VMREMOVEFREEKRHB + 0X1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65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S AT FSD_READ + 8E  (0140:000015F9 WITH INTERNAL REV. 8.16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66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 IN HPFS.IFS AT BYTE_COPY_TEXT + 2D CS:EIP 0718:00005A7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SLIM 0000E3A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66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 000E AT _VR32ALIASPERFCTRS + 102 WHEN USING SAF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66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 AT 0148:000072E1 INTERNAL REV 6.653 SYSSEM$FINDSYSSEMNAME + 5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5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2DUMP PROCESS DOES NOT COMPLETE ON COMPAQ EISA SMP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GREATER THAN 16MB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66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EL PROCESSING ERROR  ( IPE )  @ LINE 826 IN VMALLOC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MASSERT(!VMRELOADREQ(F1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67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3175 IN PMMERGE USING SYTOS TAPE BACKUP WITH WARP AT 1BD30ED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9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CREATEOBJECT FAILS TO CRATE FOLDERS AFTER THE FIRST ATTE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APPLYING  FIXPAKS XR_A080 OR XR_A08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67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OR ID NOT CORRECT W/ OS/2 WA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6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ING WINDRAWTEXT TO PAINT OWNERDRAWN LISTBOX ITEM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LSE WITH PMERR_INV_COLOR_INDEX (205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68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VDM, DIR *.BAT /S INFINITE LOOP ON LONG OS/2 DIRECTORY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H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72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R_A058 SHIFT PRINT SCREEN REG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68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CREATEOBJECT NOT PROPERLY SETTING COLOR STRING FOR WPCOLOR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68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MSETUPSPECIALKSHB IS RETURNING AN INVALID UNDOCUMENTED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 OF 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68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+HOME IN DOS SESSION CAUSES SYSTEM HANG DUE TO ALT KEY ST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.  REPRESSING OF ALT KEY RESOLVES THE PROBLEM SYSTEM HA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69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ISS KEYBOARD PROBLEM WITH CAPS LOCK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69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API NEEDED TO ALERT NOVELL WHEN SYSTEM IS PERFORMING A SHUT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69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PFS FILE CORRUPTION UNDER WARP FOR WINDOWS IN OPEN FIL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SHUTDOWN OF THE SYSTEM IS PER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6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MLESS WINDOW FOCUS PROBLEMS DUE TO PM ERROR MESSAG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 OS/2 WA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6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F_DEB DOESN'T LOAD DUMP UNDER WA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70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S AT _PACKGEA + 1C OR 1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70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2 KERNEL TRAP 000D AT LOCATION 0158:00001F80 BECAUSE THE 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K LIST POINTER WAS UPDATE TO AN OUT OF RANGE NEXT PO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OS2 DDE CAUSES SHARED MEMORY TO BE DEP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70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MSHAPI HEAP EXHAUSTION RUNNING MULTIPLE WINOS2 APPS IN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72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APS LOCK LIGHT CHANGES WHEN THE CAPS LOCK KEY IS PRES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OUNTRY LANGUAGE THAT USES SHIFTLOCK RELEASE NLS ISS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0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FILE() WINDOWS API FAILS WITH "ERROR3 PATH NOT FOUND"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NAMED PIPE UNDER OS/2 2.1 WITH XR6200 AP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7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S AT _PACKGEA + 1C OR 1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7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 000D WHEN YOU RUN WINDOWS FROM A FULLSCREEN OR DOS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S:EIP 0160 : FFF99713 UNDER WARP FULLPAK IN DEMDELETE + 0X1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 Warp V3.0 fixed AP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 = XR_W0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d level = 8.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58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 VMB, APP CAN ONLY OPEN 15 FILES (THE FIRST TIME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ED) REGARDLESS OF THE FILES=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62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INK FOR WINDOWS IS NOT REFRESHING THE WORKPLACE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62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 AT 0160:FFF7D5C9 REV 8.162 DECOMP32+B8 AND OTHER OFF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DECOMP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6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RBAGE CHARACTERS ARE GETTING ENTERED INTO THE FIND FIEL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FORMULA - FIND' DIALOG OF EXCEL 3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63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LE RESETS THE CODEPAGE IN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63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KTOP HANGS ON REBOOT, AFTER MOVING LAUNCHPAD FROM DESKTO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UB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64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3175 IN PMMERGE.DLL AT 1BD6C675 WHEN PRINT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 USING OR ALTERING FO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66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 000D WHEN YOU RUN WINDOWS FROM A FULLSCREEN OR DOS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S:EIP 0160 : FFF9960F UNDER WARP IN DEMDELETE + 0X1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66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3175 IN PMMERGE.DLL WHEN EXITING IEF CASE TOOLS VERSION 5.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68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 NEW .MK COMMAND TO KERNEL DEBUGGER TO PROVIDE VM LOCK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68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3170 USING $I IN PROMPT WITH DOS_HIGH &amp; DOS_UMB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HINE ID BYTES ARE: F8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69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P REGRESSION:  WRONG SEGMENT CALL IN HOOKTHKPREP16 AND T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00D IN PMMERGE.DLL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70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ASHWINDOW API IS NOT WORKING FOR A MINIMIZED ICON ON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 WA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70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VDM,INT21,3D-EDX HIGH VALUE GETS CORRU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71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REQUESTMUTEXSEM RETURN CODE DIFFERENT IN WARP FROM 2.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7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K386.EXE IN WARP (8.162) DOES NOT LINK OBJECTS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72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 AND DOS FULLSCREEN SESSIONS ONLY OPEN MINIMIZ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UP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72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BING FROM FIELD TO FIELD IN A NOTEBOOK UNDER WARP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 THE SAME PATTERN AS UNDER 2.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7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2 KERNEL TRAP 000E AT 0160:FFF54D42 SCANING THE SWAPPER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P FOR FRE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73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1799 WHEN PRINTING DIRECT TO PORT AND A JOB IS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73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G IN WPS ON 2.11, 7045 PRINT-SERVER WITH 4033 IN DUMP TRA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IC.DLL OF HP-LASERJ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7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SENDDLGITEMMSG RETURNS DIFFERENT RETURN CODE UNDER OS/2 2.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74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LOSS IN LOGICAL DRIVES WHEN FORMATTING HPFS PARTITION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MB PARTITION (AND FREE SPA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7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ROM IFS - CDFS CAN DESTROY LAN SERVER IF CD IS EJECTED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OPY IS BEING PER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76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UTLINE STYLE UNDER FONTS PREVENTS THE UNDERLIN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DISPLA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76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 E IN VKBD.SYS AT 170:7717CE34 WHEN EXITING MIFES IN DOS F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7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HUB/2 APPLICATION WINCREATEWINDOW RETURNS NULL POI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S AT 0160:FFF9D9B4 REV 8.162 _TKLIBIDBGDONE +0X12 IN WA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THE EIP CHANGES FOR WARP WITH WINOS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0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3175 IN PMGRE.DLL AT 17AAC954 SINCE APPLYING FIXPAK 07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0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LLOW SCREEN WHEN PRESSING CTRL-ALT NUMLOCK NUMLOCK TO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000E AT 0160:FFF7A817 AT 6.617 OR FFF79071 REV 6.6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_PGMAPPTE + 5B  OR IPE LINE 2008 OR LINE 2024 FILE 404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4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IS TRAPPING WITH LARGE DATA SET OR SPECIFIC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 Warp V3.0 fixed AP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 = XR_W0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d level = 8.1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62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SFILTER GENERATES SYS3170 OR SYS3176 OR DIVIDE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WORDS: SYS 3170 SYS 3176 HIGH NUMBER OF DRIVE LETTERS CD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66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P HANGS WHEN RUNNING PC SUPPORT V2R3 ON PENTIUM'S, DX4'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ER DX2 66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68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LS ISSUE COPYING FROM OS/2 WINDOW TO DOS WINDOW DISPLAYS 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IF TRANSLATION TABLE CHANGED PRIOR TO DOS WINDOW 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69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2 FUNCTION (ALT+HOME) IN CM/2 (HOST) APPS IS NOT RECOGNIZ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2/ WA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70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P 3.0 CANADIAN FRENCH, DIR "FILENAME.EXT" /S COMMAND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FILES ON DRIVE INSTEAD OF JUST FILENAME.EXT. CODE PAGE 86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71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3175 IN HELPMGR AT 1B9D3D74 WHEN USING DD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72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XT SENSITIVE HELP FOR SPIN BUTTONS AND COMBOBOXES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72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ESCING BETWEEN SESSIONS CAUSES SYSTEM HANGS ON A THINKPAD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73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3175 IN TEDIT.EXE 0001:000014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73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QUERYCURRENTDIR WRAPS OUTPUT ON 64K BOUND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74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UFFICIENT STACKS IN DOS VD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75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ING TASKLIST FROM SET AUTOSTART OF CONFIG.SYS UNDER WA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HING, DOCUMENTS STATE WINDOW LIST SHOULD NOT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75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SEMAPHORE MAY NOT GET POSTED (CLEARED) UNDER WARP IN 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S. ALSO CAUSES NAMED PIPE HANGS IN PM AP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76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ING SUBDIRECTORIES FROM DRIVES ICON VIEW DOES NOT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CTED ERROR MESSAGE, GENERATES A SYS317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76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FROM ENTRY FIELDS WITH ES_UNREADABLE SET CAN BE REA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ING TO THE CLIP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77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TANDARD WINDOW IS CREATED IN LOAD COMMAND.  WHEN FCF_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SPECIFIED AS CREATION FLAG IN WINCREATESTD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78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IN BUTTON SPINS WILDLY OUT OF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79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 PROCESSING ERROR AT  0140:D54F VPBALLOCCOPY ON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FLOPPY OR OTHER REMOVABLE ME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79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S IN FSD_WRITENOSPOOL + 12E MORE OR 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79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QUERYDLGITEMSHORT RETURNS DIFFERENT RESULTS IN WARP THAN IN 2.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79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FOPENPROFILE() FUNCTION FAILS AFTER A LAGRE NUMBER OF IT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79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P SELECTIVE INSTALL COPIES VIDEO FILES MULTIPLE TIMES AND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LESS LO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3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STER FONTS IN METAFILE DRAW AS VECTOR FONTS WHEN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3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BOOK PAGE SELECTED DOES NOT PAINT ARGO BANKPRO TEST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4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0032 EXITING INFORECALL ON OS/2 LAN SERVER 3.0. INFORE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WINDOWS, VERSION 4.0 FROM CURTRAM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7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MOVEFRAME IPE USING INHOUSE APP AND C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7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 E TRYING TO DELETE PRINTER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8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MIS IGNORED OR MISINTERPRETED ON MACH5 MCA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8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CONSTANTLY REBOOTS WHEN MORE THAN 64M IS INSTALLED O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A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8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OATING PORINT EMULATOR ( NPXEMLTR.DLL) FSTP EXCEPTION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8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 CANNOT BE KILLED - SESSION WON'T D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72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MCIA AND SOCKET SERVICES SUPPORT NOT IN CID MAINTENANC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SEMAINT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N666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 WINDOWS LEAVING ICON TITLE TRAIL WHEN ICON 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 Warp V3.0 fixed AP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 = XR_W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d level = 8.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69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 AT TRAP$VDMDISPATCHOPCODE + 1EA CS:EIP 0160:FFF5B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 REV. 8.16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74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M DDEINITIATE CRASHES WHEN RUNNING SOFT &amp; GUI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75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DEBUG FAILS TO MAKE A SECOND INSTANCE OF DLLS CAUSING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 CALLING THE DLLS ARE NO AFFECTED BY BREAK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79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TMAPS ARE RANDOMLY CORRUPTED WHEN USING EXTENSIVE DRAGDROP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ING TO TOOLBAR.   ONLY OCCURS ON WARP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0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P - EMC2/TAO DOES NOT REFRESH WHEN MINIM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7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ASS METHODS ARE NOT WORKING CORRECTLY WHEN A FOLDE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 IN WA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7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_SYS_INTERNAL RETURNED FROM CALL TO DOSWRITEQU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NO_WAIT DOSREADQUEUE/DOSPEEKQUEUE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7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ITLE SPACE OF HELP OUTPUT "SEEMS SLOW" OF PRINT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READED BY REPEAT PRINT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8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XXADDMACRO RETURNS 7 WHEN THE FILE EXTENSION IS NOT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PARAMATER SOURCE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6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P - USING NOVELL NETWARE, NO PRINTER AND DISK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IONS START FROM A WINOS/2 WINDOW (SEAMLESS)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72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 ROM DRIVE LETTTER INCORRECT OR CD ROM APPLET MISS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MEDIA FOLDER ON A THINKPAD OR OTHER SYSTEM WITH PCMC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3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IME REXX TESTCASE RUN QUEUE NOT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1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RNEL TRAP WHEN ATTEMPTING TO LOCK LOW PHYSICAL 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 Warp V3.0 fixed AP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 = XR_W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d level= BS.732 TO 7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59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ER IS UNABLE TO ACCESS PCMCIA MODEM ON AN IBM THINKPAD 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THE MODE COMMAND RETURNS AN ERR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60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3175 WHEN INSTALLING OS/2 WARP ON A  SYSTEM  WITH 80486SL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60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NY 55E AND 55D, MITSUMI FX001DE CDROM'S DO NOT WORK IN WA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60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HA164X.ADD DRIVER FOR THE ADAPTEC 1640 SCSI CARD FAIL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 AND THE CDROM DRIVE ATTACHED IS NOT S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60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HANGS ON WARP DISK1 WITH A BLANK SCREEN, CURSOR BLI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OP LEFT. IBMKBD.SYS BROKEN/REG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60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ZIP PROBLEM INSTALLING "INTERNET CONNECTION FOR OS/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RTION OF THE WARP BONUSPACK FROM CDROM ON MITSUMI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6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 003 IN MACHINES WITH IDE CDROM WITH HEAVY SW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 WARP OS/2 VERSION 3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61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P AHA152X.ADD NOT WORKING WITH SOME CDROM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61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P CDROM DRIVER SBCD2.ADD DOES NOT WORK WITH REVEAL CD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61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MCIA DRIVERS NOT INSTALLED CORRECTLY FOR OS2 WARP 3.0 WITH C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61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BM2SCSI WON'T ALLOW BOOT PARTITIONS &gt; 4 GIGS OR BEYOND 4 GI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PARTITIONS ARE SMALL UNDER OS2 3.0, 2.11 AB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6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 =000D, EIP =0000196C CSLIM = 000029D7.  TRAP IS IN COM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USUALLY OCCURS WITH CLOSING APPLICATIONS BUT NOT AL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62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P FAILS TO INSTALL ON HARD DRIVES CONNECTED TO ADAPTEC 29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SI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62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DIALER WHEN DOWNLOADING FROM ADVANTIS WILL NO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ERS EXPERIENCE TIME OUTS, SLOW RESPONSE AND OTHER FAIL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62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CORRUPTION DURING I/O ON HARD DRIVE CONNECTED TO PCI 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63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P WILL NOT FORMAT A 1.44 MEG DISKETTE WHICH IS UNFORMA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64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P SONY31A.ADD CDROM DRIVER DOES NOT ALLOW IO PORT 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ATER THAN 3FF.  (SEEN ON SOME REVEAL CAR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65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ST TYPING IN A DOS / WIN-OS2 SESSIONS CAUSES THE KEYBOA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KUP IN SESSION WHEN CAPSLOCK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65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Microsoft file format DMF is not recognized from floppy 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or not found errors occur. EXCEL Word Office DM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67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'T USE ALL 3 PCMCIA ADAPTERS ON THINKPAD 755C IN A DOCK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KING 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69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E DRIVES &gt;540MB THAT HAVE ONTRACK DISKMANAGER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NOT BE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73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DIO DOES NOT PLAY ON ACER IDE CDROMS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73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WO IDE CDROM DRIVES ON A SINGLE IDE ADAPTER CAUSE TR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73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SLAVE ONLY CONFIGURATIONS FOR ATAPI CDR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RAP 3 USING IDE CDROM DRIVES ON GATEWAY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3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MCIA MODEM NOT RESPONDING AFTER RESUME ON TOSHIBA T3600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4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MCIA MINISTORE ATA DRIVE WILL NOT COME READY UNDER OS/2 WA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4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MCIA FLASH / SRAM CARDS WHICH DO NOT CARRY THE IBM LOGO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WORK UNDER OS/2 WA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8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 D IN POINTDD READIT + 3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8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STARTED OEM 3270EML FROM USER APPL BUT SOMETIMES SYSTEM HUNG OCCU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8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TFX001.ADD DOES NOT RECOGNIZE PORT ADDRESSES LESS THAN 300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8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44MB DISKETTE WILL BE FORMATTED  AS 2.88MB WITH IBM1FLPY.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R.  THIS COULD CAUSE DATA L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 Warp V3.0 fixed AP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ULTI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4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WAVE MEDIA PLAYER HANGS WITH OLD MCISEQ.DRV IN OS/2 WA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8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 TIMER.DRV DOES NOT SAFEGUARD DI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 Warp V3.0 fixed AP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 = XR_W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d level = 8.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1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 AT _PLDTHREADINFO+92 0160:FFF9E8C8 IN REV 8.1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3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PV9 - WORDPERFECT 6.0A OR 6.1 FOR WINDOWS FAILS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3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G IN OS/2 HPFS DUE TO LOCKED BUFFERS WHEN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RAGMENT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3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 NOT GETTING FREED WHEN RUNNING AN APPLICATION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TM. (RTM IS PART OF CM/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LL OF SECONDARY SLEEPING THREAD KILLING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3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ING AN IPF WINDOW CONTAINING A METAFILE CAUSES OS/2 TO HA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3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LIB FAILS IF SYMBOL IS EXACTLY 255 CH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4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PARATOR PAGE NOT PRINTING THE CORREC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4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IME REXX TESTCASE RUN QUEUE NOT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7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-OS/2 DDE CAUSES SHARED MEMORY TO BE DEP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8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APPER SHRINKS BELOW INIT SIZE IF COMMIT IS USED OS/2 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DD WAS BROKEN WHEN COMMIT ON SET IN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8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M/2 EMULATOR IS NOT STARTING FOR WRONG PARAMETER OF DOSGET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5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 LEAK IN WARP USING D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5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EL MACRO CAUSES THE APP'S WINDOW BORDERS TO FLASH PREVE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CRO TO EXEC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5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INSTALLING FIXPACK XR_W007, IF "DISPALY RECOVERY CHO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EACH RESTART IS CHOSEN THE SYSTEM WILL NOT 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6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PF IN PMMERGE IF JOURNALPLAYBACK HOOK IS USED TO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M_MOUSEMOVE MESSAGE ON A MOUSELESS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4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RAP D WITH CS:EIP=0720:0000507A WITH INTERNAL REVI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200 IT'S THE RESULT OF A NULL POINTER BEING DEREFEREN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4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S AT _PGDRIVER2 +26E OR SO, AND ALSO IN _PGFREEV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3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 NEW .MK COMMAND TO KERNEL DEBUGGER TO PROVIDE VM LOCK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2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CE NAME IS NOT BEING SAVED WHEN A METAFILE HAS STORED FO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2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 CAUSED BY FREED NWIAPI.DLL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1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 "CD-ROM CAN NOT BE FOUND" DISPLAYED WHEN IDE CD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ED TO SECONDARY IDE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1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 E IN VKBD.SYS AT 170:7717CE34 WHEN EXITING MIFES IN DOS F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AVING FROM SYSTEM EDITOR TO A: DRIVE,WHICH IS NOT READY,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 IS PRESSED,THEN EDITOR IS EXITED WITH SYS3175 IN PMCTLS.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0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PARATOR PAGE NOT PRINTING THE CORREC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S IN _LDRPROCESSIMPORTS AT 0160:FFF59C12 REV 8.16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79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CON POINTER TO THE USER DEFINED ICON IS DESTROYED (BLANK 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A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78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ON'T EXECUTE WHEN ADDED TO PRIMARY POP-UP MENU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 ICON UNDER WA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74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FILE INSTALL GIVES ERROR "RESPONSE FILE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FILE FAILED"  WHEN INSTALLING WINDOWS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73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S AT 160:FFF8A89C INTERNAL REV 8.162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LDRGETTKMODULEINFO + 0X1B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71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2LDR FAILS TO RECOGNIZE EISA MEMORY ABOVE 500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71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 3.0 WARP WILL NOT RECOGNIZE RAM &gt; 64M ON SYSTEM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I 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69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 000D DELETING WARP OS2 DIRECTORY USING QFILER TRAP OCCUR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DEMFINDNEXT + 0X1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7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/XCOPY DELETES TARGET FILE EVEN IF ACCESS DENIED TO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6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SACCESS REMAPPED DRIVE DOES NO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59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ESTING HELP FOR ANY XDFCOPY ERROR MESSAGE YIELDS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SYSTEM CANNOT FIND THE XDFH.MS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5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 D ON BOOT WITH 10 DEVICES CONTECTED WHEN USING AIC7770.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APTEC 2742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3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RMAN OS/2 AND PC DOS 6.3 WILL ONLY BOOT ONCE WHEN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FROM DRIVE A ICON.  THEREAFTER A SYS3170 OC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4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 000E AT _VR32ALIASPERFCTRS + 102 WHEN USING SAF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D INCORRECTLY REPORTS CPU TYPE , 486DX2/66 &amp; PENTI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5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+ALT+DEL REBOOT DOES NOT WORK ON 2.11 SYSTEMS AFTER SHUT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TURN SYSTEM OFF/ON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5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BOOTABLE DISK IN DRIVE A: GETS "BAD OR MISSING COMMAND.CO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"BAD OR MISSING CONFIG.SYS" ON ALL OF CUSTOMER'S MOD77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5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START OS/2 OR DOS SESSION AFTER RUNNING A PM 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THOUSAND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5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 KEY STICKS IN DOS APPS AFTER DOING A ALT+H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0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FSD - CAT COMMAND ISSUED TO A CD-ROM DRIVE ON AN OS/2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S THE DIRECTORY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5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F1 DOES NOT COPY OS2.INI, OS2SYS.INI AND THE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5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.EXE CREATES CONFIG.SYS, \OS2, AND \PSFONT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EE IF EXECUTES FROM A DRIVE OTHER THAN OS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3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 ANYWHERE FOR OS/2 GETS A TRAP D WHEN HOSTING MULTIPLE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DM SESSIONS.  POSSIBLE VM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3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WRITE WITH AN APP USING DPMI AND FILE WRITE SIZE &gt; 6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 BYTES WRITTEN  MOD 64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4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DIR FROM COMMAND.COM FAILS TO RETURN ".." FROM A CD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5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BOOT WILL CAUSE SYSTEM TO HANG (OS/2 2.1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8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UPTION IN FAT FILESYSTEM ON SAME PARTITION AS SWAPPER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1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AND PASTE FROM AN OS/2 WINDOW INTO A VIRTUAL MACHIN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ENGLISH TRANSLATION TABLE CHARACTERS INSTEAD OF BELGI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5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IZED SEAMLESS WINDOWS SESSIONS FAIL TO RESTORE PROPERL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ALL (SOMETIMES INVISIBLE) IN 2.11 FIXPAK '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CK ICONS AFTER INSTALLING FIXPAK 92 (XR0_A0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5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HANG UNDER HEVY PERFVIEW OR DOSQPROCSTATUS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5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 IN CNRALLOCRECORDN BECAUSE THE INTERAL RECORD IS NOT ZERO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2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A VERY WIDE DESKTOP CAUSES TINY WIDTH IN VIO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1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HANG ON BOOTUP DUE TO EISA CMOS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5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HANGS OR TRAPS WHEN VDPX FAILS TO ALLOCATE A BUFFER. T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S:EIP ARE LIKE 0160:00001F69 AND FS IS A VALID R3 SEL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79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OR ENABLE CODE TRAPS IN WORKPLACE TV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1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MCONTROL PROBLEM - USED BY MIRRORS.DLL AND REPORTED BY ON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 Warp V3.0 fixed AP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ULTI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78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 D PLAYING MPEG FILES IN A LO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 Warp with WINOS2 V3.0 fixed AP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d level = 8.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4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MCIA MODEMS ASSIGNED COM PORT NOT ASSOCIATED WITH U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/O ADDRESS.  TP 755CD OR NOTEBOOKS WITH SERIAL TRACKBALL M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5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 D ON BOOT WITH 10 DEVICES CONTECTED WHEN USING AIC7770.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APTEC 2742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5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RMAN OS/2 AND PC DOS 6.3 WILL ONLY BOOT ONCE WHEN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FROM DRIVE A ICON.  THEREAFTER A SYS3170 OC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5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 000E AT _VR32ALIASPERFCTRS + 102 WHEN USING SAF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5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D INCORRECTLY REPORTS CPU TYPE , 486DX2/66 &amp; PENTI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5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+ALT+DEL REBOOT DOES NOT WORK ON 2.11 SYSTEMS AFTER SHUT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TURN SYSTEM OFF/ON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5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BOOTABLE DISK IN DRIVE A: GETS "BAD OR MISSING COMMAND.CO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"BAD OR MISSING CONFIG.SYS" ON ALL OF CUSTOMER'S MOD77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5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START OS/2 OR DOS SESSION AFTER RUNNING A PM 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THOUSAND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5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 KEY STICKS IN DOS APPS AFTER DOING A ALT+H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5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FSD - CAT COMMAND ISSUED TO A CD-ROM DRIVE ON AN OS/2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S THE DIRECTORY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5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F1 DOES NOT COPY OS2.INI, OS2SYS.INI AND  THE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5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.EXE CREATES CONFIG.SYS, \OS2, AND \PSFONT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EE IF EXECUTES FROM A DRIVE OTHER THAN OS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5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 ANYWHERE FOR OS/2 GETS A TRAP D WHEN HOSTING MULTIPLE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DM SESSIONS.  POSSIBLE VM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5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WRITE WITH AN APP USING DPMI AND FILE WRITE SIZE &gt; 6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 BYTES WRITTEN  MOD 64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5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HANGS OR TRAPS WHEN VDPX FAILS TO ALLOCATE A BUFFER. T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S:EIP ARE LIKE 0160:00001F69 AND FS IS A VALID R3 SEL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5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DIR FROM COMMAND.COM FAILS TO RETURN ".." FROM A CD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73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MIS IGNORED OR MISINTERPRETED ON MACH5 MCA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BOOT WILL CAUSE SYSTEM TO HANG (OS/2 2.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5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BING FROM FIELD TO FIELD IN A NOTEBOOK UNDER WARP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 THE SAME PATTERN AS UNDER 2.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74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 AT TRAP$VDMDISPATCHOPCODE + 1EA CS:EIP 0160:FFF5B2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 REV. 8.2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74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DUMP DOES NOT DUMP A PRIVATE FAILING 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75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RAP 000D WHEN YOU RUN WINDOWS FROM A FULLSCREEN OR DOS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S:EIP 0160 : FFF99713 UNDER WARP FULLPAK IN DEMDELETE + 0X1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5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UPTION IN FAT FILESYSTEM ON SAME PARTITION AS SWAPPER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5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AND PASTE FROM AN OS/2 WINDOW INTO A VIRTUAL MACHIN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ENGLISH TRANSLATION TABLE CHARACTERS INSTEAD OF BELGI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76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ISS KEYBOARD PROBLEM WITH CAPS LOCK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76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2 FUNCTION (ALT+HOME) IN CM/2 (HOST) APPS IS NOT RECOGN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76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APS LOCK LIGHT CHANGES WHEN THE CAPS LOCK KEY IS PRES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OUNTRY LANGUAGE THAT USES SHIFTLOCK RELEASE NLS ISS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76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LS ISSUE COPYING FROM OS/2 WINDOW TO DOS WINDOW DISPLAYS 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ACTERS IF TRANSLATION TABLE CHANGED PRIOR TO DOS WINDOW 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76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+HOME IN DOS SESSION CAUSES SYSTEM HANG DUE TO ALT KEY ST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.  REPRESSING OF ALT KEY RESOLVES THE PROBLEM SYSTEM HA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76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IS TRAPPING WITH LARGE DATA SET OR SPECIFIC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5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IZED SEAMLESS WINDOWS SESSIONS FAIL TO RESTORE PROPERL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ALL (SOMETIMES INVISIBLE) IN 2.11 FIXPAK '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77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ASS METHODS ARE NOT WORKING CORRECTLY WHEN A FOLDE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 IN WA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77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PV9 - WHILE FORMATTING A FLOPPY DISKETTE, MINIMIZED SEAM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-OS2 SESSIONS FAIL TO REST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5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CK ICONS AFTER INSTALLING FIXPAK 92 (XR0_A0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7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SEMAPHORE MAY NOT GET POSTED (CLEARED) UNDER WARP IN 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S. ALSO CAUSES NAMED PIPE HANGS IN PM AP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5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0008 WITH STACK = E8:00000000 ON PS/2 9557-OBA. SERIAL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amp; SDLC ADAPTER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78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3175 IN PMMERGE.DLL (FM_CREATEPSEUDOFONT) 0004:0006C855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BD6C855 WHEN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78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PV9 - SYS0032 EXITING INFORECALL 4.0 FOR W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78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NOT START OS/2 OR DOS SESSION AFTER RUNNING A PM 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THOUSAND TIMES - WARP 3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78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2 KERNEL TRAP 000E AT 0160:FFF54D42 SCANING THE SWAPPER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P FOR FRE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78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FT PRINT SCREEN REGRESSION IN WARP (SAME AS PJ168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DEALS WITH OS/2 2.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78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P - CCMAIL FOR WIN PASSWORD BOX IS DEFOC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79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 3.0 WARP FULLPACK WILL NOT RECOGNIZE RAM &gt; 64M ON SYSTEM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I 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79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CON POINTER TO THE USER DEFINED ICON IS DESTROYED (BLANK 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A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0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 AT 0160:FFF7D6CD REV 8.200 DECOMP32+B8 AND OTHER OFF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DECOMP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0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 PROCESSING ERROR AT  0140:D54F VPBALLOCCOPY ON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FLOPPY OR OTHER REMOVABLE ME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0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PV9 - EMC2/TAO DOES NOT REFRESH WHEN MINIMIZED,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J16128 UNDER OS/2 WARP "FULLPA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BOOK PAGE SELECTED DOES NOT PAINT ARGO BANKPRO TEST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0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P -  WP 6.0A/6.1 FOR WINDOWS WILL NOT RUN SEAMLESSLY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KTOP OBJECT , BUT REMAINS CROSS-HAT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0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FOPENPROFILE() FUNCTION FAILS AFTER A LAGR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0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3175 IN PMMERGE.DLL AT CS:EIP 005B:1BD57088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OSING IEF CASE TOOLS VERSION 5.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HUB/2 APPLICATION WINCREATEWINDOW RETURNS NULL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WA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1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AND PASTE FROM AN OS/2 WINDOW INTO A VIRTUAL MACHIN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ENGLISH TRANSLATION TABLE CHARACTERS INSTEAD OF BELGI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1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 E IN VKBD.SYS AT 170:7717CE34 WHEN EXITING MIFES IN DOS F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2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PV9 - AUTOSKETCH FOR WIN INSTALL FAILS ON DISK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4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S AT _PGDRIVER2 +26E OR SO, AND ALSO IN _PGFREEV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5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HANG UNDER HEVY PERFVIEW OR DOSQPROCSTATUS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4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DRGSETDRAGIMAGE TO REPLACE OBJECT BEING DRAGGED WILL H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5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 LEAK IN D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5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 IN CNRALLOCRECORDN BECAUSE THE INTERAL RECORD IS NOT ZERO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5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A VERY WIDE DESKTOP CAUSES TINY WIDTH IN VIO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PV9 - "INSERT DISK 2" REPEATS IN INSTALLING AUTOSKETCH FOR W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5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HANG ON BOOTUP DUE TO EISA CMOS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7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 AT 0160:FFF9DEA1 REV 8.162 _PDLOGPOPUP +15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ILD PROCESS REMAINS IN TASKLIST AFTER PARENT/CHILD ARE KI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9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PV9 - CCMAIL ALERT MESSAGE DOES NOT GAIN FOCUS WHEN NEW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9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PV9 - MICROSOFT OFFICE INOPERABLE IN A SEEMLESS SESSION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OLBAR BUTTON SIZE IS SMALL 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1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PV9 - NAMED PIPES LOOPING IN WARP FULLP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3175 IN PMGRE.DLL AT 17AAC954 SINCE APPLYING FIXPAK 07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6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 NEW .MK COMMAND TO KERNEL DEBUGGER TO PROVIDE VM LOCK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6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OR ENABLE CODE TRAPS IN WORKPLACE TV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6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S IN _LDRPROCESSIMPORTS AT 0160:FFF59C12 REV 8.16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6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S AT _PGDRIVER2 +26E OR SO, AND ALSO IN _PGFREEV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6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S AT _PGDRIVER2 +26E OR SO, AND ALSO IN _PGFREEV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6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 AT _PLDTHREADINFO+92 0160:FFF9E8C8 IN REV 8.16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 Warp V3.0 fixed AP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 = XR_W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d level = BS.748 (BASED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3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MCIA MODEM DOES NOT GENERATE SOUNDS WHEN DIALING. PROBLEM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CIRRUS LOGIC SOCKET CONTRO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5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 D ON BOOT WITH 10 DEVICES CONTECTED WHEN USING AIC7770.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APTEC 2742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5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000D IN OS2DASD.DMD ON SYSTEM WITH HPFS386, LANSTREAM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FAULT TOLERANCE ON LS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67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PT20XX.ADD DEVICE DRIVER WILL HANG WHEN LOADING AND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THE OS2ASPI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5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000D IN OS2DASD.DMD ON SYSTEM WITH HPFS386, LANSTREAM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FAULT TOLERANCE ON LS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5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P IN KBD01.SYS ON 2.11 SYSTEM CAUSING KEYBOARD LOCKUP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68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Q LTE ELITE &amp; AST ASCENTIA 900N PCMCIA SUPPORT NOT WOR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1201 DURING BOOT FOR VCOM.SYS &amp; AUTODRV2.SYS BEEN RE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78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PCMCIA MODEM CAUSES TRAP 0000, HANGS AND OTHER ST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HAVIOR ON TP 7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6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LOCKS AFTER USE OF LED KEYS, OR FAST TYPING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D KEYS MOUSE IS STILL ACTIVE AND RESPON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P - SYS3175 OPENING A FILE OR PROGRAM ON A MAPPED NOV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WITH WARP FULLP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1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P - SEAMLESS ICONS STAY CROSSHATCHED AFTER THE APP. CLO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AN NOT BE REOP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5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 COMMODITIES DATABASE PROGRAM FAILS WITH XR06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R06200 REG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5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EDITOR "NOT STARTING" AFTER APPLICATION OF XR062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5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 AT _VMGETOBPERMOD + 2F 160:FFF99B2F REV 6.6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5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FINDFIRST()  OF A SPECIFIC HPFS FILE, NOT PRESENT, WILL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03 SECONDS, COMPARED TO 3/100 OF A SECOND IN OS/2 2.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5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 AT CS:EIP=0160:FFF6F2A7  AT _VMREMOVEFREEKRHB + 0X1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5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2DUMP PROCESS DOES NOT COMPLETE ON COMPAQ EISA SMP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GREATER THAN 16MB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5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CREATEOBJECT FAILS TO CRATE FOLDERS AFTER THE FIRST ATTE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APPLYING  FIXPAKS XR_A080 OR XR_A08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R_A058 SHIFT PRINT SCREEN REG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RNEL TRAP WHEN ATTEMPTING TO LOCK LOW PHYSICAL 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 Warp with WINOS2 V3.0 fixed AP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 = XR_W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d level = BS.748 (BASED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5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 D ON BOOT WITH 10 DEVICES CONTECTED WHEN USING AIC7770.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APTEC 2742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2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000D IN OS2DASD.DMD ON SYSTEM WITH HPFS386, LANSTREAM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FAULT TOLERANCE ON LS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5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PT20XX.ADD DEVICE DRIVER WILL HANG WHEN LOADING AND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THE OS2ASPI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5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P IN KBD01.SYS ON 2.11 SYSTEM CAUSING KEYBOARD LOCKUP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Q LTE ELITE &amp; AST ASCENTIA 900N PCMCIA SUPPORT NOT WOR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1201 DURING BOOT FOR VCOM.SYS &amp; AUTODRV2.SYS BEEN RE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74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PCMCIA MODEM CAUSES TRAP 0000, HANGS AND OTHER ST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HAVIOR ON TP 7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76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LOCKS AFTER USE OF LED KEYS, OR FAST TYPING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D KEYS MOUSE IS STILL ACTIVE AND RESPON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1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XT SENSITIVE HELP FOR SPIN BUTTONS AND COMBOBOXES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 Warp V3.0 fixed AP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 = XR_W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d level = 8.2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67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3175 IN UNPACK2.EXE DURING WARP INSTALLA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S:EIP = 000F:00007018 OR CS:EIP = 000F:00006DA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68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SLOGIC.ADD UNLOADS UNDER WARP 3.0 WITH REV C CAR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-PJ15841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7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PV11 - PRINTING FROM A: GENERATES MULTIPLE PRINT JO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72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P FIX FOR DOCKING STATION II CAUSES 4 SOCKETS TO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PLUG-N-PLAY EVEN WHEN THINKPAD IS NOT IN DOCKING 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72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X0043 ERROR WHEN TRYING TO RE-RUN REXX PROGAM AFTER RE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AS TER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74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PLACE SHELL DOES NOT DRAG/DROP PROPERLY TO DRIVE THA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SUPPORT EAS IN WARP. SYS0266 CMESSAGE BOX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75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GRATION (WITH ADD PROGRAMS) APPEARS TO BE SUCCESSFUL,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FOLDERS ARE CREATED ON THE DESKTOP (WAR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75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HELPMGR HYPERLINK DEFINED WITH DDF RESULTS IN TRAP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B9B29B8 ( HPGETHPTWORDSWIDTH +245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77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2 KERNEL TRAP AT 0160:FFF5F208 (REV 6.617), AT 0160:FFF5C5F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REV 8.162), AT 0160:FFF5C8EE (REV 8.200) TRAP$_TRAPSET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78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PV11 - EXCEL 4.0 BLOCKS FOR INPUT DURING DDE CAUSES H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0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ALLOCATING 50M+ OF MEMORY IN ONE CONTIGUOUS BLOCK,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UPTION IS ENCOUNTERED WHEN SWAPPING TO AN HPFS PART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3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CUS SWITCHING CAUSES MESSAGES TO DISPATCH TO THE WRONG TH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7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P:ICATE ICONS APPEAR IN FOLDERS FOLLOWING SHUTDOWN IF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 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8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SHUTDOWNMAY NOT COMPLETE ON FAST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BOOT MAY NOT CLEAR DIRTY BIT ON FAST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8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BOOTUP DESKTOP BUILDS AND COLLAP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 AND OVER TILL THE NEW INI FILES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9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RANSLATION TABLE HEADERS NEED TO HAVE PRIMARY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9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M'S LED STATE AND LIGHT NOT IN SYNC WHEN APP TRIES TO QU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M_CHAR MESSAGE USING CHECKMSGFILTER A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CALL" ROUTINE IN REXX IS NOT FUNCTIONING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1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 000E AT 0150:000074E0 IN REV 6.661 (XR_A095)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ETFEAINFO DUE TO SWAPPED OUT BUFFER BEING AC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2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ORRECT ARGUMENTS PASSED THROUGH DOSCALL1 THUNK CODE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ION FLAG HAS BEEN SET PRIOR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ER CANNOT LOAD SOCKET SERVICES ON A MIDWESTMICRO LAP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MODEL TS38S &amp; FCCID IIRTE38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2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 IN SUBR$NIBBLETO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KDSK GIVES SYS0549 ERROR WHEN THERE IS FREE SPACE AVAILAB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ART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3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NTWORKS ( 2.1) &gt; 300% GRAPHICS PERFORMANCE DEGRADA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11 AS COMPARED WITH OS/2 2.1 AND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4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 AT _KSEMREQUESTMUTEX + E 0160:FFF5D256 FOR INTERNAL R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6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4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 AT SIGACTIVE+14 (1000:0000263F AT REV 6.65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4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CORRUPTION DURING I/O ON HARD DRIVE CONNECTED TO PCI 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4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'T USE MOUSE TO SELECT HYPERTEXT OBJECTS AFTER APPL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PAK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5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AB IN A READONLY SPINBUTTON CAUSES AN ERROR B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6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CLOSE ALWAYS RETURNS RC=0 EVEN IF THERE IS AN RETUR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FSD  THIS APAR IS REGRESSION OF PJ132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9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VARIABLE DESTROYS ENVIRONMENT IF IN SYSCREATOBJECT IN RE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9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OSSLINKED FILES IN FAT AS A RESULT OF BOOTUP FILE APP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_VPB_CACHE INCORRECTLY SERIALIZES INITVPBCACHE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0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GETS HANG OR TRAP 6 ON PRINT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PV11-AMIPRO BECOMES AN INVISIBLE SEAMLESS WINDOW AFTER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0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PV11 - DRIVE OBJECTS DISAPPEAR IN WINOS2 IF A: DIS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0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PV11 - DDE SHARED MEMORY LEAK - OS/2 SERVER TO WIN-OS/2 CL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0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PV11 - OPENVIEW 5.2 GETS GPF IN USER.EXE AT 0001 3B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0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PV11-SYS1799 WHEN PRINTING DIRECT TO PORT AND A JOB IS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0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 E IN PMGRE IN THE SAS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0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 1.33 DESCRIBES AN ARC ON DEFINED POINT BUT IN 2.11,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CH THE POINT, ARC BECOMES SH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0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PV11 - DRAG &amp; DROP A WINAP PROGRAM OBJECT  HANGS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0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PV11-WINOS2 LOADS APPLICATIONS SLOWER AFTER APPLYING SERVICEP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06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0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PV11 - LOTUS APPROACH CAUSES GPF IN APPROACH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0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PV11 - HOOKING  PROTECTED MODE INTERRUPT 21 DOES NO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0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XPRO 2.5, TRAP 000E  SHELLING TO DOS MULTIPLE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S:EIP= 0160 : FFFA4336 - NOT FIXED IN XR06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0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LD NOT DISPLAY THE HELPMSG ON THE MVDM'S DOS/V FUL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1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PV11 -  *.PIF FILES POPUP AN ERR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 TRYING TO LAUNCH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1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 WITH HPDJET PRINTER DRIVER AFTER APPLYING FIXPAK XR_A0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1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OUCH.SYS RANDOMLY DOES NOT SEND TOUCH EVENTS TO THE V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SSION WHICH MAKES THE VDM SESSION APPEAR H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1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QUERYOBJECT FAILS ON A INI FILE, AFTER A PRF CALL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R_A056 INTRODUCES A REGRESSION IN PMWIN.DLL WHEN INVO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EXCEL MACRO USING THE DEFINED HOT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1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XPRO 2.5, TRAP 000E  SHELLING TO DOS MULTIPLE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S:EIP= 0160 : FFFA4336 - NOT FIXED IN XR06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2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P MODULES DEAD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ECT #1292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2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 FOLDER DOES NOT DISPLAY ALL THE ICONS IN THE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YSTEM PERFORMANCE DEGRADES AFTER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2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SEMANTIC CHANGED BETWEEN OS/2 2.11 AND OS/2 3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 Warp with WINOS2 V3.0 fixed AP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 = XR_W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d level = 8.2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77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3175 IN UNPACK.EXE DURING SVGA DRIVER INSTALL IN FULL 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P INSTALLATION. CSLIM=0000AAB4, CS:EIP=000F:6D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7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PLACE SHELL DOES NOT DRAG/DROP PROPERLY TO DRIVE THA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SUPPORT EAS IN WARP. SYS0266 CMESSAGE BOX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77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GRATION (WITH ADD PROGRAMS) APPEARS TO BE SUCCESSFUL,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FOLDERS ARE CREATED ON THE DESKTOP (WAR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1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0318 : MESSAGE FILE SYSINST.MSG CANNOT BE FOUN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0970 AND 097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1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2 KERNEL TRAP AT 0160:FFF5F208 (REV 6.617), AT 0160:FFF5C5F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REV 8.162), AT 0160:FFF5C8EE (REV 8.200) TRAP$_TRAPSET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2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ERTING RECORDS INTO CONTAINER UNDER GIVEN CIRCUMSTANCES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PAINT THE INSERTED RECORD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2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PV11 - PRINTING FROM A: GENERATES MULTIPLE PRINT JO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2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PV11-SEAMLESS WINDOW FOCUS PROBLEMS DUE TO PM ERROR MESS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X - SAME AS PJ15293 (2.11) AND PJ16994 (HALFPA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3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SPINSTL IS NOT FULLY CID 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4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MCIA MINISTORE ATA DRIVE WILL NOT COME READY UNDER OS/2 WA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5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FILE INSTALL FROM DISKETTES FAILS WITH SYS0002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5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DER INCLUDE CRITERIA CHANGES LOST WHEN DESKMAN/2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5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3175 TRAP000D AT PMMLE :SEG2:MLEC_TRACKMOUSE + 17F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 THE FOCUS POSITION ON ENTRY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6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 IN DRIVEFROMTEXT 0140:000088B9 REV 8.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6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RESPONSE INSTALLATION USING THE FORMAT KEYWORDS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 DUAL BOOT OBJECT TO WORK IN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7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ORROUT. WARP FULLPACK CANADIAN-FRENCH MULTILINGUAL SUPPOR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 NOT INST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7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SETTINGS=YES SETUP STRING DOES NOT PREVENT USERS FROM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WORKPLACE SHELL OBJECT SETTINGS NOTEBOOK WITH ALT-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7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FILE INSTALLATION YIELDS AN INCORRECT DEFAULT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8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 OF CODEPAGES SUPPORTED BY WARP IS DIFFEREN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VAILABLE CODE PAGES UNDER OS2 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9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RANSLATION TABLE HEADERS NEED TO HAVE PRIMARY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9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M'S LED STATE AND LIGHT NOT IN SYNC WHEN APP TRIES TO QU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M_CHAR MESSAGE USING CHECKMSGFILTER A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9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CERTAIN SYSTEMS, PS/2 OR NON, MACHINE BOOTS UP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NK DESTOP AND CLOCK OR ARROW ICON, "BLUE-SCREEN" TR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0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3175 IN HELPMGR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0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'T INSTALL SONY CDU 55E CD ROM TO MCA IBM 750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USING SELECTIVE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0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ILD PROCESS IS LEFT OUT IN THE WINDOW LIST AND IS 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ABLE AFTER CLOSING ITS 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1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PV11 - SYS3175 USING CANCEL OPTION WHEN CLOSING WINWORD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EMANSI.BIN= SHOULD BE BLANK IF CODEPAGE IS NOT 850 MULTILING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WINOS2 IT IS ALWAYS SET TO XLAT850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2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ONG DATA RETURNED BY HPFS WHEN RUNNING HIGH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TEST APPLICATIONS  USING DB/2 2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DISPLAYING JON.PPT UNDER POWERPOINT IN A SEAMLESS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NEW S3864 DRIVERS THE PRESENTATION WILL B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3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 E IN PMMERGE.DLL AT 005B:1BD073DE (CS:E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3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P MODULES DEAD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ECT #1292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3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 000E 0160:FFFB61FF INT. REV. 6.617 _QSFLUSHRESCACHE +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4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 AT _KSEMREQUESTMUTEX + E 0160:FFF5D256 FOR INTERNAL R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6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4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 AT SIGACTIVE+14 (1000:0000263F AT REV 6.65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4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PV11 - CANNOT RESTORE POWERPOINT FROM WINDOW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6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PV11 - SEAMLESS MS OFFICE CORRUPTS OS/2 DESKTOP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 DEFECT 850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7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CLOSE ALWAYS RETURNS RC=0 EVEN IF THERE IS AN RETUR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FSD  THIS APAR IS A REGRESSION OF PJ132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7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WAS HUNG UP BY PRESSING CTRL+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7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SIO PERFORMANCE DEGRADES ON LARGE GRAPHIC PRESENTATIONS IN 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WARP AND FULLP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8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PV11 - WORDPERFECT OFFICE AND NOVELL GROUPWISE FILE I/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20E WHEN ATTEMPTING TO SEND OR DELETE MAIL.  D#1053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PV11-AMIPRO BECOMES AN INVISIBLE SEAMLESS WINDOW AFTER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0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PV11 - DRIVE OBJECTS DISAPPEAR IN WINOS2 IF A: DIS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0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PV11-GLINK FOR WINDOWS IS NOT REFRESHING THE WORKPLACE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0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PV11 - QUICK PRICE APPLICATION REPAINT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0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PV11 - DDE SHARED MEMORY LEAK - OS/2 SERVER TO WIN-OS/2 CL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0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PV11-OPENVIEW 5.2 GETS GPF IN USER.EXE AT 0001 3B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0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PV11-SYS1799 WHEN PRINTING DIRECT TO PORT AND A JOB IS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0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P - SEAMLESS WINDOWS SYNCHRONIZATION PROBLEM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MLESS WINDOWS ICONS TO NOT BE REPAINTED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0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PV11 - DRAG &amp; DROP A WINAP PROGRAM OBJECT  HANGS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0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PV11-WINOS2 LOADS APPLICATIONS SLOWER AFTER APPLYING SERVICEP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06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0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PV11 - LOTUS APPROACH CAUSES GPF IN APPROACH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0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PV11 - HOOKING  PROTECTED MODE INTERRUPT 21 DOES NO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0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XPRO 2.5, TRAP 000E  SHELLING TO DOS MULTIPLE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S:EIP= 0160 : FFFA4336 - NOT FIXED IN XR06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0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LD NOT DISPLAY THE HELPMSG ON THE MVDM'S DOS/V FUL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PV11 - SEAMLESS VISIO 3.0 HANGS THE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1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 WITH HPDJET PRINTER DRIVER AFTER APPLYING FIXPAK XR_A0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1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OUCH.SYS RANDOMLY DOES NOT SEND TOUCH EVENTS TO THE V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SSION WHICH MAKES THE VDM SESSION APPEAR H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1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QUERYOBJECT FAILS ON A INI FILE, AFTER A PRF CALL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1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XPRO 2.5, TRAP 000E  SHELLING TO DOS MULTIPLE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S:EIP= 0160 : FFFA4336 - NOT FIXED IN XR06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1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BOOTUP DESKTOP BUILDS AND COLLAP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 AND OVER TILL THE NEW INI FILES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1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CUS SWITCHING CAUSES MESSAGES TO DISPATCH TO THE WRONG TH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2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ERTING RECORDS INTO CONTAINER UNDER GIVEN CIRCUMSTANCES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PAINT THE INSERTED RECORD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2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3175 TRAP000D AT PMMLE :SEG2:MLEC_TRACKMOUSE + 17F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 THE FOCUS POSITION ON ENTRY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2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OSSLINKED FILES IN FAT AS A RESULT OF BOOTUP FILE APP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_VPB_CACHE INCORRECTLY SERIALIZES INITVPBCACHE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2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 FOLDER DOES NOT DISPLAY ALL THE ICONS IN THE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YSTEM PERFORMANCE DEGRADES AFTER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 Warp for Windows V3.0 fixed AP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 = XR_W0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d level = 8.2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6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ISIBLE BY NOTVISIBLE=YES HANGS SYSTEM UNDER WA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6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CKING ALT- LETTER  IN THE MASTER HELP INDEX CRASH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PLACE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66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DOWS OF DRIVES ICONS GIVE "PATH NOT FOUND "  ERR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RUNNING ON LAN PLAT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68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P - MICROSOFT OFFICE INOPERABLE IN A SEEMLESS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TOOLBAR BUTTON SIZE IS SMALL 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68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P - ORGANIZER 2.0 DROP DOWN BOX SEAMLESS REPAINT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76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ING CLASSES IN WARP WILL CAUSE WPS TO HA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77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ING FOLDERS FROM THE DRIVES ICON VIEW ON AN AS/400 SH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DER RESULTS IN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HUNG-UP WHEN REPLACING WPFILE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2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P - APPLICATION USING MACROMEDIA DIRECTOR PLAYER 4.0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 ERROR "PROBLEM WITH FILE: X:\PATHNAME" UNDER WIN-OS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I  GPIPOLYGONS FAILS TO CREATE A VALID METAFILE WITH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31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7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ALID EXPRESSION ERRORS RUNNING KERNEL DEBUG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0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 MANAGER GETS SYS 3170 IN PMMERGE.DLL AT VARIOUS ADDR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0019 OR SYS0037 WHEN EXITING OUT OF VIEWING AN IN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4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 PROCESSING ERROR WHEN RUNNING POWERBUI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PE ALSO FOUND AT FFF9011B VDHFREEMEM + 3D CALLED BY VWIN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4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Q-PROLIANT SYSTEM FAILED WHEN TAKING A SYSTEM DUMP USING 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3175 BY EXE EXECUTION ON DBC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6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 000E OCCURS AT SENDMSG FUNCTION IN PMMERGE.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7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HANGS WHEN PID WRAPS AND TWO PROCESSES END UP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 P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9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SETOBJECTDATA HANGS, IF WE TRY TO MAKE A DESKTOP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1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P - SEAMLESS MS OFFICE CORRUPTS OS/2 DESKTOP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3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3175 IN PMWIN.DLL AT D0FF:B3A. THIS IS DUE TO INVALID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WINSETPRESPA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3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ESTROYWINDOW DOES NOT ZERO ALL THE OWNEES OF THE DESTOR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. THIS MAY RESULT IN TRAPS AND INCORRECT PMWIN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3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 IN PMWIN:_CONFTEXT:QUERYSYSPOINTER + 114 RUNNING CUSTO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 ONLY AFTER FIXPAK 95 XR_A0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3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DATA IN MLE IS DELETED SOME PORTION OF THAT 64K IS NOT FR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FIXPAK 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3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TIME MM_ALLOC ALLOCATES A NEW POINTER INSIDE              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E_IMPORT ROUTINE SO THERE IS AN MLE MEMORY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3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DERS REFUSE TO CLOSE AFTER LAN SERVER LOGOFF WITH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 FOLDER OPEN AFTER FIXPAK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3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P - WHEN USING LOTUS 1-2-3 FOR WIN CLASSIC KEYSTROKE COMBIN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POSSIBLE FOR A KEYSTROKE TO GET MISSED BY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4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MAINT IS NOT VALIDATING THE /S2: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4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TRAP OCCUR IN DISPLAY.DLL IF THE COORDINATES TO PRIN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FALL WITHIN THE PRESENTATION SPACE FOR THE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5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 000E IN _SMREINIT WHEN DISK CACHE &gt; 10 MEGS ON FAT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P - SEAMLESS WINDOWS SYNCHRONIZATION PROBLEM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MLESS WINDOWS ICONS TO NOT BE REPAINTED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7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IRECTED INSTALL WITH REMOTE CD USING SMC ETHERNET CARD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TO HANG AT FIRST REBOOT WITH INITIALIZING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 Warp with WINOS2 V3.0 fixed AP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 = XR_W0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d level = 8.2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79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Q-PROLIANT SYSTEM FAILED WHEN TAKING A SYSTEM DUMP USING 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DOWS OF DRIVES ICONS GIVE "PATH NOT FOUND "  ERR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RUNNING ON LAN PLAT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2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P - APPLICATION USING MACROMEDIA DIRECTOR PLAYER 4.0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 AN ERROR "PROBLEM WITH FILE: X:PATHNAME" UNDER WINOS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2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ISIBLE BY NOTVISIBLE=YES HANGS SYSTEM UNDER WA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6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OBJECT LAUNCHES MINIMIZED DESKTOP INSTEAD OF VIEWE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+ OBJECT SETTINGS  CHANGE TO MIN. DESKTOP AND START M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8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ING CLASSES IN WARP WILL CAUSE WPS TO HA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9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2 KERNAL TRAP 000E AT LOCATION 0160:FFF5D58B USING DOS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DOSFIND NEXT  ON A LAN DRIVE WITHOUT WRITE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0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PRINTING ON THE CORRECT FORM AFTER DEFINING THE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LASERJER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1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I BIOS RETURN CODE IS NOT SET WHEN ERRORS OC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2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CKING ALT- LETTER  IN THE MASTER HELP INDEX CRASH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PLACE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P - ORGANIZER 2.0 DROP DOWN BOX SEAMLESS REPAINT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6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P - MIN MS OFFICE APPS DONT RESTORE FROM PRGM ICONS IF FAST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6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 OCCUR BY DOSCALL1 IN USER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7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APPER FILE GROWS WITH EACH PRINT JOB AND DOES NOT SHR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8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XX.DLL FROM XR_W009 RUNS ALL CALLS ASYNCHRONOUSL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M-BASED INTERFACE. LIKE VR-REX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9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DERS REFUSE TO CLOSE AFTER LAN SERVER LOGOFF WITH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 FOLDER OPEN AFTER FIXPAK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9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P CONNECT SYS3171 AND SYS3175 IN PMWP.DLL WHEN MIG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OS/2 2.X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9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3175 WHEN TRYING TO LOAD SYSTEM FONT MORE THAN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9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R: IMPROPER OFFSET CALCULATION IN MENUCREATE RESULTS IN T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SETDEFAULTPRESPARAMS (SYS3175 PMMER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3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MITTENT HANG DURING READ OF TESTCFG DURING RIP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3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 IN PMWIN:_CONFTEXT:QUERYSYSPOINTER + 114 RUNNING CUSTO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 ONLY AFTER FIXPAK 95 XR_A0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3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ESTROYWINDOW DOES NOT ZERO ALL THE OWNEES OF THE DESTOR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. THIS MAY RESULT IN TRAPS AND INCORRECT PMWIN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3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DATA IN MLE IS DELETED SOME PORTION OF THAT 64K IS NOT FR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FIXPAK 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3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ING FOLDERS FROM THE DRIVES ICON VIEW ON AN AS/400 SH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DER RESULTS IN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3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TIME MM_ALLOC ALLOCATES A NEW POINTER IN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E_IMPORT ROUTINE SO THERE IS AN MLE MEMORY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3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P - WHEN USING LOTUS 1-2-3 FOR WIN CLASSIC KEYSTROKE COMBIN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POSSIBLE FOR A KEYSTROKE TO GET MISSED BY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4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 000D IN OS2DASD.DMD IN FT_NOTIFYDONEIORB_RP DUE TO A FAIL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HECK A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4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MAINT IS NOT VALIDATING THE /S2: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4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3175 IN PMWIN.DLL AT D0FF:B3A. THIS IS DUE TO INVALID INPUT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M WINSETPRESPA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4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TRAP OCCUR IN DISPLAY.DLL IF THE COORDINATES TO PRIN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FALL WITHIN THE PRESENTATION SPACE FOR THE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4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 000E IN _SMREINIT WHEN DISK CACHE &gt; 10 MEGS ON FAT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 Warp for Windows V3.0 fixed AP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 = XR_W0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d level = 8.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79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TIVA MACHINE RUNNING MEDIA PLAYER FROM MICROSOFT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GS DURING CLOSING OF APPLICATION IN SEAMLES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3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EXECPGM ARGUMENTS CROSSES 64K BOUNDARY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3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ILURE WHEN ATTEMPTING TO REGISTER LARGE NUMBER OF WPS CLA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4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SOR MISSING FROM WINOS2 SESSION RUNNING REFLECTION 4.2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4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1059 AFTER STARTING AND EXITING MULTIPLE SE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1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NOT WRITE TO INI FILES DUE TO EXCEEDING MAX FILE HAND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2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CODES FROM DEVICE DRIVERS ARE LOST ON 32 BIT DOSRE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6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FROM DRIVE A: NOT WORKING ON IBM PC 300 SYSTEMS - MAY H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RETURNING TO OS/2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 Warp with WINOS2 V3.0 fixed AP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 = XR_W0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d level = 8.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63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VISIO 2.0 SEAMLESS HANGS SESSION IN OS2 2.11 AND OS2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APPLICATION IS MIG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1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 VIDEO FOR WINDOWS HANGS FULL-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1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T TO FLASHING CURSOR BEFORE LOGOS, OR "MISSING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" MESSAGE. ALSO "INCORRECT VERSION OF UHPFS.DL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5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P - INTELLIFORM FOR WINDOWS DISPLAYS INCORRECT OUTPUT IN WA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LLP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2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WINDOWS LOSE SCROLL BAR SETTINGS WHEN MINIM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5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CREATESTDWINDOW CALL WITH FCF_TASKLIST, THEN THE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FREE ALL RESO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5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NOT WRITE TO INI FILES DUE TO EXCEEDING MAX FILE HAND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1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FAULT IN PMMERGE AT UNLINKWINDOW+4 AFTER REPEATE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IZING/RESTORING A MAXIMIZED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4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OSETCURTYPE FUNCTION DOESN'T WORK CORRECTLY AS AV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6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ING PAGES FROM VIEW THAT HAVE A LONG HEAD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ING PRINTED HEADER IS TRAN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G STATE POINT IS DISPLAYED TWO POINTS IN MLE FE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 Warp for Windows V3.0 fixed AP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 = XR_W0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d level = 8.2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3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P TRAPS IN KBD  AT EIP = 000000E2 WHEN STARTING OSI327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I3270 IS A 3270 EM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ING MOUSE CAUSE TRAP-E WHEN LOADING MONOLOGUE ON WIN-OS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PRINTING FROM DATA FILER IN IBM WORKS ON AN HP LASERJET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, THE FIRST CHARACTER IS TRUNCATED ON EACH FIELD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1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 SESSION CDS NOT PROPERLY RECOGNIZED ON PLEXTOR 4-PL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4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RCUMFLEX ACCENT KEY USED WITH GERMAN KEYBOARD LAYOU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LY DISPLAYED AS A DEAD KEY IN PM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4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INSTALLATION OF FIXPACK11, CMSETUP HANGS OR TRAPS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A WORKSTATION CONNECTION TYPE AND A FEATURE OR AP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9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 FAILS TO REALIZE PALATTE SWITCHING FROM WIN-OS/2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ESKTOP WITH CIRRUS LOGIC 543X DRIVERS IN S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9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OBJECT CALCULATES AND DISPLAYS AN INCORRECT PRINT JOB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 CERTAIN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 Warp with WINOS2 V3.0 fixed AP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 = XR_W0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d level = 8.2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1201 COM.SYS NOT LOADED DURING BOOT AND NO MOUSE SUPPOR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ESKTOP. DESKTOP FUNCTIONS CORRECTLY WITH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5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LLPACK TRAP D  IN KBD$  AT EIP = 000000E2  CSLIM=2F6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OSI3270 IS A 3270 EM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7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1201 VMOUSE.SYS : IBM PC 330 466/DX2 WILL NOT BOOT OS/2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ATTENDED START MODE USING POWER ON PASSWORD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7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SE.SYS IN WARP CONNECT BREAKS LAN SERVER UPS SER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0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ING MOUSE CAUSE TRAP-E WHEN LOADING MONOLOGUE ON WIN-OS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4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RCUMFLEX ACCENT KEY USED WITH GERMAN KEYBOARD LAYOU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LY DISPLAYED AS A DEAD KEY IN PM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4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KTOP IS NOT REPAINTING PROPERLY USING THE ALT/ESC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RUNNING WINDOWS PROGRAMS MINIMIZED IN 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4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INSTALLATION OF FIXPACK11,  A SYS3175 IN PMMERGE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RECEIVED WHEN TRYING TO CONFIGURE CM/2 WITH CM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5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INSTALLING MULTIPLE PRINTERS THROUGH THE OS/2 WA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 OR SELECTIVE INSTALL, WINOS/2 REPORTS INCORRECT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6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TRAPS WHEN IPMD RESTORES A MINIMIZED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7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S_BUTTONSEPARATOR AND MIS_TEXT CANNOT BE USED TOGETHER IN WA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9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CD FIELD NOT SHOWING PORT 0X61 (61) ERRO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AN NMI ERROR OCCURS SUCH AS PARITY OR CHANNEL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9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LAGS3 SETTING IN THE COM.SYS DRIVER CAUSES THE RX FI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IGGER TO SET AT THE WRONG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 Warp for Windows V3.0 fixed AP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 = XR_W0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d level = 8.2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58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DIO.H CAUSES THE C++ COMPILER TO ERROR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7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BUGGING MESSAGES SENT TO STD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75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AUDIO FROM CD ROMS WITH THE SYSTEMS USING THE AD1848 A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KM_STATUSLINETEXT - NOTEBOOK HELP/STATUS LINE TEXT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 WHITE BLOCK OR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0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KEN RING DRIVER WILL NOT LOAD AT BOOT ON SYSTEM CONFIG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ESS 688 AUDIO CHIP AND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3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IN SPANISH KEYBOARD LAYOUT AND IN A DOS WINDOW THE ACC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S ARE DISPLAYED CORRECTLY, BUT SYSTEM BEEPS DUE TO CAPS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5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2 LOADER DOES NOT LOAD LX-FORMAT DRIVER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 000D DURING BOOTUP WITH MORE THAN ONE PARALLEL POR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01.SYS NOT LOADED WHEN REM OUT BASEDEV STATEMENT IN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9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,PLAY,CLOSE OF .WAV FILES RESULTS IN OPEN ERROR, AFTER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ERATIONS UNDER OS/2 WA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2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BMNULL.DRV CAUSES THE LAST LINE IN PRINT JOB TO REPEAT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6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MD.EXE TRAPS IN DOSCALL1  W_DOSCREATEQUEUE + 25 WHEN TRY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A DOS PROGRAM WHEN PM IS NOT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9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NETVIEW ALERTS ERROR LOGGING CAPABILITES FOR SC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 DISK FAIL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1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GETMESSAGE GENERATES TRAP 000D IN DOSCALL1.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4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ATCHY AUDIO IS PRODUCED WHEN USING A PLAYLIST IN MMPM/2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 2.11 (MR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 Warp with WINOS2 V3.0 fixed AP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 = XR_W0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d level = 8.2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3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KEN RING DRIVER WILL NOT LOAD AT BOOT ON SYSTEM CONFIG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ESS688 AUDIO CHIP AND DRIVER UNDER WARP FULLP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3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IN SPANISH KEYBOARD LAYOUT AND IN A DOS WINDOW THE ACC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S ARE DISPLAYED CORRECTLY, BUT SYSTEM BEEPS DUE TO CAPS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3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TESTCASE CHANGES COLORS WHEN PRESSING ALT-ESC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3 928 OR XGA UNDER WARP FULLP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9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AUDIO FROM CD ROMS WITH THE SYSTEMS USING THE AD1848 A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7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P - CHOPPY VIDEO/AUDIO PLAYING INDEO 3.1 FILES UNDER OS/2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IVE LABS  AWE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7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FILESEARCH TRUNCATES RETURN LINES AT 255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7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 000D DURING BOOTUP WITH MORE THAN ONE PARALLEL POR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01.SYS NOT LOADED WHEN REM OUT BASEDEV STATEMENT IN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8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LOADMODULE DOES NOT RETURN ERROR WHEN INIT ROUTINE F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4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PV15 -  MS WORD 6.0 AND 6.0A NOT MAXIMIZING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5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PV15 - POWERPOINT SEAMLESS HANG SELECTING FILE/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6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ER FILES ARE NOT BEING OVERWRITTEN WHEN CID INSTALL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3_16M.ZIP DRIVERS DATED 8/95 FOR THE S3 801/805/928 CHIP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1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S AT _TKDECLAREINVERSION + 1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 Warp for Windows V3.0 fixed AP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 = XR_W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d level = 8.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2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M DDEINITIATE CRASHES WHEN RUNNING SOFT &amp; GUI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6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5536 PRIVATE SEMAPHORES CANNOT BE CREATED.  THE PRACTICAL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PPROXIMATELY 10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8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 000E AT _SELGETDESCINFO + 3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9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ZE OF ENTRYFIELD IS SET INCORRECTLY WHEN DOING A WINLOADDL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OS/2 WARP + FIXPAK 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ALID BEHAVIOR OF ERROR CODEPAGE IN WINNEXTCHAR ON WA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10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PACK 13 DATE JUMPS WHEN OPENING DOS OR WIN SE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1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RESSION: HELPMGR PRINTS THE SECTION BAR IN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LINE OF TITLE AFTER PJ206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12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F_RET.EXE AT XR0A080 LEVEL IS NOT ABLE TO READ A 64MEG 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PERLY. GIVES A SYS3175 AT CS:EIP=000F:0000E31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13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OPENING PRINTER CONTAINERS ON A WORKSTATION WE EXPER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ULARLY STATUS "UNKNOWN" FOR THE SELECTED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 Warp with WINOS2 V3.0 fixed AP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 = XR_W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d level = 8.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KDSK FAILS TO COMPLETE ON PARTITIONS &gt; 10 GIGA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MAY APEAR AS A HANG OR T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4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.PIF FILES POPUP AN ERROR MESSAGE IN WARP FULLPAK WHEN TRYING TO LAU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4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ER CAN NOT DELETE PRINT PORT THAT START WITH 1 LIKE LPT1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6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 SYS3175 IN MIRRORS.DLL AT LOCATION BE67 : 000093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DLGEXTENDEDERROR16 + 4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7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CHANNEL SCSI DRIVER, IBM2SCSI.ADD, WILL STOP PROCESSING 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3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IC CONTROL W/ SS_BITMAP STYLE CANNOT ACCESS DLL RE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-OS/2 PRINT MANAGER ALWAYS STARTS AS A RESULT OF 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NOT PLACING MAVDMAPPS IN THE SYSTEM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7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R: AFTER FIXPACK 12 MLE IS BROKEN. CHARACTERS ARE AL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7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R:  FIXPACK 12 SYS3175 IN PMCTLS.DLL WHEN STARTING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ER (IA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8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DISK FAILS TO CREATE BOOTABLE PARTITION PAST 1024 MB ON SC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 WITH EXTENDED TRANS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8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MGR AUTOMATIC LINKS ACROSS CONCATENATED FILES DOES NO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9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LOCK WITH WINUNLOCKSYSTEM API CAUSES PROBLEMS IF AUTO-DI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10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SPINSTL DOES NOT DEFAULT TO THE PRIMARY OPTION IF THE BO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CHE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12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 AT _LDRCOPYNAME + 34 WHEN DLL IS UNAVAILABLE DUE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REMOVABLE MEDIA, LAN DISCONNECT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10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 IN WARP W/ FIXPAK APPLIED AT FUNCTION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RLZRDBIT AND POSSIBLE CSLIM 0000F4F7 CLRLZRD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12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PE IN VMGETOD AFTER ARENA GROWTH LINE 813 FILE 40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MARENA.C AND TRAPS IN _VMGET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12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000D IN OS2KRNL BUFFLUSHFSDBUF + 45 OR + 47 CS:EI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140:00000ACE OR 0140:00000AD1  6.6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12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BM PC MODEL 750 DOES NOT REBOOT AFTER STANDALONE DUMP COMPLE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12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NG 0 TRAP USING .T FROM EITHER KERNEL DEBUG OR PMD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12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F_RET.EXE AT XR0A080 LEVEL IS NOT ABLE TO READ A 64MEG DUMP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LY. GIVES A SYS3175 AT CS:EIP=000F:0000E31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13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3175 IN DOSSTARTSESSION WHEN STARTDATA ARGUMENT CRO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LED SELECTOR BOUND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13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 000E AT _SELGETDESCINFO + 3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13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FP15, MS EXCEL AS SEAMLESS APP HAS NO KEYBOARD FOC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 Warp with WINOS2 V3.0 fixed AP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 = XR_W0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d level = 8.2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15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 MGR SETUP DIALOGS DO NOT DISMISS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14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MGETSEM SLEEPS FOREVER WHILE HOLDING LDRSEM IN LOTUS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14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VMFREENAMEDSHAREDMEM: NAME NOT FOUND (IPE IN VMNAME.ASM) 0 LOTUS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14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 PERFECT SPELL CHECKER HANGS IF MS EXCEL IS IN THE BA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 Warp for Windows Fixed AP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 = XR_W0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d Level = 8.2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6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IAL PORT OPENED MULTIPLE TIMES WHILE ANOTHER APPLICATION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RT IN USE CAUSES COM.SYS TO KEEP PORT UN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8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YES ACCURA 24 B HANGS UNDER WARP.  USING THE COM.SY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 2.11 IT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3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E ON OS/2 WARP WHEN CLOSING COMMUNICATION MANAGER/2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VIEW FOR OS/2 AGENTS ARE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8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 SUPPORT FOR BOOT /OS2 /NOBOOT /QUI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9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DRIVES WON'T SHOW UP IN THE DRIVES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1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P- PRODIGY AUTOLOGON HAS NO 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11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QPROCSTATUS CALLED WITH NON-ZERO PID HANGS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PID DOES NO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12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 000D AT F_GSETMEDIAID + 72 OR SO RUNNING A DOS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12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ICE DRIVER CALL TO PHYSTOUVIRT CAUSES IPE ON RETAIL KERNEL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OR IS LO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14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21 FUNCTION 41H RETURNS INCORRECT  OUTPUT WHEN DELE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14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P - BLACK BOX IN WORD 6 INSERTING POWERPOINT 4 OBJECT -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SEAMLESS 256 COLO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15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DIDDP DOES NOT HAVE ANY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16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-E OR SYSTEM REBOOT HAPPENS ONLY WHEN PCSXI.EXE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WINOS2. (PCSXI.EXE IS USING RATIONAL DOS ETEND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16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0113 'NO MORE INTERNAL FILE IDENTIFIERS AVAILABLE' IN WA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1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ING FROM PFS/2 QUEUE IN WARP ENVIRONMENT CAUSES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FORMANCE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17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STER FONTS IN METAFILE DRAW AS VECTOR FONTS WHEN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FIXPAK 17 XR_W017 FOR WA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17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 000D AT _TKTERMTHREAD + 1AC OR SO WITH FS = 0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18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BM ENHANCED CDROMS MODELS CDRM00103 AND CDROM002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BILITIES NOT RECOGN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19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 ON PMMERGE.DLL 0004:0000CF79  WHEN USING VISUAL INFO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PAK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19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ENABLEMENT SERVICES (SES) PROBLEM WITH API'S RETU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S_PROTECTION_VIOLATION WHEN THE PASSED DATA IS G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1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 LEAK WHEN USING REXX MIN OR MAX FUNCTION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 PARAMETERS ARE EQ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3175 IN SESMGR.DLL APPSENDREQUEST + 12A D087:00002692 @ MR1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2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DISK GETS TRAP 000E ON OLIVETTI SNX140 WITH DPT SCSI CONTRO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D AFTER LENGTHY TIME OF HEAVILY USING THE V-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 Warp with WINOS2 Fixed AP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 = XR_W0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d Level = 8.2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0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OF DOS BASED PROGRAMME DOES NOT WORK UNDER WA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LLPAK. 'MISSING DISK' REPORTED. WORKED UNDER OS/2 2.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4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PV17 - PRODIGY AUTOLOGON HAS NO 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8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HANGS COPYING TO DCF/2 DRIVE REDIRECTED FROM HPF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PAK 9 OR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11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NOT CHANGE THE APPDEFAULT PARAMETER FOR A WPRPRINTER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CONNECTED TO THE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11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PORT/2 FAILS AFTER APPLYING FIXPAK 10 WITH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CONNECT FAILED AFTER 1 RETRIE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11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SFILE BIT MASKED OUT IN DOSQUERYSYS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11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908 PM ERROR OCCURS UPON FIRST TIME ACCESS OF A NEW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TED FLOPPY DISKETTE THROUGH DRIVE A:\ ICON AFTER FXPK 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13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PGMOVEFRAME IPE USING INHOUSE APP AND C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13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RGE CICS APPLICATION WITH MICRO FOCUS COBOL CODE WILL RANDOM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 A BAD FUNCTION POINTER RETURN FROM DOSQUERYPROCAD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15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FFER FAILS TO START AFTER FIXPAK 16 HAS BEEN AP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16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NGS WHEN RUNNING THE SERVER CODE FOR ARTISOFT LANTASTIC O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 WARP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16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FVIEW DATA COLLECTION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16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UPTION SPLICED THROUGHOUT A 2K CHUNK OF DATA IN HPF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LL WRITES ARE PRE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1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MLESS REPAINT/FOCUS PROBLEM WITH MOZART-GENERATED AP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17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POOLER HANG AFTER A PRINT DATA IS QUEU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17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X-REXX API VRMESSAGE() TRUNCATES DESIRED TEXT MESSAGE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P FIXPAK 16 OR 17 HAS BEEN AP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18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OS/2 WARP, USING THE S3_864 BBS DRIVERS WHILE DECAF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ED SYSTEM CANNOT WRITE TO OS2.INI AND OS2.SYS INI IN S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0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I  GPIPOLYGONS FAILS TO CREATE A VALID METAFILE WITH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255 POINTS IN OS/2 WA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 Warp for Windows Fixed AP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 = XR_W0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d Level = 8.2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5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2 LOADER DOES NOT LOAD LX-FORMAT DRIVER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9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TC CD ROM NOT FUNCTIO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6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TSEIDE.FLT CANNOT RELIABLY SUSPEND/RESUME WITH IBM1S506.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AN ATAPI CDROM IS USED WITH IBMIDECD.F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1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PLICATE ICONS IN CM/2 AFTER USING SETBOOT TO RESTART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 000D IN DPT20XX.ADD DURING SHUT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7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MAN NOPROTECT NO LONGER FREES ADDRESS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ERVED FOR PROTECTED D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8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OPPY DRIVE A: NOT RECOGNIZED UNDER WARP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CCESSFUL INSTALL FROM DISKETTES IF APM AND VAPM.SYS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11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HANGS WHEN SWITCHING BETWEE WINOS/2 AND PM. WINOS/2 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M APP ARE CARRYING ON A DDE CONVER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1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MITTENT SYS3175 IN PMGPI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3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S AT _VMBMSCAN + 0X4A OR SOME IPES AT _TRANSLATE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3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 AND LINEIN HAVE INCONSISTANT BEHAVIOR WHEN ENCOU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OF CHARACTERS BEFORE THE ACTUAL END OF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3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X FOR PJ11462 IN REXX CAUSES MINIMIZED WINDOWS TO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VXREXX PROGRAMS ARE 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3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MITTENT HPFS FILE CORRUPTION ON BUSY I/O SYSTEM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LL PART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 Warp with WINOS2 Fixed AP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 = XR_W0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d Level = 8.2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0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 TERMINATES IN WARP EVEN IF SIGNAL HANDLING I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CTRL BREAK AND CTRL 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8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MGR AUTOMATIC LINKS ACROSS CONCATENATED FILES DOES NO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10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S IN _W_NT_SETEXTLIB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10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PLICATE ICONS IN CM/2 AFTER USING SETBOOT TO RESTART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10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 IN HELPMGR.DLL WHEN DISPLAYING PREVIOUS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1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VERSE OUTPUT FOR PRINT-SCREEN DOESN'T WORK WITH ANY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11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PE IN SELSELTOLA IN DEBUG KERNEL DURING DOSQUERYSYSSTATE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12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UP.EXE FAILS ON TARGET DRIVE WITH &gt;4GB FREE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13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MOVEOBJECT RUNS BUT PRODUCES PMV2029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17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Z1000 (PCI) DETECTION IS INCORRECT IN IBM1S506.A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0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I  GPIPOLYGONS FAILS TO CREATE A VALID METAFILE WITH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255 POINTS IN OS/2 WA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 Warp for Windows Fixed AP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 = XR_W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d Level = 8.2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KM_STATUSLINETEXT - NOTEBOOK HELP/STATUS LIN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ARS AS A WHITE BLOCK OR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 TM5000 - ALL SOUND HALTS WHEN PCMCIA CARD INS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15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CON REMAINS CROSS-H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15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CALCFRAMERECT() CALL HITS EXCEPTION IF WINDOW IS MINIMIZ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11 AND WA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1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MITTENT SYS3175 IN PMGPI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 Warp with WINOS2 Fixed AP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 = XR_W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d Level = 8.2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17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P-UP KEYBOARD LOCKS UP SYSTEM ON IBM 730T WITH PEN OS/2 V1.0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3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US IS DISABLED EVEN IF SERVER OR ADMIN USER IS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1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P+10 - GPF IN OPENUI35.DLL @ 0002:5276 ON LOADING SEAMLES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14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OT ITEM IN CONTAINER TREE VIEW CANNOT BE SELECTE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TERING IS TURNE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15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 MGR SETUP DIALOGS DO NOT DISMISS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15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CALCFRAMERECT() CALL HITS EXCEPTION IF WINDOW IS MINIMIZ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11 AND WA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16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KM_STATUSLINETEXT - NOTEBOOK HELP/STATUS LINE TEXT APPEARS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TE BLOCK OR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18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RNEL HEAP CORRUPTION DURING WINOS2 PROCESSING WITH ESAN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18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INSTALLING FIXPAK 17 ON WARP CONNECT, USER CANNO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CUSED WINDOW TO FRONT, ALWAYS SITS BEHIND ALL OTHER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19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DI SUPPORT SHOULD ALSO INCLUDE SENDING AN ABORT TO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BORT A JOB IN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19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3175 IN PMMERGE.DLL CS:EIP=005B:1BD19FD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0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P +17 MULTIPLE WINOS2 SESSIONS OF WINOS2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OSE IN THE WRONG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1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EATED CALL TO SESQUERYPROCESSINFO() WILL CAUSE THE API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3528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2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TRACE DOES NOT STOP ON PAN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SETMULTWINDOWPOS() TR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 Warp for Windows Fixed AP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 = XR_W0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d Level = 8.2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78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P HANGS WHEN "RETURN ERROR TO PROGRAM" IS CHOOSEN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UBLE-CLICKING ON DESKTOP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3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ORRECT INFO RETURNED FROM OS2SCSI.DMD READ PARMS, 0X43,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 DIFFERENT SCSI ADAPTERS IN SYSTEM HAVE SAME TYPES OF DE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14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PIPOLYFILLET() AND LASERJET DRIVER CAN FAIL ON STEEP CUR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17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QUERYOBJECT NOT WORKING AS EXPECTED AFTER APPLYING FIXPAK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TESTED WITH FIXPAK 14 &amp; 17).  REG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4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 000E IN THE OS2KRNL AT _PGSMFREEDF + 6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5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RAWTEXT ADDS A PIXEL TO YTOP AND XRIGHT I  DR_ERASE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T FLAG IS ON ,SINCE OS/2 WARP+FIXPAK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6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A DIRTY SHUTDOWN(DIRTY FLAG IS SET) SYSTEM GENE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 E POST CHKDSK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6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OUS FIXES BEING MADE TO THE OS/2 WARP VIRTUAL MEMORY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7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 000E PMMERGE _DLL_INIT DURING WARPSERVER 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 Warp with WINOS2 Fixed AP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 = XR_W0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d Level = 8.2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78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P FULL PAK HANGS WHEN "RETURN ERROR TO PROGRAM" IS CHOO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UBLE-CLICKING ON DESKTOP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3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ORRECT INFORMATION RETURNED FROM READ PARMS, 0X43, WHEN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SI ADAPTERS OF SAME MODEL ARE USED CONNECT TO SAME TYPE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3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ORRECT INFORMATION RETURNED FROM READ PARMS, 0X43, WHEN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SI ADAPTERS OF SAME MODEL ARE USED CONNECT TO SAME TYPE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8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6 BIT RAM SEMAPHORES DO NOT BLOCK CAUSING THREAD RE-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 AT _PLDWRTHREADINFO + 5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4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S UTILITY UNABLE TO SEE A POWERPC NT CD-ROM DRIVE, A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 RECEIVES 994 ERROR WHEN ATTEMPTING TO VIEW FILES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NT SERVER FROM THE DRIVES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18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PICORRELATESEGMENT RETURNS PMERR_COORDINATE_OVERFLOW IF ISS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AGAINST THE SEGMENT THAT HAS OUTLINE FO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19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WE HAS OPENED A OS/2 COMMAND PROMPT WINDOW, WE CANNOT KEY-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T, AFTER WE OPEN/CLOSE SPECIFIC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1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KTOP LOCKS UP AND RESTARTS UPON CHANGING TREE VIEW OP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WHILE T. V. IS OPEN AND CLICKING ON VERTICAL SCRL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19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PALLETE PROBLEMS IN FREELANCE GRAPHICS 2.1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 WARP 3.0 FP AND H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0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ORRECT SESSION TITLE IS PRINTED IN DOS SETTING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MVDMP.DLL DESTROYS ITS OWN DATA AREA WHEN OPEN "DOS SETTIN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0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HUNG UP AFTER WINSETHOOK FUNCTION IS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1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SETTING PANEL IS NOT UPDATED WHEN ENCODE FILE IS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1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ROPER FOR-LOOP STATEMENTS IN VDMUI.C MAY CAUSE A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DOS SETTING FILE (ENCODE FILE) CANNOT BE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1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ORRECT OUTPUT CHANGING FONTS IF PRIMARY CODEPAGE OTHER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2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S/2 FAILED DUE TO OS/2 PROCESS ID ASSIG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2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PIPOINTARC FAILS TO DRAW A CIRCLE IF LARGE VALUES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3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SEMWAIT GIVES A RETURN CODE OF 3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3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SK LIST SHOWS ALREADY DESTOROYED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4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F TRAPS ON .P WHEN THERE ARE LOTS OF SLO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4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CON AND TEXT DO NOT LINE UP ON THE LOTUS SMARTCENTER TOOL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APPLYING FIXPACK 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4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2070 AFTER DELETE AND REFRESH PRINTERS IN ALIAS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5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OPLE SOFT QUERY CAUSES GPF IN DWSERVR.EXE AT 004D:0C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 Warp for Windows Fixed AP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 = XR_W0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d Level = 8.2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8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FP 21 APPLIED FONTS IN LOTUS NOTES EVENTUALLY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UPTED AND MACHINE HA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 Warp with WINOS2 Fixed AP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 = XR_W0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d Level = 8.2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9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FP 21 APPLIED FONTS IN LOTUS NOTES EVENTUALLY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UPTED AND MACHINE HA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 Warp for Windows Fixed AP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 = XR_W0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d Level = 8.2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6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 WARP, VDM, VOLUME LABEL REQUEST F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74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OP DOWN LIST BOX WILL NOT STAY ON THE SCREEN FOR PARADOX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WINDOWS WHEN RUN SEAMLESSLY UNDER OS/2 WA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4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3175 IN DOSSTARTSESSION WHEN STARTDATA ARGUMENT CROSSES T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OR BOUND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4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THREAD THAT IS STOPED WITH DOSSLEEP RETURNS BEFORE I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COM-MANAGER 3270 SDLC &amp; PRINT SESSIONS ARE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6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3170 OR SYS3171 WHEN ASYNC SIGNAL RECEIVED BY APP BLOCK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DYNAMIC API CALLG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15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NDOM MESSAGE : CLOCK01.SYS NOT FOUND . DURING OS/2 WARP 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19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ABLE TO COPY EAS TO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ABLE TO PERFORM A STANALONE DUMP ON A PCI BUS MACHINE US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APTEC 2940 SCSI CONTRO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1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S WITH PL_ALTERED DOES NOT SAVE THE WORKPLACE SHELL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5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-ALT-DEL DOESN'T FLUSH BUFFERS ON APM SUSPENDED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5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PFS LONG FORMAT FAILS TO IDENTIFY BAD S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5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SENDING A NOTE FROM WORD 6.0A TO MSMAIL 3.2A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MAIL SESSION DOES NOT REPA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6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NAME DOES NOT GET REMOVED FROM OS2.INI AFTER SYSINI()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XX P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6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DER FRAME WINDOW PROC SHOULD PASS ON SUBCLASSED PROC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7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RNEL DEBUG COMMANDS "BP" AND "T" NOT WORKING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BUGGING LOTUS NOTES V4.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7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ERROR SPMAPIOPEN = 3,9 FROM SPM/2 WHEN ATTEMPTING TO 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HAVE POST-IP08152 HPFS386.IFS AND WARP FIXPAK 12 OR 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7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 000A WHEN USING THE KERNEL DEBUGGER ON LOTUS WORD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FIXPAK 21 LEVEL OF WA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9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 000E IN OS2KRNL AT _LDRUCASESTRING +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ESTING TO PORT ICAT DEBUGGER SUPPORT CODE TO THE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P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1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RIZONTAL DOTTED LINE APPEARED ON PM SCREEN WHEN RETUR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O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1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 AT LSDDB+22 AFTER HARD ERROR ON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1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 IN PGSWITCHCONTEXT WITH ES=00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1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44MB DISKETTES INCORRECTLY REWRITTEN AS 2.88MB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OS2DUMP CODE ON MOD 95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 SMP 2.11 - CANNOT BOOT PC SERVER 320 / 520 / ETC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BUG KERNEL I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1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STAT.EXE CAUSES LO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1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PE PGDELETEPF ASSERTION CHECK FAILS - DOUBLE ALLOC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PAGE FRAME FROM THE IDL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1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TUS NOTES R4 CAUSES CRUSH PRESSING KEY FOR QUICKSEARCH ON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1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-C IS FOLLOWED BY A KILLPROCESS SIGNAL ONLY IN SEAMLESS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SSION (KEYWORDS: CONTROL C KILL PROCESS SIGNAL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1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 WARP: DOSLOADMODULE SEMAPHORE IS HANDLED IN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 Warp with WINOS2 Fixed AP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 = XR_W0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d Level = 8.2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1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PE ON BOOTUP OF OS/2 GIVES MESSAGE,  MFS: RHD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PF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1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H ROUNDING ERROR USING BANKSTAR ON 486SX WITH WAR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ED FINE ON OS/2 2.11.  REGRESSION FROM OS/2 2.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7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 AT TRAP$USERSEGMENTNPFAULT + 9A WITH INTERNAL REV 8.235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ER. REGRESSION FROM PJ17794 F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7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R: SPIN BUTTON CODE IS BROKEN SINCE FIXPAK 9. READONLY S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TON DIALOG DOES NOT WORK AS IN 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13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3175 IN DOSSTARTSESSION WHEN STARTDATA ARGUMENT CROSSES T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OR BOUND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14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IZED ICON LOST AT RE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15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G AND DROP FROM OPEN DRIVE WINDOW TO DRIVE A: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16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FORMING DELETE/CREATE OPERATIONS OR CHANGING THE SETTING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AUNCHPAD MAY RESULT IN A TR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1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LOADMODULE DOES NOT FREE MEMORY WHEN LOAD F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17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 13H, AH=08 (DISK PARMS) RETURNS INCORRECT HEAD#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19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 000E AT _SEMCLOSEMUTEXSEM + 0X6E AFTER APPLYING FP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19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ABLE TO COPY EAS TO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19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ROPER OFFSET CALCULATION IN MENUCREATE RESULTS IN T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YS3175 PMMERGE) (THIS IS REGRESSION FROM PJ1996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 AT _PMSEMIN + 2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CK WAS DESTROIED DURING RUNNING USER APPLICATION.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 IS USED API WINSENDMSG WITH WM_SETWINDOWPA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0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 000E AT_LDRCREATEMTE+10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0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 IN _VMFREEKSHB + 0X53 WHEN CLOSING A VDM OR IN EM86OUTBI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DOS SETTING FILE (ENCODE FILE) CANNOT BE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1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CK SCREEN SYSTEM HUNG - AFTER CLOSING EXCEL TRA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1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NG TO A CONTAINER LIST USING VXREXX CAUSES CONTAINER LI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FT TO SECOND LIST ENTRY AND NOT REMAIN STATIONARY W/ FP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1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DYNAMIC TRACE FUNCTION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2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MALLOCKKHB DOESN'T ALWAYS CHECK FOR YIELDED FREE B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2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OPLE SOFT TREE MANAGER RECEIVES GPF 0001:03B6 IN OS2K386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3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 LEAK IN WINOS2 MODULE, GDI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4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SCREEN FROM A DOS FULL SCREEN FAILS WITH SYS31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A THINKPAD 360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5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L DEVICE NOT WORKING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5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I GPISTROKEPATH DOES NOT DRAW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5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ER USES DESKMAN/2 TO MAKE AN OBJECT NON-RENAME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 THEY CAN RENAME THE OBJECT FROM THE WINDOW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5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KDSK /C FAILS ON FAST FORMATTED HARD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5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DD  AND SERVER WILL NOT START AFTER FIXPAK IS AP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5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 USING IMAGE PLUS WAF/400 WORK MANAGEMENT BUILDER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PAK 17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5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RNEL MEMORY LEAK USING PERFORMANCE MONITORS WHEN COL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EAD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5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PE IN THKDOS16SEMSET ON 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6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WITH FP 18, RPL STOPS WITH MSGS SYS3146 AND SYS202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HA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IALIZING A WP OBJECT WITH WPCOPIEDFROMTEMPLATE CREATES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NCES OF THE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6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MLESS EXCEL TRAP CAUSE BY WINOS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3175 WHEM STARTING IEF 5.2 AFTER FIXPACK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7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 AT _QSUPDATEPTRS +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LESS LOOP IN FRAMEDESTROYOWNED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7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BM MODEL 6886 (PC 750) DOESN'T REBOOT AFTER DU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7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TAL PAGE FAULTS ON RPL CLIENTS AFTER SWAPPER GROW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7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ING WITH GDDM AFTER FIXPAK XR_W017 WILL CAUSE GRAPHIC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LOST OR CORRU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8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ING ENTRIES WITH SYSINI REQUIRES "DELETE:" AFTER APPL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PAK 17 OR LATER WHEN IT USED TO BE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9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 IN SCSCOPYRES DURING SESSENDSECURITYCONT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9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DEVROUTE ALLOWS MULTIPLE ANTIVIRUS INITIALIZ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0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KDSK DOES NOT RECOGNIZE THE DSS ACL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1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 IN DISPLAY.DLL FUNCTION DODITHERBLT24 + 2C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OLD OS/2 2.11 PRINTER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2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#LFJ) DURING SYSTEM HAS HIGH STRESS,WPSHL BECOME INTO LO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 DURING SHUTDOWN IN PRINT01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2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ANCED SITECALC APPLICATION WILL NOT RUN FROM OS/2 VDM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 Warp for Windows Fixed AP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 = XR_W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d Level = 8.2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I WINSTARTAPP F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3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D RETURN CODE DURING X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4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RESERVE DRIVE LETTERS NEEDS TO BE ADDED TO THE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P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8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ER GETS SYS3175 IN PMMERGE.DLL WHILE SYST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ATT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9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SEMREQUEST NOT ATOMIC WHEN READING OWNER FIELD FROM RAM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0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ER INTEL CHIPS FASTER THEN 166-MHZ GET CAUGHT IN AN END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P AT EARLYDE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 Warp with WINOS2 Fixed AP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 = XR_W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d Level = 8.2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76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1201 DEVICE DRIVER CS4231.SYS SPECIFIED IN DEVICE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NOT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3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RE IS A CALL STATEMENT IN CONFIG.SYS UNDER FIXPACK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OUS ERRORS WILL OCCUR ON BOO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7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GRATING WIN-OS2 APPLICATIONS DOES NOT PUT A PERIO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9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W: PC750 TYPE 6886 (PCI/MCA) SW: WARP CONNECT (SYSLEVEL 300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MLESS WINOS/2 BEHIND WPS. S3864 DRIVER 9/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15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XTUAL HELP FROM HELP BUTTON DOES NOT WORK ON COMBO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17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3171 IN PMWP.DLL AND SOM.DLL WHEN ".EXE" IN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IDENT IN THE PATH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0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PROC NEVER GETS CALLED BECAUSE CNRWPROC.C DIRECTLY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NRGATEPROC INSTEAD OF DOING WINSENDM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2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ET CURSOR CAUSE THE DEBUGEE/DEBUGER CONNECTION TO S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3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APPLYING FIXPAK#15  THROUGH FIXPAK#18 , GROUPWIS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4.1...LOSES TEXT/AND ICON 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4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SSING DELETE ITEM ON POPUPMENU OF A OBJECT SHADOW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HADOW) CREATED  DURING SUBCLASSED _WPCREATEFROMTEMP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5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 IN DPT DRIVER DPT20XX.ADD ON SHUTDOWN WITH SETBOOT /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6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 WORD 6.0 COMPUTER BASED TRAINING DEMO  HAS REPAINT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DOES NOT WORK PROPERLY AFTER FIXPAK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6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FFERS NOT FLUSHED AFTER REBOOT WITH EITHER CTL-ALT-DE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6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OPENING THE AGENTS VIEW SEAMLESSLY IN NOTES 4.0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THE VIEW DOES NOT REPA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6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OS2 APP(WINMINE.EXE) DO NOT APPEAR IN THE WINDOW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7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DOING A FILE OPEN IN A WIN-OS2 APPLICATION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RTAIN DIRECTORY STRUCTURE, THE APPLICATION E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7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EATED SETBEGINLIBPATH CAUSES TR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7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DLEVEL REPORTS NO SIGNITURE FOUND WHEN A SIGNITURE IS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8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R: FIXPAK20+ CAUSES A CRASH IN HELPMGR.DLL WHEN SEAR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2767 UNIQUE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8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3175 OR 1 BYTE DATA OVERWRITE IN APPS THAT CALL DOS32GETDATE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8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 IN PMMERGE.DLL WHEN TERMINATING AN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9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DESTROYWINDOW NOT SETTING FOCUS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IAL LOCKUP DOES NOT GET THE FOCUS AFTER SYSTEM IS LO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9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LONGER PROMPTED FOR LOGON FOR UNC PROGRAM OBJECTS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PAK 17 WHEN NOT LOGG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9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ING OF Y422 SOURCE BITMAPS USING DIVE CRASHES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RGET BLIT WIDTH IS LESS THAN SOURCE BITMAP WID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AN APPLICATION THAT CALLS SPLREGISTER TERMINATES, A T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RECIEVED IN PMSP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0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NOT ADD PROGRAM OBJECTS IF THE FOLDER NAME IS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0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COPY CORRUPTS DESTINATION COPY OF FILE IF IT ENCOUNTER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 SOURCE FILE WITH DENY READ FLAG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 PROCESSING ERROR ON OS/2 WARP SYSTEM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LDRFREEMODULE + 24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1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KUP CHANGES THREAD PRIORITIES IN WORKPLACE SHELL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2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OOLER NOT CORRECTLY INITIALIZING THE BIDI PORT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2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 IN PMMERGE.DLL AT 5B:1BD4C7C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 Warp for Windows Fixed AP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 = XR_W0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d Level = 8.2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1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APPER FILE GROWS VERY LARGE WHEN EXITING MS ACCESS 2.0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ING RECORDS TO THE CLIP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13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HANG WHEN RUNNING INIMAINT ON VERY LARGE INI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19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XX EXPOSE LIST INCREASES SWAP SPACE UNCONTROLLAB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4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DMMPROCTICK CAUSES TRAP E IN THE KER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5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PROCOMM PLUS FOR WINDOWS 2.0 AND THE SCRIPT FI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OS/2 COMMAND FILE DOES NOT WORK AFTER APPLYING FIXPAK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9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G&amp;DROP OPERATIONS (MOVE,COPY,DELETE) HANGS, IF A BIG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FILES ARE AF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9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 IN SOMRESOLVE() WHEN CREATING AND DESTROYING OBJECT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0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 CORRUPTION IN APPLICATIONS USING DOSENUM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2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PIPOINTARC DRAWS ARCS AS STRAIGHT LINES WHEN PRESENTATION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INCR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5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SPINST FAILS WITH "DRIVE NOT FORMATTED" WHEN  CID INST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2GB DRIVE CONNECTED TO ADAPTEC 29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3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S AT  _KSEMRELEASE +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5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PAGE IS MISSING IN SYSTEM NOTEBOOK BBS XGA DR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 Warp with WINOS2 Fixed AP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 = XR_W0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d Level = 8.2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9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P - LOTUS APPROACH 3.02 REPAINT PROBLEMS WHEN LAUNCH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WERS ARE 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 FS CP CANNOT BE OPENED AFTER RUNNING ANSI SGR APP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1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P DESKJET COLOR PRINTERS PRINT EXTRA LINES WHEN GRAP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3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KEY ON MICROSOFT KEYBOARD CAUSES OS/2 TO PRINT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WLET PACKARD AND MICROSOFT HAVE THIS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5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KTOP HANG DURING APPLICATION LOAD IF WS_ANIMATE IS ENAB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MOVING AND OBJECT FOLDER OR ANY WINDOW ON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6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EAD PRIORITY CHANGES AFTER CALLING _WPFINDOBJECT TO PRTYC_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UND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7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APPEARING ICONS - IN FOLDER AND LAUNCHP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8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HANGS DUE TO REGRESSION FROM PJ2144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9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OCUMENTED FIELDS IN BPB ARE NEEDLESSLY BEING USED IN CA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 21, FUNCTION 440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ATF IN THE ADVISOR LINK ENVIRONMENT EVENTUALLY RUNS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HEAP AND DOS/WIN SETTINGS CAN NOT BE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0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UNLOCKSYSTEM API F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0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WPPRINTUNKNOWNFILE DOES NOT RETURN CODES AS DOCUMEN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WPQUERYERROR DOES NOT RETURN THE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1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 WINDOW CLOSES AFTER FP17 AND NO MOUSE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OPENMUTEXSEM RETURNS ERROR_INVALID_HANDLE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_SEM_NOT_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2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 IN PMMERGE USING SAS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2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 AT  W_DEVIOCTL +7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2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DBCS FILENAME IS GARBAGED IF GIVEN AS INPUT TO THE PROGRAM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NGS(FROM THE PROGRAM TEMPLA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2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CUS: A NEWLY CREATED WINDOW IS NOT BEING SENT WM_ACTIVATE M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SCREEN WILL ALLOW USERS TO CHOOSE TO PRINT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CTIVE WINDOW OR THE WINDOW UNDER THE MOUSE PO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2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MP FAILS ON PCI SYSTEMS WITH PCI LANSTREAMER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JECTS WITH STYLE NOSHADOW=YES OR OBJSTYLE_NOLINK SHOULD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LE TO BE ADDED TO THE LAUNCHP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2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RY FIELD WITH ES_MIXED FLAG SET FAILS TO PASTE AFTER FP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3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PMMERGE MEMORY LEAK ON WARP FIXPAK 17, FIXPAK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N HAS TO BE VERY GRAPHICS INTENSIVE FOR THIS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3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BOARD VIEWER ERROR RESULTS IN SYSTEM HA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4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PE COLS:ALBLK LEAF IS EMP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4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CHANGES SCHEME PALLETTE FONTS / COLORS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GS CHANGES TO DESKTOP FOR GLOBAL CHANGE DESKTOP HA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4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TY HPFS DATA DRIVES STOP BOOT IF AUTOCHECK IS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ive Service Facility (CSFBOOTs) AP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 = XR_W0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d Level = 8.2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2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INSTALLATION FAILS WITH THE ERROR MESSAGE NOT ENOUGH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ERROR IF MORE THAN 2 GIG FREE SPACE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6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FIXPAK ON SYSTEM WITH WIN-OS2 INSTALLED ON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 DOES NOT UPDATE WIN-OS2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9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3175 IN DOSCALL1.DLL WHEN ATTEMPTING TO APPLY A FIXPAK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SERVICE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7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QFSINFO FAILS AND TAKES DOWN LAN INSTALL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 Warp for Windows Fixed AP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 = XR_W0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d Level = 8.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3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FP21 WINDRAWTEXT IS TRUNCATING TEXT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4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UNCH FROM NOTES NOT WORKING CORRECTLY AFTER FP23 IS AP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5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ING DOES NOT WORK IN COLOR WHEN USING DAX 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 SUCH AS PHOTO SU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 Warp with WINOS2 Fixed AP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 = XR_W0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d Level = 8.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19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G:PBALOGON NEVER COMPLETES BECAUSE IT IS GETTING A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 MESSAGE ERROR_DUPLICATE_NAME FROM DOSCREATEEVENTS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19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PALLETE PROBLEMS IN FREELANCE GRAPHICS 2.1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 WARP 3.0 FP AND H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9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CREATEOBJECT WILL NOT ACCEPT A NULL STRING FOR PSZ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ING TTFONTS SIZE 80 DPI OR HIGHER UNDER WIN-OS2 CAUSES G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GDI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0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3175S ON 32 BIT APPS THAT CALL DOSSETFILE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 Warp for Windows Fixed AP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 = XR_W0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d Level = 8.2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0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3175 IN REXX.DLL BECAUSE OF SYNTAX ERROR IN .CM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4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 DISAPPEARS FROM DESKTOP IN E.EX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PFS FORMAT GIVES A RETURN CODE OF 0 WHEN FORMAT IS ABORTED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N INCORRECT VOLUME LABEL BEING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1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NG HANDLE DELETED BY WINSDDE BREAKS DDEML AND DDE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1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.SYS NOT WORKING WITH MCA MULTI-PROTOCOL AD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3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0008 FROM REXX OR DISAPPEARING CMD.EXE SE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3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WARP ON TOP OF EXISTING OS/2 THE MIGRATION FEATU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NG EXISTING CONFIGURATION FILES F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4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FFERENCE OF CURSOR'S BEHAVIOR IN INSERT MODE AND AP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 IN MLE ENTRY FIELD WHEN USING EM_SETS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4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DIO BUTTON WHEN DISABLED SHOWS A WHITE RECTAN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4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CS OS/2 CUSTOMERS UNABLE TO NAVIGATE MESSAGE LOG USING PF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6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CEPAGE CACHE ENTRIES ARE NOT HANDLED PROPERLY AFTER 16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6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PIQUERYFONTMETRICS() RETURNS INCORRECT VALUES WITH FP2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 Warp with WINOS2 Fixed AP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 = XR_W0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d Level = 8.2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86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IVERY.SYS IS NOT INSTALLED WITH IBM SCSI-2 FAST/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AP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99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 IN REXXPULLQUEUE FUNCTION, IN REXXAPI.DLL,RUNNING AF REM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5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PV15 - POWERPOINT SEAMLESS HANG SELECTING FILE/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09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GRADING OS/2 DOES NOT KEEP NETWORK.DRV SETTING IN 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OF SYSTEM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NOT PICK THE GRAPHICS OF "NURITUBUSHI" (SMA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4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SRSUSER OR USER_SEM DEADLOCK USING WINQUERYSYSPO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6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INUOUS OR AUTO SCROLL IN SCROLL BARS NO LONGER WORKS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MANY PROCESSES WITH TIMERS - ONLY UNDER WA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DELETING TEXT FROM AN MLE IS EITHER WARP OR 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TRAP OC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1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 WINDOW CLOSES AFTER FP17 AND NO MOUSE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1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PSCANSETUPSTRING IGNORES EQUAL SIGNS, "=", FOR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PROGRAM OBJECT'S PSZSETUP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1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 FROM WIN-OS/2 SETTINGS DOES NOT FUNCTION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2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BEGINENUMWINDOW PERFORMANCE WORSE AFTER WA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2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CONS KEEP IN-USE STATE (CROSSHATCHED) APPEARANCE EVEN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CLOSED AND THEN OTHER OBJECTS CAN GET SAM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3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BDFLUSHBUFFER(0) HANGS THE OS/2 FULL SCREEN SESSSION WITH A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ARD MONITOR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3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SOR POSITION MOVES AT TOP OF MLE WHEN MLE FIELD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LL WITH INPUT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3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SHELLEXCEPTIONHANDLER=OFF CAUSES TRAP AT IP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3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KEYBOARD RESPONSE IN CANADIAN FRENCH VMB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OS/2 WARP WITH FIXPAK 2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3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MAIL OS/2 CLIENTS UNABLE TO READ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3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INARY MODE, SHIFT-REPORT STATE GIVES WRONG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BOTH THE ALT KEYS ARE PRESSED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4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 ONLY FILES LEFT IN SPOOLER DIRECTORY AFTER JOB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N PRINTED COMPLE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4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NOT DUMP TO HARD DRIVE ON COMPAQ SERVER SYSTEM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LIANT 4500 WITH CERTAIN HARD DRIVE PARTITION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4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EDING OBJECTS PRODUCE INCORRECT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5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ELL TERMINATION DOES NOT POST WAITING SEMAPH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FILESEARCH MAY FAIL TO FIND RESULTS WHEN PARSING A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CKS CARRIAGE RETURNS AND HAS ONLY LINE F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5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STATEMENTS ARE CHANGED AFTER DSPINSTL.EXE OR RSPDSPI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5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SPINST FAILS WITH "DRIVE NOT FORMATTED" WHEN  CID INST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2GB DRIVE CONNECTED TO ADAPTEC 29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5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RIDE OF MENU ITEMS MAY PRODUCE SYSTEM HA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6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APPER GROWTH WHEN DOSEXECPGM F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6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PRINTING A SPECIFIC WEBPAGE WITH WEBEXPLORER IT TRAP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317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6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ILED DOSQUERYPATHINFO INFOLEVEL 7 ON HPFS CAUSES MEMORY LE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6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ING USING THE CAPSL.DRV, THE SPOOLER WILL RUN OUT O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LES ERROR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7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A COMBO BOX OR SPIN BOX IS ADDED TO NOTEBOOK PAGE, TAB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ER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7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NDOM TRAP 8 OCCURES AFTER INSTALLATION OF IBM1S506.ADD SH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FIXPACK 2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8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.SYS NOT PROPERLY HANDLING DOSWRITE FROM MULTIPLE THRE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TURN CODE FROM DOSWRITE IS 5 OR 2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 Warp for Windows Fixed AP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 = XR_W0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d Level = 8.2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174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OP DOWN LIST BOX WILL NOT STAY ON THE SCREEN FOR PARADOX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WINDOWS WHEN RUN SEAMLESSLY UNDER OS/2 WA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2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NDOM TRAP 8 OCCURES AFTER INSTALLATION OF IBM1S506.ADD SH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FIXPACK 2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5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CON NOT DELETED FROM THE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5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M HANG WHILE DEBUGGING MULTI-WINDOWED A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5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RIGHTS NOT RESTORED AFTER PROGRAMS FAIL WITH '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NIED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5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 000E AT _LDRCREATEMTE + 917 OR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6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HOWWINDOW() CANNOT DISPLAY THE WINDOW ON TOP BY PA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ID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JR09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IBM THINKPAD 365E MODEL PRESSING CAPSLOCK+ANY LETTER KEY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S HANGS SESSION. NO KEYBOARD RESPONSE, MOUSE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6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CUSCHANGE CAUSES A HA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7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 AT %1BD30E40 PMMERGE:PM32BIT:FREEQUEUERESOURCES + 6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8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ORRECT OUTPUT FROM GREQUERYCHARPOSITIONS AFTER FP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8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FONT IS NOT SET PROPERLY WHEN MENUITEMS ARE INS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8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ATE OF THE VIRTUAL BACKTAB KEY REMAINS SET IF 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RELEASED BEFORE T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9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  0008 - OVERFLOW INTERRUPT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 Warp with WINOS2 Fixed AP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 = XR_W0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d Level = 8.2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STARTSESSION AFTER DOSSETMAXFH USES THE DOSSETMAXF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THE DEFAULT IN SETTINGS OR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PISTROKEPATH PRODUCES INCORRRECT IMAGE ON SCREEN IN WA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1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 LEAK IN HPFS.IFS WHILE CREATING 200,000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3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APPLICATION HANGS ON 9577SX MACHINES WHAT HAVE FIXP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R_W010 OR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4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SF * DOES NOT STOP ON SYS3175 GENERATED BY USRARG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FIXES PROBLEM FROM PJ1993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5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 000E AT PLDTHREADINFO+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5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KDSK WILL LOOP DURING WRITE OF DIRXXXX.CHK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PFS386 H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6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 AT KSEMQUERY +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6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WND IS NOT CHECKED FOR NULL CAUSING A TR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6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MSHELL HANGS IN DOS32EXCEPTION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6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3175 IN PMMERGE.DLL ADDRESSING INVALID VALUE IN EBP EX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000005 READ ACCESS VIOLATION PMMERGE.DLL AT OFFSET 00123FB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7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ION OF LAUNCHPAD LEAVES UNNEEDED SHADOWS IN NO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7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TUS FREELANCE FOR OS/2 AND 123 R5 FOR WINDOWS - REPLI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IS NOT UPDATED WHEN THE TEXT IS LINKED TO 123 RELEASE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7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XX'S SYSSETICON FAILS TO WORK AT OS/2 WARP 3.0 FIXPAK 2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7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TONS AND RADIO BUTTONS CANNOT BE SELECTED(DAPI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8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WAITEVENTSEM RETURNS BB8 (3000 DECIM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8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FIXPAK XR_W025 AND THE CAPSL.DRV, THE SYSTEM IS NO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LE TO DO PM PRINTING TO THE SERVER FROM A REQUE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8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3175 IN PMWP.DLL CS:EIP OF 005B:1BEE677A AT OS/2 WARP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FIXPAK 25 OR 26: TRAP 14 IN NAMECL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8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CUS (TAB) GETS SENT TO DISABLED COMBO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8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 AT ALLOCBITGROUP + 1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9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 IN PMSPL.DLL PMSP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9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OS2 CAUSES PERFORMANCE DROP IN OTHER VDMS WHEN SYSMOD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OG BOXES ARE UP IN FULL SCREEN SE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9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FT+END MISSES A CHARACTER IN INSERT MODE IN SINGL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9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 VIEWS OF CONTAINERS DO NOT REPAINT PROPERL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OLLING RIGHT IF OCCLUDED BY A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9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AME/TITLEBAR TRUNCATES TITLE TO 59 CHARS. INSTEAD OF 6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 000E - _TKLIBIDBGNEXTDLL + 4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40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OPENING THE AGENTS VIEW SEAMLESSLY IN NOTES 4.0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THE VIEW DOES NOT REPA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40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MITTENT TRAP IN PMSHAPI WITH CS:EIP OF BD7F:00001A6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4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 AT _QS16SHRMEM + A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4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SELECTION AND QUERY IN SLE WORKING IN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41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LL DOWN MENU FAILS TO COME DOWN AFTER OPENNING 40TH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 WHEN ATTEMPTING TO LMB CLICK, ALT BUTTON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41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PF AT 0001:2FD5 IN WINSMSG.DLL WHEN THERE ARE NO SEL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41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CLIPBOARD FAILS TO FRE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 Warp for Windows Fixed AP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 = XR_W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d Level = 8.2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40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ELL FILE TABLE FILLS - STDIN GETS CLOSED INADVERTA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40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LENUMJOB RETURNS THE INCORRECT DATA WHEN QUERYING A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JO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 Warp with WINOS2 Fixed AP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 = XR_W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d Level = 8.2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8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CF/2 VDU PARTITIONS CORRUPTED AFTER REBOOT WHEN CRE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PAK 18+ AP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STARTSESSION AFTER DOSSETMAXFH USES THE DOSSETMAXFH FIL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THE DEFAULT IN SETTINGS OR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0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QUERYSYSINFO MAXPRMEM AND MAXSHMEM RETURN INCORRECT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3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APPLICATION HANGS ON 9577SX MACHINES WHAT HAVE FIXP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R_W010 OR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5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 000E AT PLDTHREADINFO+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6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MSHELL HANGS IN DOS32EXCEPTION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9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ONSISTENT BEHAVIOR OF PGUP AND PGDN KEYS ON NUMP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9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USE SHARP MARK (#) IN TOP OF FOLDER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40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PAK XR_W023 UHPFS.DLL CHKDSK MAY CORRUPT ACLS WHICH MAY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FS0101 ERRORS OR NET ACCESS COMMAND TRAPS OR INCORRECT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4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MARKVISION, SOMETIMES THE JOBS CAN GET STUCK IN THE QU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COMPLETE PRINTING BUT THEIR STATUS SHOWS JOB IN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40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 WARP V4 BOOT STOPS INTERMITTENTLY STOPS AT BLU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DUE TO CLOCK DEAD-LOCK B/W PM USER SEM AND DEVICE S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40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3175 PMMERGE WIN16CREATEHEAP DE6F:1249 NEXTBP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41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YING NULL FOR EITHER PARAMETER TO DOSGETINFOBLOCKS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TRAP IN DOSCALL1 AT DOS32GETINFOBLOCKS + 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4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 &gt; 4GB SUPPORT FOR EIDE IN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4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 IN PMWP:FREEWPHEAPMEM CAUSED BY WPPRINT:REFRESHP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4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3175 IN APPLICATION DUE TO SELECTORS FRE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THREAD OF THE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44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HANG CAN RESULT WHEN USING NEW CPU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KET WHEN DISK DMA OVERRUN/UNDERRUN OCCURS &amp; IRQ 15 F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  README.TIP 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  TIPS for recovering from FixPak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tober 18,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/2 Fix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sonal System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stin, 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International Business Machines Corporation, 1994, 19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tober 18, 1996 - Warp FixPak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tober 18, 1996 - Warp FixPak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vering from Installation problems ...........................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files to service .............................................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 installation interrupted ...............................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able to open Archive directory ................................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problems after FixPak installation ......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/2 is unable to operate your hard disk or diskette drive.  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ing systems with the CMD chipset ...........................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Z1000 and CMD640 Data Problems (APAR=PJ19409) ..................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PL failure ....................................................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3175 when opening LS 4.0 Lan Server Administration ...........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ps when canceling print jobs after FixPak is installed .......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vell Requester ................................................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:Mail for OS/2 ................................................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pid Resume Fix ................................................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Window list when you press Ctrl+Esc ..........................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 CODE/400 at V3R1M0 level ....................................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CP/IP at level WR08152 .........................................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CALL1.DLL Error ..............................................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with AUTODRV2.SYS after FixPak install ..................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vering FixPak Archive and Backup space .................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problems and fixes .........................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2070/SYS0182 in WPPRINT.DLL ........................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input doesn't reach windows which have the focus 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mittent TRAP 000E after installing this FixPak .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P 000E at startup with ESS688 Sound Source .......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s object or folder view is blank ...............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 ADSM client does not work properly .........................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OS/2 communications application drops connection ............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ICE.EXE SYS3175 while applying FixPak ......................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OS/2 is unable to operate your hard disk or diskette drive" ...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able to access previously working IDE CD-ROM drive ...........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pplication Error" dialog in WinOS/2 seamless sessions ........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Unrecoverable Application Error" in WinOS/2 seamless apps .....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ual artifacts remain when pop-up windows are erased .........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values incorrect in Solid Color Palette object ...........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game WarCraft II reports not enough memory .................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PS 5908 " " error dialog ......................................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P 000E starting WinOS/2 sessions ............................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 and Simple Performance Plus v3 Optimizer window hangs ....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pointer remains centered on screen, does not move ........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tastic for OS/2 fails to install ............................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DGammon colors are incorrect after applying FixPak ............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able to access SyQuest EZ-Drive (IDE) after applying FixPak ..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mittent system hangs when PMQSIZE running .................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MPM/2 not serviced when using FSERVICE ........................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 i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tober 18, 1996 - Warp FixPak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Setup -&gt; Add Programs ...................................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bExplorer/2 makes increased demands on swap file .............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ated information ............................................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PINST .......................................................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SIQ fix" ..................................................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I and RZ1000 or CMD640 EIDE chipset ..........................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ML version of Mr. McKenneys document "OS/2 Warp FixPack 17 Update"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 ii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tober 18, 1996 - Warp FixPak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VERING FROM INSTALLATION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ction describes some procedures you can follow to recove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 found while trying to install a FixP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FILES TO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ee a "No files to service" message while applying this FixP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CSD level or Component ID of the "IBM OS/2 Base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" might not be supported by this FixP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 values must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/2 Version        OS/2 Base Operating System  Multimedia Presentation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 --------------------------  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p for Windows    Current CSD level: XR_3000  Current CSD level: XR_3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 ID: 562260100     Component ID: 562137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p with WIN-OS/2  Current CSD level: XR_3001  Current CSD level: XR_3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 ID: 562274700     Component ID: 562274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p for Windows    Current CSD level: XR_3002  Current CSD level: XR_3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fg Refresh         Component ID: 562260100     Component ID: 56226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p with WIN-OS/2  Current CSD level: XR_3003  Current CSD level: XR_30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             Component ID: 562274700     Component ID: 562274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p for Windows    Current CSD level: XR_3004  Current CSD level: XR_3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fg Refresh Connect Component ID: 562260100     Component ID: 56226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p with WIN-OS/2  Current CSD level: XR_3005  Current CSD level: XR_30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er              Component ID: 562274700     Component ID: 562274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se values are correct, check for the following files on any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ot drive in the \OS2\INSTALL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F0000.O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START.O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ARCH.O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for the following files in your MMOS2\INSTALL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F0000.M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START.M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ARCH.M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vering from Installation problems  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tober 18, 1996 - Warp FixPak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check for the following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CSF_SEL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se files exist, rename them and try the FixPak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ain.  If the installation is successful, delete the renam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 INSTALLATION INTERRU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get a message that the previous installation of a FixPak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rupted (whether true or not), check for the following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FIX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t exists, rename it and try the FixPak installation again. 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s, delete the renamed file. If this does not resolve the probl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the procedure "Recovering from Installation problem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ABLE TO OPEN ARCHI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get a message about problems with the Archive directory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cannot find or unable to open), then the most probable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hat you applied a previous FixPak and deleted the FixPak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ACKUP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cover from this, follow the "No files to service" and "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nterrupted" ste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vering from Installation problems  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tober 18, 1996 - Warp FixPak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PROBLEMS AFTER FIXPAK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ction describes problems that can occur after apply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.  It also describes how to recover from these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/2 IS UNABLE TO OPERATE YOUR HARD DISK OR DISKETT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, after installing this FixPak, you get the following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/2 is unable to operate your hard disk or diskett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ystem is stopped.  Correct the preceding err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art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Boot your system in one of the followin 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another bootable OS/2 part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your Utility disks if you created them via the "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y Disks" Icon in "System Setup fold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Edit the CONFIG.SYS file on your Warp boot drive. Add /F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of the BASEDEV=IBM1S506.AD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You can use the TEDIT editor which is a text editor and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require the Workplace Shell to be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 CD x:                       (x: is your Warp boot 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 \OS2\TEDIT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 /IBM1S506                   (locate the IBM1S506 line,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si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.  Press the Esc key           (this moves the cursor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are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  Add /FL to the end of the BASEDEV=IBM1S506.ADD line. Le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between the last character of the existing lin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.  Press F2 to save the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.  Press F3 to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Press Ctrl+Alt+Del to reboot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resolves your problem then please read "Updating system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MD chipset" and "RZ1000 and CMD640 Data Problems (APAR=PJ19409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e next two sections of this document) for additional chang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make to your CONFIG.SY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problems after FixPak installation  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tober 18, 1996 - Warp FixPak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ING SYSTEMS WITH THE CMD CHIP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installing this FixPak on a machine that has the CMD P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 chipset, you must modify your CONFIG.SYS after the FixPak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the following statements to your CONFIG.SYS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EV=CMD640X.ADD     (add this line below BASEDEV=IBM1S506.AD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EV=CMDATAPI.FLT    (add this line below BASEDEV=IBMIDECD.F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Z1000 AND CMD640 DATA PROBLEMS (APAR=PJ1940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Description: IDE disks can incur possible data read confli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can cause data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/2 Versions: All versions of OS/2 Wa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verify the existence of this problem on your system, tur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bose option on the IBM1S506.ADD.  After installing the update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structions above, edit CONFIG.SYS and add the /V (verbo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 option to the IBM1S506.AD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EV=IBM1S506.ADD 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CONFIG.SYS file does not have this line, add it any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the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EV=CMD640X.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adding the /V and rebooting your system, you might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on the third line of disk information during start-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I Rev: 02.00  RZ1000 PCI to IDE IC, Rev: 0x01  VID:0x1000 DID:0x10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I Rev: 02.00  CMD640 PCI to IDE IC, Rev: 0x01  VID:0x1095 DID:0x06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information is displayed your system does contain an RZ1000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D640 chip and is susceptible to the abov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On some systems this message might be displayed for only a br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during system 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 such line appears, then you can revert to the originally sh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ce drivers or leave the new driver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problems after FixPak installation  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tober 18, 1996 - Warp FixPak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fix has no effect on other ID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 the /V option from the CONFIG.SYS file if you no longer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erbose information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fix data problems with the RZ1000 and CMD640 chips, d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-ahead mode in the OS/2 IBM1S506.ADD and CMD640X.ADD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rs.  These are generic device drivers which fix all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s and are compatible with systems that DO NOT use the RZ1000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D640x chi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w IBM1S506 device driver detects the RZ1000 and dis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-ahead for both RZ1000 IDE channels.  The IBM1S506 devi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detects the CMD640x chip and disables read-ahead for the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w CMD640X device driver detects the CMD640 chip and dis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-ahead mode for both IDE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included with this fix distribution are the corresponding ATA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-ROM device drivers so as to remain synchronized with IDE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1S506.ADD   -&gt; Generic IDE/ATA Devi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IDECD.FLT   -&gt; Generic IDE/ATAPI Devi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D640X.ADD    -&gt; CMD Optimized IDE/ATA Devi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DATAPI.FLT   -&gt; CMD Optimized IDE/ATAPI Devi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ance Imp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's benchmarks show no system performance degradation from disab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ad-ahead mode in either the RZ1000 or CMD640 IDE PCI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i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PL FAIL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RIPL (Remote IPL) of a work station fails after the FixPa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ed when it worked prior to applying the FixPak, the prob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se is a downlevel SOM.DLL in the \IBMLAN\RPL\IBMLAN\NET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applying this FixPak to the \IBMLAN\RPL\OS2.30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ee on a LAN Server 4.0 RIPL server, the following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followed to complete the upd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Change to the d:\IBMLAN\RPL\IBMLAN\NETLIB directory (where d: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rive where \IBMLAN\RPL is install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problems after FixPak installation  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tober 18, 1996 - Warp FixPak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Create a new sub-directory, SOMB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D SOM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Copy the SOM*.DLL files to the SOMBAK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SOM*.DLL SOMBAK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Erase the SOM*.DLL files in the d:\IBMLAN\RPL\IBMLAN\NET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ASE SOM*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Determine if there are any other versions of OS/2 install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te IPL tree.  Look for the following sub-direct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:\IBMLAN\RPL\OS2.20      (OS/2 2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:\IBMLAN\RPL\OS2.21      (OS/2 2.10/2.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If any other versions of OS/2 are installed in the Remote I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ee,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 Change to the d:\IBMLAN\RPL\OS2.2x\OS2\DLL (where x is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/or 1)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 Compare the date/timestamp of the SOM.DLL file with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:\IBMLAN\RPL\IBMLAN\NETLIB\SOMBAK\SOM.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 If the ..\OS2\DLL\SOM.DLL is older than the o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:\IBMLAN\RPL\IBMLAN\NETLIB\SOMBAK, copy the files sa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d:\IBMLAN\RPL\IBMLAN\NETLIB\SOMBAK\*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the RIPLINST.EXE utility is subsequently used to relo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:\IBMLAN\RPL\OS2.2x directory tree(s), the saved SOM*.DLL fil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o be re-copied from d:\IBMLAN\RPL\IBMLAN\NETLIB\SOMB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3175 WHEN OPENING LS 4.0 LAN SERVER ADMIN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IBM LAN support and request the fix for APAR IC11718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P08169 (LS40GUI.ZIP on Internet and BBS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need a temporary solution while waiting to obtain the fi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out SOM.DLL to the pre-FixPak level as fo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Shut dow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Reboot and press Alt-F1 when you see "OS/2" and a white bloc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problems after FixPak installation  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tober 18, 1996 - Warp FixPak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op left corner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Press C to goto a command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Rename x:\OS2\DLL\SOM.DLL to SOMFP.DLL (x: is your OS/2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Change to the FixPak archi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Enter  UNPACK SOM.DL_ x:\OS2\DLL       (x: is your OS/2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 Enter 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system will reboot with the pre-FixPak version of SOM.DL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. The SYS3175 problem should be resol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receive and apply the fix for APAR IC11718 you should d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to reinstall SOM.DLL from this FixP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Shut dow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Reboot and press Alt-F1 when you see "OS/2" and a white bloc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op left corner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Press C to goto a command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Delete x:\OS2\DLL\SOM.DLL              (x: is your OS/2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Rename x:\OS2\DLL\SOMFP.DLL to SOM.DLL (x: is your OS/2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Enter 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PS WHEN CANCELING PRINT JOBS AFTER FIXPAK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experience a trap when canceling print jobs using a Laser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r, download the LaserJet driver FixPak XR0P012, revision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.453 or later from any of the sites listed in the "Where fix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found" section of the "README.1ST"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using the IBMNULL printer driver, call service for A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J199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VELL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using Novell Requester for OS/2, you need to ob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est version of OS2Cx.EXE (OS2C1, OS2C2, OS2C3, etc.).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Novell BBS is 801-221-519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:MAIL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unable to open the settings notebook for any CC:Mail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use button 2 on a CC:Mail object and click on "Settings"), t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 CC:Mail for OS/2 client 1.03C (or la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problems after FixPak installation  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tober 18, 1996 - Warp FixPak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PID RESUME 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using the IBM Rapid Resume function, you need to upd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ule on your system.  On the last diskette of this FixPak ar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 named DIR_ONE and DIR_TWO.  Depending on your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, you need the files in one of these directories. 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 with these directories into drive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IBM machine types PC100, PC300, PC700 and Aptiva 2144-Pxx (xx =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model numbers), enter the following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A:\DIR_ONE\VCMOS.SYS ?:\OS2\M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? = the OS/2 drive being servic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IBM machine type Aptiva 2144-Mxx (xx = the different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s), enter the following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A:\DIR_TWO\VCMOS.SYS ?:\OS2\M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? = the OS/2 drive being servic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next boot, this update will take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WINDOW LIST WHEN YOU PRESS CTRL+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fter applying this FixPak you no longer get the Window lis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press Ctrl+Esc, check the CONFIG.SYS file on your OS/2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tion for the following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AUTOSTART=PROGRAMS,TASKLIST,FOLDERS,LAUNCH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missing the TASKLIST keyword, that is the ca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.  Add it to the line as shown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il OS/2 Warp FixPak XR_W014, the removal of TASKLIST from th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START line in CONFIG.SYS had no effect. This was a proble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fixed in FixPak 14 and all subsequent FixPa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 CODE/400 AT V3R1M0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experience a problem if you attempt to install IBM CODE/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applying the fixpack. Please ensure that IBM CODE/400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ed BEFORE the fixpack is ap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users of the IBM CODE/400 product at the V3R1M0 level,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sure you have the PTF SF28110 for product 5763CD1 installed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encounter a problem in file EVFWLIST.EXE when running CODE/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problems after FixPak installation  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tober 18, 1996 - Warp FixPak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is fixp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CP/IP AT LEVEL WR081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roblem can occur in TCP/IP file TCPIPDLL.DLL at service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08152.  Contact IBM LAN Support for a fix to this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CALL1.DL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fter installation of the Fixpack and upon REBOOT an err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d "C0000005" from DOSCALL1.DLL (there may be two DOSCALL1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s received), make the following adjustments to the RUN stat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CONFIG.SYS.  REBOOT after each adjustment to check if the erro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Start with RUN statements that are not associated with IBM 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er or MPTS. The error has been found with the RUN stateme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TRUN.EXE (no PATH) and MWSTART.EXE (move to STARTUP.CM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REM the RUN statement out of CONFIG.SYS and place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UP.CMD file (remember to leave off the "RUN=" and only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TH and file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changes can be made in the following mann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system halts, either reboot, press Alt-F1 when the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tangle is in the upper left corner, select "C" from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edit CONFIG.SYS using the command "TEDIT CONFIG.SYS"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boot from the Installation diskettes, go to a command promp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CONFIG.SYS using the command "TEDIT CONFIG.SY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DIT can also be used to edit STARTUP.CMD after making chang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WITH AUTODRV2.SYS AFTER FIXPAK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get the following message after installing this FixP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ystem cannot find the file "AUTODRV2.SYS". This device dri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or data file is not located in the defaul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you responded OK to a popup dialog about the files listed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newer on your harddisk than in the FixPak, or you di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problems after FixPak installation  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tober 18, 1996 - Warp FixPak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the popup dialogs then you can try backing them ou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up or Archive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Use Backup if this is not the first FixPak applied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Use Archive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2SS01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MCIA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the following to backout thes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x: means your OS/2 Warp boot drive. Also, AUTODRV2.SYS res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wo directories, make sure you replace both cop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Shut dow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Reboot with your Installation or Utility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Rename x:\AUTODRV2.SYS to AUTODRV2.SY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Rename x:\OS2\AUTODRV2.SYS to AUTODRV2.SY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Rename x:\OS2\PCM2ATA.ADD to PCM2ATA.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Rename x:\OS2\PCMCIA.SYS to PCMCIA.SY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 Change to the FixPak Backup or Archi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  Enter  UNPACK AUTODRV2.SY_ x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.  Enter  UNPACK AUTODRV2.SY_ x:\O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. Enter  UNPACK IBM2SS01.SY_ x:\O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. Enter  UNPACK PCM2ATA.AD_ x:\O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. Enter  UNPACK PCMCIA.SY_ x:\O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. Reboot you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problems after FixPak installation  1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tober 18, 1996 - Warp FixPak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VERING FIXPAK ARCHIVE AND BACKUP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Make sure you read and understand the following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ing the Archive and Backup files and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recover the space used for FixPak Archive and Backup fil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 as you understand that doing this prevents you from being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out to the previous Backup or Archive level. If it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cessary at a later time to backout a FixPak, the only way you can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o reinstall Wa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the following to delete the FixPak Backup and Archive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 the files used by CSF to keep track of what service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ed to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Delete every instance of the following files on you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arch every drive and every directory they conta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START.*   (can be OS2 or MP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SF_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tain current level CSF Boot Diskettes and reinstall this FixP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booting from CSF Boot Diskette 1. Note that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update all serviceable partitions and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not apply this FixPak to any installed copies of Multi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ation Manager extensions (MMPM/2) unless you mod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.FIL control file on CSF Boot Diskette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ADSM from the command line. For details on how to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, type DSMC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the application(s) from a WinOS/2 Full Screen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the MSWindows directory from a backup of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de prior to installing this FixP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UNRECOVERABLE APPLICATION ERROR" IN WINOS/2 SEAMLESS AP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essage appears shortly after starting certain Win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 in seamless mode, and the application ends. Netscap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TMetaL Pro have been mentioned as having this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around: None currently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UAL ARTIFACTS REMAIN WHEN POP-UP WINDOWS ARE ER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ed with FileManager/2 "popup" window descriptions and pop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using WM_SAVEBITS 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around: None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problems and fixes  1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tober 18, 1996 - Warp FixPak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VALUES INCORRECT IN SOLID COLOR PALETTE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around: Use the Create another menu option from the bad objec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-up menu to create a second Solid Color Palette object. Thi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have the correct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GAME WARCRAFT II REPORTS NOT ENOUGH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II may also report "error resetting digital sound" and possi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around: Restore the pre-FixPak copies of DOSKRNL, VDPMI.SY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y VKBD.SYS. See also 'war2os2.zip' in the /incoming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hobbes.nmsu.ed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PS 5908 " " ERROR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dialog may be seen when opening a freshly-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 from the Drives obje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908 "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error has occurred and the message is not accessible. Conta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lier of the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n annoyance, but not, as far as I can tell, serious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arently being triggered when the "EA DATA. SF" and "WP ROOT. S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have not yet been created on the diskette. Presumably this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fect other removable media (e.g. IOMEGA ZIP drives). This odd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seen as far back as FP13, and may appear unde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mst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around: Click on the [OK] button. If you opened a Tree or 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, the problem will be corrected when you close the view (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created on the disket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P 000E STARTING WINOS/2 S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I Mach64-based display ad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around: Update the display driver from the ATI BBS or from the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 Company FTP sit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tp://ftp.pcco.ibm.com/pub/os2_drivers/mach64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problems and fixes  1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tober 18, 1996 - Warp FixPak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 AND SIMPLE PERFORMANCE PLUS V3 OPTIMIZER WINDOW HA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around: Obtain the C&amp;S v3.2 update package, either from the C&amp;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 Page at http://www.clear-simple.com/ or from the OS/2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at (703) 385-43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POINTER REMAINS CENTERED ON SCREEN, DOES NOT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ing the mouse or clicking the mouse buttons does not hav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ble effect on the mouse pointer, but MemSize/Pulse show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is responding to the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arou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the pre-FixPak version of MOUSE.SYS. If this does not 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blem, try backing out PDDEVICE.SYS, and COM.SYS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TASTIC FOR OS/2 FAILS TO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tastic for OS/2 installation procedure exits without any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, but installation has not comp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around: Back out FixPak, install Lantastic, then reapply FixP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it has been completely installed, Lantastic should work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DGAMMON COLORS ARE INCORRECT AFTER APPLYING FIXP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made to the Settings notebook colors have no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around: None known. One user has reported that reinst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DGammon fixed the problem. Another user reported that it did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ABLE TO ACCESS SYQUEST EZ-DRIVE (IDE) AFTER APPLYING FIXP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installing the SyQuest drivers does not correct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around: None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problems and fixes  1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tober 18, 1996 - Warp FixPak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MITTENT SYSTEM HANGS WHEN PMQSIZE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QSIZE is a utility which increases the size of the OS/2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ue in order to reduce the effect of applications which "hog"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ue. The FixPak "SIQ fix" code addresses this problem in a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hensive manner, so PMQSIZE is no longer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around: Remove PMQSIZE from STARTUP.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MPM/2 NOT SERVICED WHEN USING F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FixPak is applied using FSERVICE (booting from the CSF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s) the MMPM/2 product (normally in the \MMOS2 directory)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be updated. To update MMPM/2 support to this FixPak level,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A:\SERVICE and select the appropriate MMPM/2 product or m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opriate changes to the RESPONSE.FIL control file on CSF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 2 and re-run F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This is simply a result of the control statement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RESPONSE.FIL, which can be customized as required. I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y to this FixPak when installed using A:\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SETUP -&gt; ADD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dd Programs object's "Add new programs" option ignores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 efforts and treats all programs as "new"; it will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ly-created objects with new ones each time it is run. The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s will vanish, even if they have been moved, customized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lost, and the links between shadows and the old object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bro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arou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oid using the "Add new programs" option when running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BEXPLORER/2 MAKES INCREASED DEMANDS ON SWA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users have reported that WE/2 causes the swap file to grow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ly, and much larger, than it did before this FixPak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ed. A number of users have reported only minor increas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ap requirements, or none. The reasons for this are uncl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around: Limit the amount of document/image caching done by WE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Configure-&gt;Caching menu item, turn on the Disabl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ching checkbox. If this fixes the problem, turn caching back on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problems and fixes  1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tober 18, 1996 - Warp FixPak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limits on the amount of caching WE/2 will do. Several user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recommended turning off the "Display images while download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problems and fixes  1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tober 18, 1996 - Warp FixPak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ATED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information is related to Warp FixPaks and wa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cted from Mr. McKenney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P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 released FixPack-level Installation Diskette update kits with Wa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cks 5 and 10 (WFWIN5.ZIP, WFWIN10.ZIP). A replacement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e, known as "WARPINST vn.nnn", can be obtained from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 PSP distribution sites such as TalkLink, AOL, and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vn.nnn will be the same as the FixPak Build level in the FixP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ME.1ST file).  This file will be updated as each new Warp FixP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rel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PINST can also be retrieved from the IBM Internet PSP support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tp://service.boulder.ib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ps/products/os2/fixes/v3.0warp/english-us/warpins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SIQ FI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of the fixes included in this FixPak is something called the "SI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".  The FixPak README.1ST file shows how to activate this fix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doesn't provide any details on how the "SIQ fix" works, or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ctly is being fixed. The following summary may be help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OS/2 is a generally robust system, there are times when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p responding to user input. When this condition is the resul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 problem, such as an adapter failure, all activity ceas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estart is required. However, in other cases there is activit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 to indicate that the system is still capable of perfor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ful work (e.g.  output continues scrolling in a window, the h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ystem Clock object keep moving, previously-start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s continue). All that seems to be missing is a way to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's atten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xPak contains changes to the normal OS/2 input handling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are specifically intended to reduce the frequency of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, and to make it less likely that application softwa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se these kinds of problems. Because these changes aff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havior of user applications, the changes are disabled by defau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they can be enabled by adding the following line to CONFIG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ated information  2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tober 18, 1996 - Warp FixPak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PM_ASYNC_FOCUS_CHANGE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this code is enabled, when an application fails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ests within a reasonable time (the default is two seco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this may be adjusted), OS/2 will flag the applicati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non-responsive" and allow other applications a chance to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. If the offending application later responds to OS/2's quer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be returned to "normal" status and OS/2 will allow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user input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same time, the FixPak support for cancelling an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OS/2 Workplace Shell Window List has been enhanc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gnize these "non-responsive" applications and make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orts to shut them down when the user requests. The improv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lso make sure that if an application is in a "non-responsiv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 when OS/2 starts to shut down, additional efforts will b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ancel the application as cleanly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ebruary issue of IBM's online OS/2 Warp Newsletter has an arti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goes into a little more depth on this topic. You can locat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sue, and previous issues,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austin.ibm.com/pspinfo/newsletters.htm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I AND RZ1000 OR CMD640 EIDE CHIP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PCI bus motherboard which uses the RZ1000 or CMD640 E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chipset, you should obtain a copy of Roedy Green's EIDE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Q.  It is available by anonymous ftp from the following si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tp://ftp.cdrom.com/.4/os2/sysutil/eidete19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tp://garbo.uwasa.fi/pc/diskutil/eidete19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ML VERSION OF MR. MCKENNEYS DOCUMENT "OS/2 WARP FIXPACK 17 UPDA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am OS/2 Cincinnati User Group has created an HTML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ocument and made it available to the Internet communit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cincyteamos2.org/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ated information  2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  README.lat 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  Installation instructions for Warp FixPak XR_W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ril 10,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ild level 8.2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ed CSD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R_3000 Warp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R_3001 Warp with WIN-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R_3002 Warp for Windows Manufacturing Refre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R_3003 Warp with WIN-OS/2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R_3004 Warp for Windows Manufacturing Refresh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R_3005 Warp Pre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R_3005 Warp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R_3006 Warp Server S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/2 Fix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sonal System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stin, 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International Business Machines Corporation, 1981, 199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ril 10, 1997 - Warp FixPak XR_W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ril 10, 1997 - Warp FixPak XR_W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Controlled distribution ..................................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s and Conditions ............................................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not use your system once the FixPak installation is started 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Notes ..............................................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 PC Server 704 will not boot ...............................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tus SmartSuite considerations after FixPak 29 is installed: 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p D or E in LAN DISTANCE ...................................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CALL1.DLL Trap on Thinkpads that use MWAVE .................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d Corrective Service Facility (CSF) Boot Disks ..........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level Correction Programs ..................................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nstalling on a Preloaded System ...........................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corruption using Lotus Notes 4.x .......................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message about newer file on harddisk than is in FixPak ..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Installation Distribution ( CID ) ...............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l machines and font editing ................................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-Only files ...............................................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files removed from FixPak ............................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Function ....................................................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 Open32 ......................................................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installed OpenDoc ..................................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rve Drive Letters Added ....................................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the SIQ (Single Input Queue) feature ...............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it works .............................................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on File Dialog Interface changes ..................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ive Service Facility Installation Diskettes ..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 CSF level ................................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ou can find CSF ............................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ing FixPak diskettes ....................................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ocated OS/2 file support ....................................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 Server/Warp Server Remote IPL Considerations ...............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Process ...........................................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installation ............................................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thod 1: Install from booted OS/2 partition.  .................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thod 2: Boot from Corrective Service Disk 1.  ................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Corrective Service Facility information .............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SD level of SYSLEVEL.OS2 ......................................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of problems fixed in the FixPak ...........................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CF/2 users ..................................................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tiva M series users ........................................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 i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ril 10, 1997 - Warp FixPak XR_W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Fixes can be found .......................................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Corrective Service levels and disk layouts ..............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Utilization ...............................................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vering from problems ........................................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 ii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ril 10, 1997 - Warp FixPak XR_W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CONTROLLED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xPak is not to be posted to public areas of BBS systems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. It is intended solely for OS/2 customers who have report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to IBM that has been identifed as being fixed in this FixP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wnloaded this FixPak from a public BBS or public sit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be aware that it was not placed there by IBM 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of this FixPak may leave you with an unsupported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Controlled distribution  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ril 10, 1997 - Warp FixPak XR_W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S AND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- please read the following terms and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ing the Service Fixes included in FixPak XR_W029 for OS/2 Wa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x indicates your acceptance of the following terms and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You must be, and agree that you are, a current licensee of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p 3.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You may make copies of the OS/2 Service Fixes equal to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licensed copies of OS/2 Warp 3.x you poss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You may only use the Service Fixes included with FixPak XR_W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aintenance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All other terms and conditions of your OS/2 license agre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y to the Service Fixes; however, this does not exten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ranty and/or services, including but not limit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Initial Installation" period, outlined in such agre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s and Conditions  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ril 10, 1997 - Warp FixPak XR_W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NOT USE YOUR SYSTEM ONCE THE FIXPAK INSTALLATION IS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begin a FixPak installation, do not try to use you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ny other purpose. Doing so may yield unexpected problem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cause the FixPak installation to f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not use your system once the FixPak installation is started  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ril 10, 1997 - Warp FixPak XR_W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 PC SERVER 704 WILL NOT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NOT install FixPak 29 on an UNI-PROCESSOR version of OS/2 on an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 Server 704 non-RAID machine which uses the AIC7870.ADD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ed in this FixP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w AIC7870.ADD driver prevents the system from booting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ide effect of this is the Locked File Device Driver does not ru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deferred files (files that were in use by the system)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the A:SERVICE method to install this FixP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lready installed FixPak 29 and hit this problem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the AIC7870.ADD driver from the FixPak Archive directory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boot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ackout to the AIC7870.ADD driver that is in your FixPak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,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Rename x:\OS2\BOOT\AIC7870.ADD AIC7870.FP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Change to your FixPak Archi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Enter UNPACK AIC7870.AD_ x:\OS2\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Shutdown and reboot you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x: is your boot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TUS SMARTSUITE CONSIDERATIONS AFTER FIXPAK 29 IS INSTALL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Add the following line to CONFIG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=RSRV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is a workaround for APAR JR10251 (trap in NAMEDSP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running Lotus Quickstart (LTQSR10.EXE)) out of the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Shutdown and reboot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If Smartsuite will not install (missing registry file DOS.DA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ot directory of boot partition), open an OS/2 window, chan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\OS2\SYSTEM directory and en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_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Notes  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ril 10, 1997 - Warp FixPak XR_W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, verify that DOS.DAT exists in the root directory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 Smartsu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If you need to back out (uninstall) FixPak 29 and this caus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vert to a FixPak level prior to fixpak 26, then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nstall Smartsuite prior to uninstalling FixPak 2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n't do this, after FixPak 29 is backed ou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equent reboot may repeatedly fail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2070: Could not demand load application segment LWPWPS-&gt;SOM.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P D OR E IN LAN 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get a Trap D or E in the MACFH$1 device driver, at offset 126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running LAN Distance, please call IBM Service for the 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ance APAR IC1422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CALL1.DLL TRAP ON THINKPADS THAT USE MW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installing this fixpak on a Thinkpad that uses MWAVE and the 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in a docking station you may encounter a DOSCALL1.DLL trap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booting when the machine is undo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ix has been made to the MWAVE MWNOTOS2.EXE to correct this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WNOTOS2.EXE file can be found on the Internet along with a read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.doc file) on how to replace the file. The location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 your Web browser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tp://www3.pc.ibm.com/pub/pccbbs/mobiles/mwnotos2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tp://www3.pc.ibm.com/pub/pccbbs/mobiles/mwnotos2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D CORRECTIVE SERVICE FACILITY (CSF) BOOT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 with FixPak XR_W027, a new set of Boot Disks is requi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 this FixPak. Updated CSFBOOT disks are available where you 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xP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Notes  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ril 10, 1997 - Warp FixPak XR_W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LEVEL CORRECTION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XSYSL.CMD, located on the last disk of this FixPak, is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Warp systems that have applied an S3 video pak and the Current CS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XR02110 (execute the syslevel command to find ou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APTIVA systems with a Current CSD level XR03005, Compid 5622601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W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will set the Current CSD level to XR03002.  Please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XSYSL program before installing this FixP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YSZMPM.CMD, located on the last disk of this FixPak, is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Warp Server SMP systems that have a Current CSD Level of XR06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 Prior CSD Level of UN09407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MMOS2\INSTALL\SYSLEVEL.MP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will set the Current CSD level to XR03006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to be applied to Multimedia files.  Please run the SYSZM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before installing this FixPak on Warp Server SMP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NSTALLING ON A PRELOADED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this Fixpak on systems that were preloaded may ca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-up to occur that is invalid.  The pop-up claims that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have a more recent date and/or version than the ones con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your 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MOS2\DLL\IOPRNLS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MOS2\DLL\AMPMXMCD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MOS2\DLL\AUDIOMCD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MOS2\DLL\AUDIOSH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MOS2\DLL\MMPM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\INSTALL\SYSLEVEL.SU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per action is to allow the Fixpak installation to over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files with the ones supplied by the Fixp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CORRUPTION USING LOTUS NOTES 4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 screen corruption problem when running Lotus Notes 4.x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6 colors on OS/2.  Symptoms normally appear as anomili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s, such as parts of characters or entire characters disappea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rruption can occur at any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Notes  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ril 10, 1997 - Warp FixPak XR_W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is only occurs when using 256 colors, an immediate work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o not use 256 colors.  To change the number of colors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open the OS/2 System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open the System Setup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double click on the System icon in the System Setup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select a resolution that does not use 256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close the fol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shutdown and reboot the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x for this problem is in the display device drivers.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ed display device drivers will be available on the PCCBB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as "Controlled" fixes. You should contact the IBM P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Solution Center at 1-800-992-4777 to obtain PCCBB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logon information for display device drivers need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ild level should be 0.041 or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"Where Fixes can be found" for where display device driver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 once they have been publically rel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MESSAGE ABOUT NEWER FILE ON HARDDISK THAN IS IN FIXP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get a popup stating that a newer file exists on your hard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is in the FixPak when using the A:\SERVICE method, and it i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following files, select the "No" button so you DO NOT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wer file with the older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2SS01.SYS  7-09-95  2:03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ype of file" field moved below the Open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TRIPL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upport the OS/2 3.0 DAX function, the following update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de to the Remote IPL(RIPL) control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ach RIPL client that is defined to boot OS/2 3.0, upd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:\IBMLAN\RPL\FITS\client.FIT file to add the following en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d of the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:\*.DAT                                OS2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n the file name client is the name of the RIPL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the UPDTRIPL.EXE utility and update the default OS/2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.SYS and OS2.INI files. The actual file names to updat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:\IBMLAN\RPL\MACHINES\DEFALT30\CONFIG.DEF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:\IBMLAN\RPLUSER\DEFALT30\OS2\OS2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 Server/Warp Server Remote IPL Considerations  1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ril 10, 1997 - Warp FixPak XR_W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installing any FixPak, run CHKDSK /F against all drives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to correct any file system errors that might be present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not do this while OS/2 is active. You must shut down and run CHKD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one of the following metho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ot from the Utilities disk you created via the "Creat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s" icon in the System Setup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ing saves a compressed copy of the original fi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or BACKUP path you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erring service means the file to be updated is current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by the system and cannot be updated. The new fil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xPak are placed in unpacked format in the \IBMCSFLK\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on the drive with the most free space. 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by the locked file device driver during reboo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hut down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.  Select NO for a redisplay of the "Product List" after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 of the FixPak application process has completed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. Click Cancel and Exit to close the Corrective Service Fac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if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. Shut down and reboot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see the following during reboot of the system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ed service to the OS/2 partition you were booted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ocked file driver is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ing lock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ing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Process  1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ril 10, 1997 - Warp FixPak XR_W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ystem will do one automatic reboot after the Lock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ce Driver has comp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THOD 2: BOOT FROM CORRECTIVE SERVICE DISK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ethod does not prompt the user for any information.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action with the user takes place other than requests to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diskette in drive A.  All serviceable partitions on you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pdated automatically. Be especially careful of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LEVEL.OS2 or SYSLEVEL.MPM files when using this method becaus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cause CSF to apply service to directories you do not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i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Shut down your OS/2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Insert CSF DISK Diskette 1 in drive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Press Ctrl+Alt+Del to boot the disk in drive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will be applied to ALL partitions that contain a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/2 that is supported by this FixPak. See the section "FixP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ive Service Notes" for the CSD levels this FixPak applies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t can take a considerable length of time for the Corr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Facility to scan your hard disk for serviceable files. I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s it has taken as long as 40 minutes. Please be patient and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cess to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CORRECTIVE SERVICE FACILITY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information on the Corrective Service Facility i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README.INF file on the first Corrective Service Fac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. To view this file, place CSF disk 1 in drive A and enter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:\README.IN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Process  2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ril 10, 1997 - Warp FixPak XR_W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SD LEVEL OF SYSLEVEL.O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CSD level for the "IBM OS/2 Base Operating System"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be changed by installation of this FixPak even th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ICE.LOG file states it will. This FixPak is not a Service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. It upgrades the existing service level (XR_300n); ther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YSLEVEL is not changed. All fix information is recor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ICE.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 at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OS2\INSTALL\SERVICE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information relating to the installation of this (or any) FixP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your system. To see the current level and other related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SYSLEVEL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VER /R command to see the current revision of OS/2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sponse will look like the following for this FixPa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rating System/2 Version is 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ion 8.2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or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rating System/2 Version is 3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ion 8.2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 at the README.1ST file on the first FixPak disk of any FixPak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Build Level: n.nnn" line.  That is the number you should see f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when you issue the VER /R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OF PROBLEMS FIXED IN THE FIXP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CF/2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blem with DCF/2 and HPFS has been completely fixed in FixP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R_W02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SD level of SYSLEVEL.OS2  2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ril 10, 1997 - Warp FixPak XR_W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TIVA M SERIES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blem that prevented application of Warp FixPaks to the Aptiva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es systems has been fixed. This restriction no longer appli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XR_W019 or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README2 file on the first FixPak disk for a list of AP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roblems)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SD level of SYSLEVEL.OS2  2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ril 10, 1997 - Warp FixPak XR_W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FIXES CAN B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find other files, such as new drivers or fixes for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deo cards, from the following loc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 OS/2 BBS - Subscribers can download fixes from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 Library. U.S. customers who are not subscribers ca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-800-547-1283 for information on how to subscri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igy - Subscribers can download fixes from the OS2CLUB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 Library, IBM Files, Fixes area. Files are updated wee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re available on Fri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erica On Line - Subscribers can download fixes from the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Fixes can be found  2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ril 10, 1997 - Warp FixPak XR_W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CORRECTIVE SERVICE LEVELS AND DISK LAYO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ild Level: 8.2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location on CSD:  A:\FIX\OS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 "IBM OS/2 Base Operating Syste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Edition  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:   XR_W029_   (Country = Gener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-requisite CSD Level:  XR_3000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Id: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 Id:  56226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is ON for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 "IBM OS/2 Base Operating Syste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Edition  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:   XR_W029_   (Country = Gener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-requisite CSD Level:  XR_3001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Id: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 Id:  562274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is ON for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 "IBM OS/2 Base Operating Syste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Edition  3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:   XR_W029_   (Country = Gener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-requisite CSD Level:  XR_3002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Id: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 Id:  56226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is ON for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 "IBM OS/2 Base Operating Syste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Edition  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:   XR_W029_   (Country = Gener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-requisite CSD Level:  XR_3003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Id: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 Id:  562274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is ON for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 "IBM OS/2 Base Operating Syste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Edition  3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:   XR_W029_   (Country = Gener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-requisite CSD Level:  XR_3004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Id: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 Id:  56226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is ON for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 "IBM OS/2 Base Operating Syste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Edition  3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:   XR_W029_   (Country = Gener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-requisite CSD Level:  XR_3005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Id: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 Id:  562274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Corrective Service levels and disk layouts  2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ril 10, 1997 - Warp FixPak XR_W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is ON for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 "IBM OS/2 Base Operating Syste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Edition  3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:   XR_W029_   (Country = Gener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-requisite CSD Level:  XR_3005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Id: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 Id:  56226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is ON for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 "IBM OS/2 Base Operating Syste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Edition  3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:   XR_W029_   (Country = Gener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-requisite CSD Level:  XR_3006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Id: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 Id:  5639A5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is ON for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direct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\..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\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\..\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\..\vt\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contained in Fixpak for produ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     Name on CSD   Disk#  Date      Time  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 ------------  -----  --------  -----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A152X.ADD   AHA152X.AD_     5    12/05/96  16:52    441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A164X.ADD   AHA164X.AD_     5    12/05/96  16:51    200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IC7770.ADD   AIC7770.AD_     5    12/05/96  16:52    425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M.SYS       APM.SY_         6    12/10/96  15:53     99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INST.EXE   ARCINST.EX_     5    02/28/97  00:17    197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RECOV.EXE  ARCRECOV.EX_    5    02/28/97  00:18    218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UP.EXE    BACKUP.EX_      5    02/27/97  14:11    32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DCALLS.DLL   BDCALLS.DL_     5    02/26/97  23:18    375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DLEVEL.EXE  BLDLEVEL.EX_    5    02/27/97  15:49    215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OT.COM      BOOT.CO_        5    02/27/97  14:39    43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TSCSI.ADD    BTSCSI.AD_      5    12/05/96  16:57    225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VHWNDW.DLL   BVHWNDW.DL_     5    03/25/97  17:38    142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VSCALLS.DLL  BVSCALLS.DL_    6    03/11/97  16:43      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FS.IFS      CDFS.IF_        5    02/27/97  14:22    451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ROM.TBL     CDROM.TB_       6    02/20/97  10:16     36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KDSK.COM    CHKDSK.CO_      4    02/27/97  14:17    686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D.EXE       CMD.EX_         4    02/27/97  14:35    716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D640X.ADD   CMD640X.AD_     5    12/05/96  16:58    360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DATAPI.FLT  CMDATAPI.FL_    5    12/05/96  16:59    217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.COM   COMMAND.CO_     5    02/27/97  14:40    52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RY.SYS   COUNTRY.SY_     6    02/27/97  15:04    363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Corrective Service levels and disk layouts  2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ril 10, 1997 - Warp FixPak XR_W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NE2.SYS    DETNE2.SY_      6    12/05/96  16:41     56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.DLL   DISPLAY.DL_     4    10/21/96  11:59    465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MQSPROF.DLL  DMQSPROF.DL_    4    02/27/97  15:24    432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KRNL       DOSKRNL.___     5    02/27/97  13:47    305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T20XX.ADD   DPT20XX.AD_     5    12/05/96  16:56    24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SPINSTL.EXE  DSPINSTL.EX_    4    02/27/97  16:06   112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EXE         E.EX_           3    02/27/97  23:38    489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UTIL.EXE    EAUTIL.EX_      5    02/27/97  14:43    379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D16-700.ADD  FD16-700.AD_    5    12/05/96  16:53    306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D7000EX.ADD  FD7000EX.AD_    5    12/05/96  16:54    207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D8XX.ADD     FD8XX.AD_       5    12/05/96  16:55    299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DISK.COM     FDISK.CO_       4    02/27/97  13:59   1103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.COM    FORMAT.CO_      4    02/27/97  14:56    683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SFILTER.SYS  FSFILTER.SY_    5    02/27/97  15:22    12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ERR.EXE   HARDERR.EX_     5    03/16/97  16:22     94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MGR.DLL   HELPMGR.DL_     3    01/09/97  11:13   1761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MSG.EXE   HELPMSG.EX_     5    02/27/97  14:57    36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16AFS.EXE  IBM16AFS.EX_    6    12/05/96  16:55     31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1FLPY.ADD  IBM1FLPY.AD_    5    12/05/96  16:47    353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1S506.ADD  IBM1S506.AD_    5    12/05/96  17:08    544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2AMB1.SYS  IBM2AMB1.SY_    5    12/05/96  17:18    124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2AST1.SYS  IBM2AST1.SY_    6    12/05/96  17:17    100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2CAD1.SYS  IBM2CAD1.SY_    5    12/05/96  17:19    124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2CMQ1.SYS  IBM2CMQ1.SY_    6    12/05/96  17:18    100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2FLPY.ADD  IBM2FLPY.AD_    5    12/05/96  16:47    144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2IDE.ADD   IBM2IDE.AD_     5    12/05/96  17:08    551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2MAT1.SYS  IBM2MAT1.SY_    6    12/05/96  17:19    100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2NCR1.SYS  IBM2NCR1.SY_    6    12/05/96  17:18    100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2NEC1.SYS  IBM2NEC1.SY_    6    12/05/96  17:18    100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2SCSI.ADD  IBM2SCSI.AD_    5    12/05/96  16:49    331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2SS01.SYS  IBM2SS01.SY_    5    12/05/96  17:16    132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2SS02.SYS  IBM2SS02.SY_    6    12/05/96  17:17    104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2TI1.EXE   IBM2TI1.EX_     5    05/13/96  21:15     98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2TI1.SYS   IBM2TI1.SY_     5    05/13/96  21:15     98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2TOS1.SYS  IBM2TOS1.SY_    5    12/05/96  17:17    100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2ZEN1.SYS  IBM2ZEN1.SY_    5    12/05/96  17:17    100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2ZOS1.SYS  IBM2ZOS1.SY_    5    12/05/96  17:19    100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IDECD.FLT  IBMIDECD.FL_    5    12/05/96  17:08    23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CMEMCDD.SYS  ICMEMCDD.SY_    5    12/05/96  17:21    139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CMEMFMT.EXE  ICMEMFMT.EX_    5    12/05/96  17:22    442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CMEMMTD.SYS  ICMEMMTD.SY_    6    12/05/96  17:22     8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CFG32.DLL  INSCFG32.DL_    5    02/27/97  19:13    325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PGM32.DLL  INSPGM32.DL_    5    02/27/97  19:14    414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.COM      KEYB.CO_        5    02/27/97  14:59    115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.DCP  KEYBOARD.DC_    5    02/27/97  14:59   2835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K386.EXE   LINK386.EX_     4    03/04/97  16:37   1541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MS205.ADD    LMS205.AD_      5    12/05/96  17:09    363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MS206.ADD    LMS206.AD_      5    12/05/96  17:10    387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GRATE.EXE   MIGRATE.EX_     4    02/27/97  15:53   1194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XOBJ.DLL   MINXOBJ.DL_     5    02/27/97  16:21    274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RRORS.DLL   MIRRORS.DL_     2    08/09/96  20:03   444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Corrective Service levels and disk layouts  2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ril 10, 1997 - Warp FixPak XR_W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TFX001.ADD  MITFX001.AD_    5    12/05/96  17:04    204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PXEMLTR.DLL  NPXEMLTR.DL_    5    02/27/97  15:21    218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WIAPI.DLL    NWIAPI.DL_      6    02/27/97  13:26     91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ASPI.DMD   OS2ASPI.DM_     5    12/05/96  16:57    110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CDROM.DMD  OS2CDROM.DM_    5    12/05/96  17:01    273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CHAR.DLL   OS2CHAR.DL_     6    03/11/97  16:41      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DUMP       OS2DUMP.___     5    03/28/97  14:56    173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LDR.MSG    OS2LDR.MS_      6    03/27/97  08:10     87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MM.DLL     OS2MM.DL_       3    03/04/97  16:57   2422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SCSI.DMD   OS2SCSI.DM_     6    12/05/96  16:45     99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O001.MSG    OSO001.MS_      4    03/11/97  14:53   1744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O001H.MSG   OSO001H.MS_     4    03/11/97  14:53   2411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M2ATA.ADD   PCM2ATA.AD_     5    12/05/96  17:20    23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MCIA.SYS    PCMCIA.SY_      5    12/05/96  17:12    476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MCIA.TBL    PCMCIA.TB_      6    09/21/95  20:15     16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ATM.DLL     PMATM.DL_       3    03/20/97  15:09   233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BIND.DLL    PMBIND.DL_      5    02/27/97  15:12    601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CLIP.DLL    PMCLIP.DL_      5    02/27/97  16:02    213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CTLS.DLL    PMCTLS.DL_      2    03/02/97  19:16   5676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DDE.DLL     PMDDE.DL_       5    02/27/97  16:03    28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DRAG.DLL    PMDRAG.DL_      6    03/02/97  19:15     17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GPI.DLL     PMGPI.DL_       3    03/03/97  09:09   2195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GRE.DLL     PMGRE.DL_       6    03/01/97  22:20     22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MLE.DLL     PMMLE.DL_       6    03/02/97  08:22      6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PIC.DLL     PMPIC.DL_       5    02/27/97  14:33    348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PRINT.QPR   PMPRINT.QP_     5    02/27/97  15:11    113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SDMRI.DLL   PMSDMRI.DL_     5    02/27/97  17:16    133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SHAPI.DLL   PMSHAPI.DL_     6    03/09/97  09:36     45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SPL.DLL     PMSPL.DL_       3    03/28/97  11:00   2183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VDMP.DLL    PMVDMP.DL_      4    03/04/97  16:11    428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VIOP.DLL    PMVIOP.DL_      4    03/04/97  16:11    575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WIN.DLL     PMWIN.DL_       6    03/07/97  21:45    112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WP.DLL      PMWP.DL_        1    02/28/97  00:27   8100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WPMRI.DLL   PMWPMRI.DL_     4    02/27/97  01:25    460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DD.SYS   POINTDD.SY_     2    12/10/96  15:53     27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TAT.EXE     PSTAT.EX_       5    02/27/97  15:26    103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CALLS.DLL  QUECALLS.DL_    6    03/11/97  16:37     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RVE.SYS   RESERVE.SY_     6    12/05/96  16:40     57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.EXE   RESTORE.EX_     5    02/27/97  15:33    360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XX.DLL      REXX.DL_        3    02/11/97  19:09   2616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XXAPI.DLL   REXXAPI.DL_     5    02/11/97  19:09    395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XXUTIL.DLL  REXXUTIL.DL_    5    02/11/97  19:09    386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SPDSPI.EXE   RSPDSPI.EX_     4    02/27/97  16:14    93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BCD2.ADD     SBCD2.AD_       5    12/05/96  17:04    188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MLESS.DLL  SEAMLESS.DL_    5    03/19/97  12:34    389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MAINT.EXE   SEMAINT.EX_     4    02/27/97  15:42    659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SMGR.DLL    SESMGR.DL_      6    03/11/97  16:40     15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BOOT.EXE   SETBOOT.EX_     5    02/27/97  13:54    196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PANEL2.DLL  SIPANEL2.DL_    5    03/08/97  14:32    49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DRAW.DLL  SOFTDRAW.DL_    2    03/01/97  21:27   411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.DLL       SOM.DL_         4    03/27/97  20:59    920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Corrective Service levels and disk layouts  2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ril 10, 1997 - Warp FixPak XR_W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.IR        SOM.IR_         2    02/14/97  09:41   5231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D.DLL      SOMD.DL_        3    02/14/97  09:41   2706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D.MSG      SOMD.MS_        6    02/14/97  09:41    15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DD.EXE     SOMDD.EX_       5    02/14/97  09:41    249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DSVR.EXE   SOMDSVR.EX_     5    02/14/97  09:41    22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M.DLL     SOMEM.DL_       4    02/14/97  09:41    401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IR.DLL     SOMIR.DL_       4    02/14/97  09:41   1109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K.MSG      SOMK.MS_        6    02/14/97  09:41     37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S.DLL      SOMS.DL_        5    02/14/97  09:41    230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TC.DLL     SOMTC.DL_       5    02/14/97  09:41    357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U.DLL      SOMU.DL_        4    02/14/97  09:41    816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NY31A.ADD   SONY31A.AD_     5    12/05/96  17:06    327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S2PCIC1.SYS  SS2PCIC1.SY_    5    12/05/96  17:16    105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S2TCIC1.SYS  SS2TCIC1.SY_    5    12/05/96  17:16    125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SVLSI.SYS    SSVLSI.SY_      6    12/05/96  17:19     65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INST1.EXE  SYSINST1.EX_    6    03/08/97  14:43     4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INSTX.COM  SYSINSTX.CO_    4    03/28/97  14:56    394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LEVEL.SDS  SYSLEVEL.SD_    6    02/14/97  09:41      2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LEVEL.SEM  SYSLEVEL.SE_    6    02/14/97  09:41      1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LEVEL.SIR  SYSLEVEL.SI_    6    02/14/97  09:41      1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LEVEL.SRK  SYSLEVEL.SR_    6    02/14/97  09:41      1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LEVEL.SUT  SYSLEVEL.SUT    6    02/14/97  09:41      1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DIT.EXE     TEDIT.EX_       5    02/27/97  00:34     93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CFG.SYS   TESTCFG.SY_     6    12/05/96  17:24     97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CE.EXE     TRACE.EX_       5    03/10/97  20:16    248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CEFMT.EXE  TRACEFMT.EX_    4    03/10/97  20:19   1491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CDFS.DLL     UCDFS.DL_       1    02/26/97  20:15    132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PACK2.EXE   UNPACK2.EX_     4    02/27/97  15:47    797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BIOS.SYS     VBIOS.SY_       6    02/27/97  15:41     8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CMOS.SYS     VCMOS.SY_       5    02/27/97  15:41     22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COM.SYS      VCOM.SY_        5    03/04/97  16:06    123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DPMI.SYS     VDPMI.SY_       5    03/24/97  13:37    223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DPX.SYS      VDPX.SY_        5    02/28/97  00:34    258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DSK.SYS      VDSK.SY_        6    03/24/97  13:37    103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KBD.SYS      VKBD.SY_        5    02/27/97  15:45    239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LPT.SYS      VLPT.SY_        6    02/27/97  15:48    10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W32S.SYS     VW32S.SY_       5    02/27/97  13:51    182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WIN.SYS      VWIN.SY_        5    02/27/97  15:50    26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PCMPNP.DLL   WPCMPNP.DL_     4    02/27/97  16:27    734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PCONFIG.DLL  WPCONFIG.DL_    3    02/27/97  16:33   2201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PCONMRI.DLL  WPCONMRI.DL_    5    02/27/97  03:19    167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PHELP.HLP    WPHELP.HL_      1    02/27/97  15:54   7130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PPRINT.DLL   WPPRINT.DL_     2    02/28/97  00:08   2996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PPRTMRI.DLL  WPPRTMRI.DL_    5    02/27/97  17:00    470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COPY.EXE     XCOPY.EX_       5    02/27/97  15:59    516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DFH.MSG      XDFH.MS_        3    03/11/97  16:51     10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location on CSD:  A:\FIX\OS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 "IBM OS/2 Base Operating Syste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Edition  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Corrective Service levels and disk layouts  2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ril 10, 1997 - Warp FixPak XR_W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:   XR_W029_   (Country = Gener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-requisite CSD Level:  XR_3000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Id: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 Id:  56226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is ON for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 "IBM OS/2 Base Operating Syste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Edition  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:   XR_W029_   (Country = Gener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-requisite CSD Level:  XR_3001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Id: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 Id:  562274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is ON for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 "IBM OS/2 Base Operating Syste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Edition  3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:   XR_W029_   (Country = Gener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-requisite CSD Level:  XR_3002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Id: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 Id:  56226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is ON for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 "IBM OS/2 Base Operating Syste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Edition  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:   XR_W029_   (Country = Gener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-requisite CSD Level:  XR_3003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Id: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 Id:  562274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is ON for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 "IBM OS/2 Base Operating Syste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Edition  3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:   XR_W029_   (Country = Gener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-requisite CSD Level:  XR_3004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Id: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 Id:  56226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is ON for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 "IBM OS/2 Base Operating Syste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Edition  3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:   XR_W029_   (Country = Gener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-requisite CSD Level:  XR_3005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Id: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 Id:  562274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is ON for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 "IBM OS/2 Base Operating Syste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Edition  3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:   XR_W029_   (Country = Gener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-requisite CSD Level:  XR_3005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Id: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Corrective Service levels and disk layouts  2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ril 10, 1997 - Warp FixPak XR_W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 Id:  56226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is ON for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direct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\..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\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\..\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\..\vt\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contained in Fixpak for produ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     Name on CSD   Disk#  Date      Time  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 ------------  -----  --------  -----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IC7870.ADD   AIC7870.AD_     7    12/05/96  16:53    398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VHVGA.DLL    BVHVGA.DL_      7    08/20/96  18:14    310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CK01.SYS   CLOCK01.SY_     7    12/05/96  17:50     3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CK02.SYS   CLOCK02.SY_     7    11/14/96  13:22     38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.SYS       COM.SY_         7    12/05/96  17:11    187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CALL1.DLL  DOSCALL1.DL_    6    03/19/97  14:00   1237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CALL1.TDF  DOSCALL1.TD_    7    03/19/97  14:00     23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RACE.EXE    DTRACE.EX_      7    03/11/97  13:54    387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PFS.IFS      HPFS.IF_        6    02/27/97  17:36   1439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KBD.SYS    IBMKBD.SY_      6    11/14/96  10:47     77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BDBASE.SYS   KBDBASE.SY_     7    10/25/96  10:31    290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CALLS.TDF  MONCALLS.TD_    7    03/11/97  16:39     10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.SYS     MOUSE.SY_       7    12/05/96  17:10    186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CHAR.TDF   OS2CHAR.TD_     7    03/19/97  14:00    131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DASD.DMD   OS2DASD.DM_     7    12/05/96  16:44    354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KRNL       OS2KRNL.___     7    03/19/97  17:48   5906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KRNL.TDF   OS2KRNL.TD_     7    03/19/97  17:48    13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KRNLB.TDF  OS2KRNLB.TD_    7    03/19/97  17:57    13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KRNLD.TDF  OS2KRNLD.TD_    7    03/19/97  17:53    13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LDR        OS2LDR.___      7    03/27/97  08:16    327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DDEML.DLL   PMDDEML.DL_     7    12/05/96  17:55    272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GPI.TDF     PMGPI.TD_       7    02/27/97  21:35    109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GRE.TDF     PMGRE.TD_       7    03/10/97  11:56     10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MERGE.DLL   PMMERGE.DL_     6    03/10/97  11:56  1106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PIC.TDF     PMPIC.TD_       7    02/27/97  14:52      3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SHAPI.TDF   PMSHAPI.TD_     7    03/10/97  11:56     61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SPL.TDF     PMSPL.TD_       7    03/28/97  10:59     66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WIN.TDF     PMWIN.TD_       7    03/10/97  11:55    126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01.SYS   PRINT01.SY_     7    11/07/96  22:05    125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02.SYS   PRINT02.SY_     7    11/14/96  12:52    117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DUMP.EXE  PROCDUMP.EX_    7    02/27/97  01:27    15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SDMON.EXE   PSSDMON.EX_     7    02/26/97  22:55    254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CALLS.TDF  QUECALLS.TD_    7    03/19/97  14:00     12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S001.MSG    RAS001.MS_      7    02/26/97  23:50    257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SH.MSG      RASH.MS_        7    02/26/97  23:50    115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PINST2.EXE  RUPINST2.EX_    6    03/11/97  17:27   170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Corrective Service levels and disk layouts  3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ril 10, 1997 - Warp FixPak XR_W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TIL.DLL   SECUTIL.DL_     7    02/26/97  22:52    214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SAPI.DLL    SESAPI.DL_      7    02/26/97  19:38    241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SDD32.SYS   SESDD32.SY_     7    02/27/97  16:34   1270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SMGR.TDF    SESMGR.TD_      7    03/19/97  14:00     16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CT.DLL     SOMCT.DL_       7    03/16/97  16:18    428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SEC.DLL    SOMSEC.DL_      7    03/16/97  16:18    332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UC.DLL     SOMUC.DL_       7    03/16/97  16:18    862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ACE.EXE    STRACE.EX_      7    02/27/97  21:25    383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DUMP.EXE   SYSDUMP.EX_     7    02/27/97  01:28    16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INST2.EXE  SYSINST2.EX_    7    03/11/97  17:26   1689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LEVEL.SCT  SYSLEVEL.SC_    7    02/12/97  19:56      1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LEVEL.SUC  SYSLEVEL.SUC    7    02/12/97  19:56      1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CE.HLP     TRACE.HL_       7    02/26/97  23:50    264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CEFMT.ICO  TRACEFMT.IC_    7    08/12/96  14:35     26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CEGET.EXE  TRACEGET.EX_    7    03/11/97  13:53    213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PDUMP.EXE  TRAPDUMP.EX_    7    03/10/97  20:37    1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PLOG.EXE   TRAPLOG.EX_     7    02/27/97  01:30    15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C0003.TFF   TRC0003.TF_     7    03/08/97  20:29     15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C0004.TFF   TRC0004.TF_     7    03/19/97  17:48     47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C0005.TFF   TRC0005.TF_     7    03/19/97  17:57    305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C0006.TFF   TRC0006.TF_     7    03/08/97  19:05    123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C0007.TFF   TRC0007.TF_     7    03/24/97  13:32     10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C0010.TFF   TRC0010.TF_     7    03/19/97  14:00     36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C0016.TFF   TRC0016.TF_     7    03/19/97  14:00     16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C0017.TFF   TRC0017.TF_     7    03/19/97  14:00     47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C0018.TFF   TRC0018.TF_     7    03/19/97  14:00    370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C00C0.TFF   TRC00C0.TF_     7    03/10/97  11:56    137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C00C2.TFF   TRC00C2.TF_     7    03/10/97  11:55    298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C00C3.TFF   TRC00C3.TF_     7    03/10/97  11:56     39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C00C4.TFF   TRC00C4.TF_     7    02/27/97  14:52      2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C00C5.TFF   TRC00C5.TF_     7    02/27/97  21:35    264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C00C6.TFF   TRC00C6.TF_     7    03/28/97  10:59     9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CFORMT.DLL  TRCFORMT.DL_    7    02/26/97  23:49    265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SPOOL.EXE   TRSPOOL.EX_     7    03/11/97  13:53    213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HPFS.DLL     UHPFS.DL_       6    02/27/97  17:09   1866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PIC.SYS      VPIC.SY_        7    03/24/97  13:35     98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TIMER.SYS    VTIMER.SY_      7    02/27/97  16:01     9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XGA.SYS      VXGA.SY_        7    10/10/96  12:22    247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location on CSD:  A:\FIX\OS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 "IBM OS/2 Base Operating Syste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Edition  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:   XR_W029_   (Country = Gener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-requisite CSD Level:  XR_3000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Id: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 Id:  56226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is ON for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 "IBM OS/2 Base Operating Syste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Edition  3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Corrective Service levels and disk layouts  3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ril 10, 1997 - Warp FixPak XR_W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:   XR_W029_   (Country = Gener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-requisite CSD Level:  XR_3002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Id: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 Id:  56226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is ON for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 "IBM OS/2 Base Operating Syste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Edition  3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:   XR_W029_   (Country = Gener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-requisite CSD Level:  XR_3004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Id: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 Id:  56226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is ON for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direct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\..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\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\..\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\..\vt\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contained in Fixpak for produ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     Name on CSD   Disk#  Date      Time  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 ------------  -----  --------  -----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S.SCR     COMMS.SC_       7    02/27/97  14:16     25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MGR.DLL    FIXMGR.DL_      7    02/27/97  14:08     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DIS.SCR      GDIS.SC_        7    02/27/97  14:14     61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ISEQS.SCR   MCISEQS.SC_     7    02/27/97  14:04     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RS.SCR    TIMERS.SC_      7    02/27/97  14:37     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.SCR     USERS.SC_       7    01/09/97  16:54    2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OS2.COM    WINOS2.CO_      7    02/27/97  14:08    325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SCLIP.DLL  WINSCLIP.DL_    7    02/27/97  14:22    20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SDDE.DLL   WINSDDE.DL_     7    02/27/97  14:19    24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SHELD.EXE  WINSHELD.EX_    7    02/27/97  14:32    235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SMSG.DLL   WINSMSG.DL_     7    02/27/97  14:29    327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location on CSD:  A:\FIX\OS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 "IBM OS/2 Base Operating Syste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Edition  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:   XR_W029_   (Country = Gener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-requisite CSD Level:  XR_3001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Id: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 Id:  562274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is ON for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 "IBM OS/2 Base Operating Syste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Edition  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:   XR_W029_   (Country = Gener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Corrective Service levels and disk layouts  3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ril 10, 1997 - Warp FixPak XR_W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-requisite CSD Level:  XR_3003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Id: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 Id:  562274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is ON for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 "IBM OS/2 Base Operating Syste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Edition  3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:   XR_W029_   (Country = Gener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-requisite CSD Level:  XR_3005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Id: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 Id:  562274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is ON for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 "IBM OS/2 Base Operating Syste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Edition  3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:   XR_W029_   (Country = Gener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-requisite CSD Level:  XR_3006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Id: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 Id:  5639A5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is ON for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direct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\..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\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\..\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\..\vt\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contained in Fixpak for produ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     Name on CSD   Disk#  Date      Time  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 ------------  -----  --------  -----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.EXE      CALC.EX_        9    03/21/97  11:22    43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ENDAR.EXE  CALENDAR.EX_    8    03/21/97  11:25    598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DFILE.EXE  CARDFILE.EX_    7    03/21/97  11:27    931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MAP.EXE   CHARMAP.EX_     9    03/21/97  11:49    2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PBRD.EXE   CLIPBRD.EX_     9    03/21/97  11:29    184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CK.EXE     CLOCK.EX_       9    03/21/97  11:31    16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.DRV      COMM.DR_        9    03/21/97  14:24     95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DLG.DLL   COMMDLG.DL_     8    03/21/97  11:19    870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.EXE   CONTROL.EX_     9    03/21/97  12:45    158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DEML.DLL     DDEML.DL_       9    03/21/97  11:18    368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MCOLOR.DLL   DMCOLOR.DL_     9    03/21/97  14:03    18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WATSON.EXE  DRWATSON.EX_    9    03/21/97  13:11    268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AND.EXE    EXPAND.EX_      9    03/21/97  11:12    254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STALL.DLL  FINSTALL.DL_    8    03/21/97  15:11   2003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DI.EXE       GDI.EX_         8    03/21/97  12:19   225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.DRV  KEYBOARD.DR_    9    03/21/97  14:22     75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ZEXPAND.DLL  LZEXPAND.DL_    8    03/21/97  11:12    87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.CPL      MAIN.CP_        8    03/21/97  12:43   1476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Corrective Service levels and disk layouts  3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ril 10, 1997 - Warp FixPak XR_W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ICDA.DRV    MCICDA.DR_      9    03/21/97  13:42    138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ISEQ.DRV    MCISEQ.DR_      9    03/21/97  13:39    253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IWAVE.DRV   MCIWAVE.DR_     9    03/21/97  13:37    28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DIMAP.DRV   MIDIMAP.DR_     8    03/21/97  13:50    52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MSOUND.DRV   MMSOUND.DR_     9    03/21/97  13:20     34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MSYSTEM.DLL  MMSYSTEM.DL_    8    03/21/97  13:17    616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MTASK.TSK    MMTASK.TS_      9    03/21/97  13:18     1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.DRV     MOUSE.DR_       9    03/21/97  14:24    10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PLAYER.EXE   MPLAYER.EX_     9    03/21/97  13:56    333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PU401.DRV    MPU401.DR_      9    03/21/97  13:34     70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ADLIB.DRV   MSADLIB.DR_     9    03/21/97  13:25    22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PAD.EXE   NOTEPAD.EX_     9    03/21/97  11:32    32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ECLI.DLL    OLECLI.DL_      8    03/21/97  11:15    834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K386.EXE   OS2K386.EX_     8    03/21/97  12:21    801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ER.EXE  PACKAGER.EX_    8    03/21/97  11:33    764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BRUSH.EXE    PBRUSH.EX_      8    03/21/97  11:36   183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MAN.EXE  PRINTMAN.EX_    8    03/21/97  12:48    432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MAN.EXE   PROGMAN.EX_     8    03/21/97  12:36   1152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8514.DRV     S8514.DR_       8    03/21/97  14:10    897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.EXE     SETUP.EX_       8    03/21/97  11:41   1824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LL.DLL     SHELL.DL_       9    03/21/97  12:33    32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D.CPL       SND.CP_         9    03/21/97  13:52     8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DBLST.DRV   SNDBLST.DR_     9    03/21/97  13:27    138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DBLST2.DRV  SNDBLST2.DR_    9    03/21/97  13:30    144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ND.DRV     SOUND.DR_       8    02/28/97  16:39     34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NDREC.EXE  SOUNDREC.EX_    8    03/21/97  13:54    513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EDIT.EXE   SYSEDIT.EX_     9    03/21/97  11:48    18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.DRV    SYSTEM.DR_      9    03/21/97  12:59     23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SKMAN.EXE   TASKMAN.EX_     9    03/21/97  12:42     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R.DRV     TIMER.DR_       7    03/21/97  13:22     44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OLHELP.DLL  TOOLHELP.DL_    9    03/21/97  11:21    14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UCH.DRV     TOUCH.DR_       9    03/21/97  14:24    1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.EXE      USER.EX_        8    03/21/97  13:06   2773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.DLL       VER.DL_         9    03/21/97  11:20     90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.COM       WIN.CO_         9    03/21/97  13:07    446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FILE.EXE   WINFILE.EX_     8    03/21/97  12:40   1468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OS2.COM    WINOS2.CO_      9    03/21/97  13:07    16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SCLIP.DLL  WINSCLIP.DL_    9    03/21/97  12:28    148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SDDE.DLL   WINSDDE.DL_     9    03/21/97  12:28    174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SHELD.EXE  WINSHELD.EX_    9    03/21/97  12:28    20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SMSG.DLL   WINSMSG.DL_     9    03/21/97  12:26    274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VER.EXE    WINVER.EX_      8    03/21/97  11:46     39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.EXE     WRITE.EX_       8    03/21/97  11:59   2449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SPDBF.DRV    WSPDBF.DR_      8    03/21/97  14:07   108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SPDSBF.DRV   WSPDSBF.DR_     8    03/21/97  14:08   1095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SPDSF.DRV    WSPDSF.DR_      8    03/21/97  14:07   1060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SPDSSF.DRV   WSPDSSF.DR_     8    03/21/97  14:08   1070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location on CSD:  A:\FIX\OS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 "IBM OS/2 Base Operating Syste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Corrective Service levels and disk layouts  3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ril 10, 1997 - Warp FixPak XR_W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Edition  3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:   XR_W029_   (Country = Gener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-requisite CSD Level:  XR_3006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Id: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 Id:  5639A5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is ON for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direct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\..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\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\..\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\..\vt\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contained in Fixpak for produ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     Name on CSD   Disk#  Date      Time  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 ------------  -----  --------  -----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CK01.SYS   CLOCK01.SY_    11    02/27/97  14:18     39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CK02.SYS   CLOCK02.SY_    11    02/27/97  14:20     39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.SYS       COM.SY_        11    02/27/97  16:07    186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F_DEB.EXE    DF_DEB.EX_     11    03/10/97  20:24   1542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F_RET.EXE    DF_RET.EX_     11    03/10/97  20:24   1523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CALL1.DLL  DOSCALL1.DL_   10    03/16/97  16:27   1294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CALL1.SYM  DOSCALL1.SY_   11    03/16/97  16:27    422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CALL1.TDF  DOSCALL1.TD_   11    03/16/97  16:27     23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RACE.EXE    DTRACE.EX_     11    03/11/97  13:47    387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PFS.IFS      HPFS.IF_       11    02/27/97  16:14   1439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KBD.SYS    IBMKBD.SY_     11    02/27/97  16:05     76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.EXE   INSTALL.EX_    10    03/28/97  11:25   3038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BDBASE.SYS   KBDBASE.SY_    11    02/27/97  16:13    290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RNEL.SDF    KERNEL.SD_     11    03/10/97  20:33   5064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RNELD.SDF   KERNELD.SD_     9    03/10/97  20:34   5077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CALLS.TDF  MONCALLS.TD_   11    03/11/97  16:36     10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.SYS     MOUSE.SY_      11    02/27/97  16:10    184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CHAR.TDF   OS2CHAR.TD_    11    03/16/97  16:27    131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DASD.DMD   OS2DASD.DM_    11    02/27/97  16:11    329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KRNL       OS2KRNL.___    10    04/03/97  10:02   6659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KRNL.TDF   OS2KRNL.TD_    11    04/03/97  10:01    139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KRNLB.SYM  OS2KRNLB.SY_   10    04/03/97  10:04   1813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KRNLB.TDF  OS2KRNLB.TD_   11    04/03/97  10:05    139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KRNLD.SYM  OS2KRNLD.SY_    9    04/03/97  09:58   1872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KRNLD.TDF  OS2KRNLD.TD_   10    04/03/97  09:58    13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KRNLR.SYM  OS2KRNLR.SY_   10    04/03/97  10:01   1692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LDR        OS2LDR.___     11    03/27/97  08:08    35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CTLS.SYM    PMCTLS.SY_     11    03/02/97  19:16    433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DD.SYM      PMDD.SY_       11    02/27/97  15:23     27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DDE.SYM     PMDDE.SY_      11    02/27/97  16:03     2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DRAG.SYM    PMDRAG.SY_     11    03/02/97  19:15     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GPI.SYM     PMGPI.SY_      11    03/03/97  09:09    454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Corrective Service levels and disk layouts  3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ril 10, 1997 - Warp FixPak XR_W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GPI.TDF     PMGPI.TD_      11    03/03/97  09:09    109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GRE.TDF     PMGRE.TD_      11    03/10/97  11:24     10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MERGE.DLL   PMMERGE.DL_     9    03/10/97  11:26  11055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MERGE.SYM   PMMERGE.SY_    11    03/10/97  11:23   116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MLE.SYM     PMMLE.SY_      11    03/02/97  08:22     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PIC.SYM     PMPIC.SY_      11    02/27/97  14:33     84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PIC.TDF     PMPIC.TD_      11    02/27/97  14:33      3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PRINT.SYM   PMPRINT.SY_    11    03/28/97  10:53     16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SHAPI.TDF   PMSHAPI.TD_    11    03/10/97  11:25     61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SHELL.SYM   PMSHELL.SY_    11    02/28/97  00:07      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SPL.SYM     PMSPL.SY_      11    03/28/97  10:59    269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SPL.TDF     PMSPL.TD_      11    03/28/97  11:00     66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SPOOL.SYM   PMSPOOL.SY_    11    02/28/97  16:51      4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VDMP.SYM    PMVDMP.SY_     11    03/04/97  16:11     52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VIOP.SYM    PMVIOP.SY_     11    03/04/97  16:10     63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WIN.TDF     PMWIN.TD_      11    03/10/97  11:24    126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WIN32.SDF   PMWIN32.SD_    11    03/10/97  20:34   2988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WP.SYM      PMWP.SY_       11    02/28/97  00:25    958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01.SYS   PRINT01.SY_    11    02/27/97  16:07    125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02.SYS   PRINT02.SY_    11    02/27/97  16:08    117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DUMP.EXE  PROCDUMP.EX_   11    02/27/97  18:47    15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CALLS.TDF  QUECALLS.TD_   11    03/16/97  16:27     12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S001.MSG    RAS001.MS_     11    02/27/97  18:16    257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SH.MSG      RASH.MS_       11    02/27/97  18:16    115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SPINST.EXE   RSPINST.EX_    10    03/28/97  11:29   2890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PINST2.EXE  RUPINST2.EX_   10    03/11/97  17:53   169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SMGR.TDF    SESMGR.TD_     11    03/16/97  16:27     16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LL.SDF     SHELL.SD_      11    03/10/97  20:34   182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ACE.EXE    STRACE.EX_     11    02/27/97  23:36    383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DUMP.EXE   SYSDUMP.EX_    11    02/27/97  18:48    16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INST2.EXE  SYSINST2.EX_   11    03/11/97  17:53   1679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CE.HLP     TRACE.HL_      11    02/27/97  18:16    264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CEGET.EXE  TRACEGET.EX_   11    03/11/97  13:46    213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PDUMP.EXE  TRAPDUMP.EX_   11    03/10/97  20:34    1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PLOG.EXE   TRAPLOG.EX_    11    02/27/97  18:48    15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C0003.TFF   TRC0003.TF_    11    03/08/97  20:42     15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C0004.TFF   TRC0004.TF_    11    03/10/97  20:23     47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C0005.TFF   TRC0005.TF_    11    04/03/97  10:05    304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C0006.TFF   TRC0006.TF_    11    03/08/97  19:02    123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C0007.TFF   TRC0007.TF_    11    03/24/97  13:28     10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C0010.TFF   TRC0010.TF_    11    03/16/97  16:27     36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C0016.TFF   TRC0016.TF_    11    03/16/97  16:27     15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C0017.TFF   TRC0017.TF_    11    03/16/97  16:27     47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C0018.TFF   TRC0018.TF_    11    03/16/97  16:27    370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C00C0.TFF   TRC00C0.TF_    11    03/10/97  11:25    137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C00C2.TFF   TRC00C2.TF_    11    03/10/97  11:24    298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C00C3.TFF   TRC00C3.TF_     9    03/10/97  11:24     39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C00C4.TFF   TRC00C4.TF_    11    02/27/97  14:33      2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C00C5.TFF   TRC00C5.TF_    11    03/03/97  09:09    264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C00C6.TFF   TRC00C6.TF_    11    03/28/97  11:00     9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CFORMT.DLL  TRCFORMT.DL_   11    02/27/97  18:16    265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Corrective Service levels and disk layouts  3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ril 10, 1997 - Warp FixPak XR_W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SPOOL.EXE   TRSPOOL.EX_    11    03/11/97  13:46    213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HPFS.DLL     UHPFS.DL_      11    02/27/97  15:48   1866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PIC.SYS      VPIC.SY_       11    03/24/97  13:36     98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TIMER.SYS    VTIMER.SY_     11    02/27/97  15:46    105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location on CSD:  A:\FIX\MPM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 "IBM Multimedia Presentation Manager/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Edition  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:   XR_W029_   (Country = Gener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-requisite CSD Level:  XR_3000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Id: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 Id:  562137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is ON for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 "IBM Multimedia Presentation Manager/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Edition  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:   XR_W029_   (Country = Gener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-requisite CSD Level:  XR_3001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Id: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 Id:  562274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is ON for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 "IBM Multimedia Presentation Manager/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Edition  3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:   XR_W029_   (Country = Gener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-requisite CSD Level:  XR_3002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Id: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 Id:  56226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is ON for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 "IBM Multimedia Presentation Manager/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Edition  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:   XR_W029_   (Country = Gener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-requisite CSD Level:  XR_3003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Id: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 Id:  562274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is ON for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 "IBM Multimedia Presentation Manager/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Edition  3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:   XR_W029_   (Country = Gener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-requisite CSD Level:  XR_3004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Id: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 Id:  56226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is ON for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 "IBM Multimedia Presentation Manager/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Edition  3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:   XR_W029_   (Country = Gener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-requisite CSD Level:  XR_3005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Corrective Service levels and disk layouts  3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ril 10, 1997 - Warp FixPak XR_W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Id: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 Id:  562274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is ON for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 "IBM Multimedia Presentation Manager/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Edition  3.01.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:   XR_W029_   (Country = Gener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-requisite CSD Level:  XR_3005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Id: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 Id:  56226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is ON for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 "IBM Multimedia Presentation Manager/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Edition  1.0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:   XR_W029_   (Country = Gener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-requisite CSD Level:  XR_6200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Id:  B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 Id:  562137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is ON for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 "IBM Multimedia Presentation Manager/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Edition  1.0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:   XR_W029_   (Country = Gener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-requisite CSD Level:  XR_3006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Id:  B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 Id:  5639A5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is ON for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direct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\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contained in Fixpak for produ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     Name on CSD   Disk#  Date      Time  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 ------------  -----  --------  -----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PMXMCD.DLL  AMPMXMCD.DL_   12    03/04/97  15:39      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DIOIF.DLL   AUDIOIF.DL_    12    03/04/97  16:07      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DIOMCD.DLL  AUDIOMCD.DL_   12    03/04/97  16:01      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DIOSH.DLL   AUDIOSH.DL_    12    03/04/97  15:27      5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PROC.DLL  AUTOPROC.DL_   12    03/04/97  17:09    179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IO.DLL      AVIO.DL_       12    03/04/97  15:35      5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SAUDIO.SYS  BUSAUDIO.SY_   12    03/04/97  15:20    283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DINFO.DLL  CARDINFO.DL_   12    03/04/97  16:31    107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S4231.SYS    CS4231.SY_     12    10/08/96  00:36    353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VE.DLL      DIVE.DL_       11    03/04/97  14:50    69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688DD.SYS   ES688DD.SY_    12    10/22/96  10:58    449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OPRNLS.DLL   IOPRNLS.DL_    12    02/27/97  15:07     30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DM.DLL       MDM.DL_        12    03/04/97  14:57    260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SH.DLL     MEMSH.DL_      12    03/04/97  15:10    141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Corrective Service levels and disk layouts  3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ril 10, 1997 - Warp FixPak XR_W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MPM.DLL      MMPM.DL_       12    03/04/97  17:19   700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PGDC.DLL     MPGDC.DL_      12    03/04/97  15:21     89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PGDCS.DLL    MPGDCS.DL_     12    03/04/97  15:22     87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PGIO.DLL     MPGIO.DL_      12    03/04/97  15:24    593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PGIOS.DLL    MPGIOS.DL_     11    03/04/97  15:25    630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PGIOS.SCR    MPGIOS.SC_     12    10/08/96  01:14     10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VPRODD.SYS   MVPRODD.SY_    12    11/27/95  19:09    520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0STUB.SYS    R0STUB.SY_     12    03/04/97  15:27     83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565LUT8.LUT  R565LUT8.LU_   12    07/11/96  18:10   26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MAUDIO.SYS   RMAUDIO.SY_    12    08/09/96  02:20    262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B16D2.SYS    SB16D2.SY_     11    03/04/97  15:06    623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BAWED2.SYS   SBAWED2.SY_    12    11/27/95  10:18    884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VSMRI.DLL   SMVSMRI.DL_    11    03/04/97  17:07     56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VSPAGE.DLL  SMVSPAGE.DL_   11    03/04/97  17:06    814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SM.DLL       SSM.DL_        12    03/04/97  14:42     10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SMDD.SYS     SSMDD.SY_      12    03/04/97  14:42    334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SMPEG.DLL    SSMPEG.DL_     12    03/04/97  15:23    30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SMRES.DLL    SSMRES.DL_     12    03/04/97  14:43    223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VMC.DLL      SVMC.DL_       12    03/04/97  15:31      5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VSH.DLL      SVSH.DL_       12    03/04/97  15:37    231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VR.EXE      SWVR.EX_       11    03/04/97  17:11   1523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DVCI.DLL    VIDVCI.DL_     12    10/22/96  11:02    348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VEPROC.DLL  WAVEPROC.DL_   12    03/04/97  17:05      5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644LUT8.LUT  Y644LUT8.LU_   12    07/11/96  18:10    665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UV_LUT8.LUT  YUV_LUT8.LU_   12    07/11/96  18:10   26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location on CSD:  A:\FIX\OS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 "IBM OS/2 Base Operating Syste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Edition  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:   XR_W029_   (Country = Gener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-requisite CSD Level:  XR_3001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Id: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 Id:  562274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is ON for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 "IBM OS/2 Base Operating Syste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Edition  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:   XR_W029_   (Country = Gener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-requisite CSD Level:  XR_3003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Id: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 Id:  562274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is ON for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 "IBM OS/2 Base Operating Syste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Edition  3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:   XR_W029_   (Country = Gener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-requisite CSD Level:  XR_3005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Id: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 Id:  562274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is ON for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Corrective Service levels and disk layouts  3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ril 10, 1997 - Warp FixPak XR_W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direct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\..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\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\..\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\..\vt\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contained in Fixpak for produ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     Name on CSD   Disk#  Date      Time  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 ------------  -----  --------  -----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.EXE   INSTALL.EX_    12    03/11/97  17:25   3020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SPINST.EXE   RSPINST.EX_    13    03/11/97  17:30   2886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location on CSD:  A:\FIX\OS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 "IBM OS/2 Base Operating Syste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Edition  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:   XR_W029_   (Country = Gener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-requisite CSD Level:  XR_3000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Id: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 Id:  56226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is ON for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 "IBM OS/2 Base Operating Syste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Edition  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:   XR_W029_   (Country = Gener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-requisite CSD Level:  XR_3001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Id: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 Id:  562274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is ON for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 "IBM OS/2 Base Operating Syste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Edition  3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:   XR_W029_   (Country = Gener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-requisite CSD Level:  XR_3002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Id: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 Id:  56226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is ON for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 "IBM OS/2 Base Operating Syste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Edition  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:   XR_W029_   (Country = Gener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-requisite CSD Level:  XR_3003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Id: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 Id:  562274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is ON for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 "IBM OS/2 Base Operating Syste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Corrective Service levels and disk layouts  4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ril 10, 1997 - Warp FixPak XR_W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Edition  3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:   XR_W029_   (Country = Gener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-requisite CSD Level:  XR_3004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Id: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 Id:  56226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is ON for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 "IBM OS/2 Base Operating Syste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Edition  3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:   XR_W029_   (Country = Gener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-requisite CSD Level:  XR_3005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Id: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 Id:  562274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is ON for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 "IBM OS/2 Base Operating Syste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Edition  3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name:   XR_W029_   (Country = Gener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-requisite CSD Level:  XR_3005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Id: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 Id:  56226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is ON for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direct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\..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\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\..\LANGUAGE\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create the following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\..\LANGUAGE\CODEPAGE   Stub File:  @DAPCDP.A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\..\LANGUAGE\KEYBOARD   Stub File:  @DAPKBD.A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\..\LANGUAGE\LOCALE   Stub File:  @DAPLCL.A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contained in Fixpak for produ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     Name on CSD   Disk#  Date      Time  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 ------------  -----  --------  -----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A.KBL        AA.KB_         17    08/09/96  00:54     11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A470.KBL     AA470.KB_      17    08/09/96  00:54     11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_AA.DLL     AR_AA.DL_      16    08/26/96  14:54    517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.KBL        BA.KB_         17    08/09/96  00:54      9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.KBL        BE.KB_         17    08/09/96  00:54      9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G.KBL        BG.KB_         17    08/09/96  00:54     11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G241.KBL     BG241.KB_      17    08/09/96  00:54     13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G_BG.DLL     BG_BG.DL_      15    08/26/96  14:43   1592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.KBL        BR.KB_         17    08/09/96  00:54      8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274.KBL     BR274.KB_      17    08/09/96  00:54      8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Corrective Service levels and disk layouts  4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ril 10, 1997 - Warp FixPak XR_W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DLL         C.DL_          16    08/26/96  14:57    283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.KBL        CA.KB_         17    08/09/96  00:54     11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_ES.DLL     CA_ES.DL_      16    08/26/96  14:46    322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F.KBL        CF.KB_         17    08/09/96  00:54      9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S_CZ.DLL     CS_CZ.DL_      16    08/26/96  14:42    390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Z.KBL        CZ.KB_         17    08/09/96  00:54      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_DK.DLL     DA_DK.DL_      16    08/26/96  14:40    325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.KBL        DE.KB_         17    08/09/96  00:55      9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453.KBL     DE453.KB_      17    08/09/96  00:55     13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_AT.DLL     DE_AT.DL_      16    08/26/96  14:43    326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_CH.DLL     DE_CH.DL_      16    08/26/96  14:40    326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_DE.DLL     DE_DE.DL_      16    08/26/96  14:40    326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K.KBL        DK.KB_         17    08/09/96  00:55      9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E.KBL        EE.KB_         17    08/09/96  00:55      9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.KBL        EL.KB_         17    08/09/96  00:55     13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220.KBL     EL220.KB_      17    08/09/96  00:55     14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459.KBL     EL459.KB_      17    08/09/96  00:55     13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_GR.DLL     EL_GR.DL_      16    08/26/96  14:42    429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ULS.MSG     ENULS.MS_      15    08/09/96  01:00     79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_AU.DLL     EN_AU.DL_      16    08/26/96  14:44    322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_CA.DLL     EN_CA.DL_      16    08/26/96  14:44    322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_GB.DLL     EN_GB.DL_      16    08/26/96  14:40    322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_IE.DLL     EN_IE.DL_      16    08/26/96  14:44    322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_NZ.DLL     EN_NZ.DL_      16    08/26/96  14:44    322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_US.DLL     EN_US.DL_      16    08/26/96  14:40    322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_ZA.DLL     EN_ZA.DL_      16    08/26/96  14:44    322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.KBL        ES.KB_         17    08/09/96  00:55      9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_ES.DLL     ES_ES.DL_      16    08/26/96  14:40    325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_LA.DLL     ES_LA.DL_      16    08/26/96  14:44    325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_EE.DLL     ET_EE.DL_      16    08/26/96  14:46    62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FST.DLL      FFST.DL_       14    08/09/96  01:46    124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.KBL        FI.KB_         17    08/09/96  00:55      9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_FI.DLL     FI_FI.DL_      16    08/26/96  14:41    323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.KBL        FR.KB_         17    08/09/96  00:55      9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_BE.DLL     FR_BE.DL_      16    08/26/96  14:42    324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_CA.DLL     FR_CA.DL_      16    08/26/96  14:41    324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_CH.DLL     FR_CH.DL_      16    08/26/96  14:43    324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_FR.DLL     FR_FR.DL_      16    08/26/96  14:40    324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R.KBL        HR.KB_         17    08/09/96  00:55      9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R_HR.DLL     HR_HR.DL_      16    08/26/96  14:45    394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U.KBL        HU.KB_         17    08/09/96  00:55      9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U_HU.DLL     HU_HU.DL_      16    08/26/96  14:42    397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1004       IBM1004.___    17    08/09/96  00:51     30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1006       IBM1006.___    17    08/09/96  00:51     30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1008       IBM1008.___    17    08/09/96  00:51     2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1025       IBM1025.___    17    08/09/96  00:51     25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1026       IBM1026.___    17    08/09/96  00:51     25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1027       IBM1027.___    17    08/09/96  00:51     22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1028       IBM1028.___    17    08/09/96  00:51     30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1038       IBM1038.___    17    08/09/96  00:51     4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1041       IBM1041.___    17    08/09/96  00:51     32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Corrective Service levels and disk layouts  4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ril 10, 1997 - Warp FixPak XR_W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1043       IBM1043.___    17    08/09/96  00:51     30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1046       IBM1046.___    17    08/09/96  00:51     30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1047       IBM1047.___    17    08/09/96  00:51     22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1051       IBM1051.___    17    08/09/96  00:52     32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1088       IBM1088.___    17    08/09/96  00:52     35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1089       IBM1089.___    17    08/09/96  00:52     25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1092       IBM1092.___    17    08/09/96  00:52     48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1097       IBM1097.___    17    08/09/96  00:52     30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1098       IBM1098.___    17    08/09/96  00:52     4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1112       IBM1112.___    17    08/09/96  00:52     25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1114       IBM1114.___    17    08/09/96  00:52     35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1115       IBM1115.___    17    08/09/96  00:52     32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1116       IBM1116.___    17    08/09/96  00:52     38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1117       IBM1117.___    17    08/09/96  00:52     35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1118       IBM1118.___    17    08/09/96  00:52     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1119       IBM1119.___    17    08/09/96  00:52     4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1122       IBM1122.___    17    08/09/96  00:52     25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1123       IBM1123.___    17    08/09/96  00:52     25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1124       IBM1124.___    17    08/09/96  00:52     25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1200       IBM1200.___    17    08/09/96  00:52     2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1207       IBM1207.___    17    08/09/96  00:52      6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1208       IBM1208.___    17    08/09/96  00:52      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1250       IBM1250.___    17    08/09/96  00:52     30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1251       IBM1251.___    17    08/09/96  00:52     2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1252       IBM1252.___    17    08/09/96  00:52     30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1253       IBM1253.___    17    08/09/96  00:52     30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1254       IBM1254.___    17    08/09/96  00:52     30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1255       IBM1255.___    17    08/09/96  00:52     32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1256       IBM1256.___    17    08/09/96  00:52     32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1257       IBM1257.___    17    08/09/96  00:52     2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1275       IBM1275.___    17    08/09/96  00:52     50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1276       IBM1276.___    17    08/09/96  00:52     30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1277       IBM1277.___    17    08/09/96  00:52     2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1280       IBM1280.___    17    08/09/96  00:52     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1281       IBM1281.___    17    08/09/96  00:52     48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1282       IBM1282.___    17    08/09/96  00:52     4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1283       IBM1283.___    17    08/09/96  00:52     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1381       IBM1381.___    15    08/09/96  00:52   1097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1383       IBM1383.___    15    08/09/96  00:52   1273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259        IBM259.___     17    08/09/96  00:52     48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273        IBM273.___     17    08/09/96  00:52     22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277        IBM277.___     17    08/09/96  00:52     22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278        IBM278.___     17    08/09/96  00:52     22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280        IBM280.___     17    08/09/96  00:52     22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282        IBM282.___     17    08/09/96  00:52     22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284        IBM284.___     17    08/09/96  00:52     22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285        IBM285.___     17    08/09/96  00:52     22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290        IBM290.___     17    08/09/96  00:52     22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293        IBM293.___     17    08/09/96  00:52     30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297        IBM297.___     17    08/09/96  00:52     22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300        IBM300.___     15    08/09/96  00:52    944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Corrective Service levels and disk layouts  4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ril 10, 1997 - Warp FixPak XR_W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301        IBM301.___     15    08/09/96  00:52    8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361        IBM361.___     17    08/09/96  00:52     35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363        IBM363.___     17    08/09/96  00:52     48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367        IBM367.___     17    08/09/96  00:52     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37         IBM37.___      17    08/09/96  00:52     22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382        IBM382.___     17    08/09/96  00:52     35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383        IBM383.___     17    08/09/96  00:52     35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385        IBM385.___     17    08/09/96  00:52     35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386        IBM386.___     17    08/09/96  00:52     35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387        IBM387.___     17    08/09/96  00:52     35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388        IBM388.___     17    08/09/96  00:52     35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389        IBM389.___     17    08/09/96  00:52     35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391        IBM391.___     17    08/09/96  00:52     35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392        IBM392.___     17    08/09/96  00:52     35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393        IBM393.___     17    08/09/96  00:52     35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394        IBM394.___     17    08/09/96  00:52     35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395        IBM395.___     17    08/09/96  00:52     35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420        IBM420.___     17    08/09/96  00:52     30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424        IBM424.___     17    08/09/96  00:52     25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437        IBM437.___     17    08/09/96  00:52     4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500        IBM500.___     17    08/09/96  00:52     22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813        IBM813.___     17    08/09/96  00:52     25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819        IBM819.___     17    08/09/96  00:52     22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829        IBM829.___     17    08/09/96  00:52     38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833        IBM833.___     17    08/09/96  00:52     22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834        IBM834.___     15    08/09/96  00:52   1487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835        IBM835.___     14    08/09/96  00:52   1251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836        IBM836.___     17    08/09/96  00:52     22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837        IBM837.___     15    08/09/96  00:52    847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838        IBM838.___     17    08/09/96  00:52     22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850        IBM850.___     17    08/09/96  00:52     38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851        IBM851.___     17    08/09/96  00:52     38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852        IBM852.___     17    08/09/96  00:52     4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855        IBM855.___     17    08/09/96  00:52     38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856        IBM856.___     17    08/09/96  00:52     38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857        IBM857.___     17    08/09/96  00:52     38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860        IBM860.___     17    08/09/96  00:52     38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861        IBM861.___     17    08/09/96  00:52     4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862        IBM862.___     17    08/09/96  00:52     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863        IBM863.___     17    08/09/96  00:52     4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864        IBM864.___     17    08/09/96  00:52     4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865        IBM865.___     17    08/09/96  00:52     4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866        IBM866.___     17    08/09/96  00:52     38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868        IBM868.___     17    08/09/96  00:52     4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869        IBM869.___     17    08/09/96  00:52     38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870        IBM870.___     17    08/09/96  00:52     25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871        IBM871.___     17    08/09/96  00:52     22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874        IBM874.___     17    08/09/96  00:52     22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875        IBM875.___     17    08/09/96  00:52     25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878        IBM878.___     17    08/09/96  00:52     32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891        IBM891.___     17    08/09/96  00:52     32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Corrective Service levels and disk layouts  4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ril 10, 1997 - Warp FixPak XR_W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895        IBM895.___     17    08/09/96  00:52     22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896        IBM896.___     17    08/09/96  00:52     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897        IBM897.___     17    08/09/96  00:52     32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903        IBM903.___     17    08/09/96  00:52     32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904        IBM904.___     17    08/09/96  00:52     30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907        IBM907.___     17    08/09/96  00:52     38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909        IBM909.___     17    08/09/96  00:52     38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910        IBM910.___     17    08/09/96  00:53     38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912        IBM912.___     17    08/09/96  00:53     25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913        IBM913.___     17    08/09/96  00:53     25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914        IBM914.___     17    08/09/96  00:53     25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915        IBM915.___     17    08/09/96  00:53     25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916        IBM916.___     17    08/09/96  00:53     25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918        IBM918.___     17    08/09/96  00:53     30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920        IBM920.___     17    08/09/96  00:53     25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921        IBM921.___     17    08/09/96  00:53     25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922        IBM922.___     17    08/09/96  00:53     25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930        IBM930.___     15    08/09/96  00:53    949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931        IBM931.___     15    08/09/96  00:53    949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933        IBM933.___     15    08/09/96  00:53   149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935        IBM935.___     15    08/09/96  00:53    85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937        IBM937.___     14    08/09/96  00:53   1256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939        IBM939.___     15    08/09/96  00:53    949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941        IBM941.___     15    08/09/96  00:53    872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942        IBM942.___     15    08/09/96  00:53    836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943        IBM943.___     15    08/09/96  00:53    877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944        IBM944.___     15    08/09/96  00:53   1128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946        IBM946.___     15    08/09/96  00:53    847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947        IBM947.___     14    08/09/96  00:53   1318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948        IBM948.___     14    08/09/96  00:53   1256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949        IBM949.___     15    08/09/96  00:53   1364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950        IBM950.___     14    08/09/96  00:53   132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952        IBM952.___     16    08/09/96  00:53    898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953        IBM953.___     16    08/09/96  00:53    8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954        IBM954.___     15    08/09/96  00:53   1408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955        IBM955.___     16    08/09/96  00:53    898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964        IBM964.___     13    08/09/96  00:53   1744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970        IBM970.___     15    08/09/96  00:53   1697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971        IBM971.___     15    08/09/96  00:53   124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DAPIN.EXE  IBMDAPIN.EX_   16    10/25/96  12:49    662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DAPPM.EXE  IBMDAPPM.EX_   16    10/25/96  12:49    511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L.KBL        IL.KB_         17    08/09/96  00:55     1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_DOS.EXE  INST_DOS.EX_   16    12/14/96  08:58    387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.KBL        IS.KB_         17    08/09/96  00:55      9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458.KBL     IS458.KB_      17    08/09/96  00:55      9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_IS.DLL     IS_IS.DL_      16    08/26/96  14:41    325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.KBL        IT.KB_         17    08/09/96  00:55      8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142.KBL     IT142.KB_      17    08/09/96  00:55      8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_CH.DLL     IT_CH.DL_      16    08/26/96  14:46    324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_IT.DLL     IT_IT.DL_      16    08/26/96  14:40    324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W_IL.DLL     IW_IL.DL_      15    08/26/96  14:54    628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Corrective Service levels and disk layouts  4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ril 10, 1997 - Warp FixPak XR_W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_JP.DLL     JA_JP.DL_      14    08/26/96  14:49   3504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P.KBL        JP.KB_         14    08/09/96  00:55     63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O_KR.DLL     KO_KR.DL_      13    08/26/96  14:50   3616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R.KBL        KR.KB_         17    08/09/96  00:55      7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.KBL        LA.KB_         17    08/09/96  00:55      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C.MSG      LIBC.MS_       16    08/09/96  01:00     95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CREG.MSG   LIBCREG.MS_    17    08/09/96  01:00      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UNI.DLL    LIBUNI.DL_     12    08/09/96  00:22   2027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.KBL        LT.KB_         17    08/09/96  00:55     19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_LT.DLL     LT_LT.DL_      16    08/26/96  14:47    625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V.KBL        LV.KB_         17    08/09/96  00:55     13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V_LV.DLL     LV_LV.DL_      16    08/26/96  14:47    625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K.KBL        MK.KB_         17    08/09/96  00:55     12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K_MK.DLL     MK_MK.DL_      15    08/26/96  14:45   1593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ADD.EXE   NAMEADD.EX_    16    10/16/96  15:26    267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COPY.EXE  NAMECOPY.EX_   17    10/16/96  15:26    267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CSSP.DLL  NAMECSSP.DL_   13    10/16/96  15:25    917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DEL.EXE   NAMEDEL.EX_    17    10/16/96  15:27    267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DSP.DLL   NAMEDSP.DL_    14    10/16/96  15:23   1953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DUMP.EXE  NAMEDUMP.EX_   17    10/16/96  15:27    267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EXT.EXE   NAMEEXT.EX_    17    10/16/96  15:26    267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FT.DLL    NAMEFT.DL_     15    10/16/96  15:27   1117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FW.DLL    NAMEFW.DL_     15    10/16/96  15:22   1070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INFO.DLL  NAMEINFO.DL_   16    10/16/96  15:26    686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INI.DLL   NAMEINI.DL_    15    10/16/96  15:26    87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MOD.EXE   NAMEMOD.EX_    12    10/16/96  15:26    267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MOVE.EXE  NAMEMOVE.EX_   16    10/16/96  15:26    267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OSP.DLL   NAMEOSP.DL_    15    10/16/96  15:25    779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REXX.DLL  NAMEREXX.DL_   15    10/16/96  15:26   1562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REXX.MSG  NAMEREXX.MS_   17    10/16/96  15:27     42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L.KBL        NL.KB_         17    08/09/96  00:55      9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L_BE.DLL     NL_BE.DL_      16    08/26/96  14:41    331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L_NL.DLL     NL_NL.DL_      16    08/26/96  14:41    33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.KBL        NO.KB_         17    08/09/96  00:55      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_NO.DLL     NO_NO.DL_      16    08/26/96  14:41    325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NS.EXE     OS2NS.EX_      15    10/16/96  15:25    650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UGL        OS2UGL.___     16    08/09/96  00:53    109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UGLA       OS2UGLA.___    17    08/09/96  00:53    104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UGLG       OS2UGLG.___    17    08/09/96  00:53     89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UGLH       OS2UGLH.___    16    08/09/96  00:53    114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2UGLT       OS2UGLT.___    16    08/09/96  00:53    1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.KBL        PL.KB_         17    08/09/96  00:55      9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457.KBL     PL457.KB_      17    08/09/96  00:55      8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_PL.DLL     PL_PL.DL_      16    08/26/96  14:42    391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WINX.DLL    PMWINX.DL_     13    12/14/96  08:58   5745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.KBL        PO.KB_         17    08/09/96  00:55      9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T_BR.DLL     PT_BR.DL_      16    08/26/96  14:42    324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T_PT.DLL     PT_PT.DL_      16    08/26/96  14:41    324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.KBL        RO.KB_         17    08/09/96  00:55      9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_RO.DLL     RO_RO.DL_      16    08/26/96  14:46    38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SRV.EXE      RSRV.EX_       12    10/16/96  15:23   1137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Corrective Service levels and disk layouts  4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ril 10, 1997 - Warp FixPak XR_W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.KBL        RU.KB_         17    08/09/96  00:55     1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441.KBL     RU441.KB_      17    08/09/96  00:55     12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_RU.DLL     RU_RU.DL_      15    08/26/96  14:43   1593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D.KBL        SD.KB_         17    08/09/96  00:55     1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F.KBL        SF.KB_         17    08/09/96  00:55     1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_BA.DLL     SH_BA.DL_      16    08/26/96  14:45    393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K.KBL        SK.KB_         17    08/09/96  00:55      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K_SK.DLL     SK_SK.DL_      16    08/26/96  14:42    391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.KBL        SL.KB_         17    08/09/96  00:55      9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_SI.DLL     SL_SI.DL_      16    08/26/96  14:46    390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Q.KBL        SQ.KB_         17    08/09/96  00:55      8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Q_AL.DLL     SQ_AL.DL_      16    08/26/96  14:47    297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R.KBL        SR.KB_         17    08/09/96  00:55     12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R_SP.DLL     SR_SP.DL_      15    08/26/96  14:45   1592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V.KBL        SV.KB_         17    08/09/96  00:55      9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V_SE.DLL     SV_SE.DL_      16    08/26/96  14:40    322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.KBL        TH.KB_         17    08/09/96  00:55     1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190.KBL     TH190.KB_      17    08/09/96  00:55     1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_TH.DLL     TH_TH.DL_      16    08/26/96  14:45    437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.KBL        TR.KB_         17    08/09/96  00:55      9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440.KBL     TR440.KB_      17    08/09/96  00:55     10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_TR.DLL     TR_TR.DL_      16    08/26/96  14:41    338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.KBL        TW.KB_         17    08/09/96  00:55      7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CONV.DLL     UCONV.DL_      16    08/09/96  00:51    375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CSTBL.LST    UCSTBL.LS_     17    07/22/96  11:33     17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K.KBL        UK.KB_         17    08/09/96  00:55      7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K168.KBL     UK168.KB_      17    08/09/96  00:55      8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LS.REP       ULS.RE_        14    08/09/96  00:55    19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LSACT01.MSG  ULSACT01.MS_   17    08/09/96  00:55      9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LSCAU01.MSG  ULSCAU01.MS_   13    08/09/96  00:55      8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LSDET01.MSG  ULSDET01.MS_   12    08/09/96  00:55      9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LSERR01.MSG  ULSERR01.MS_   17    08/09/96  00:55     19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KBD.DLL    UNIKBD.DL_     16    08/09/96  00:57    268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V.DLL      UNIV.DL_       14    08/26/96  14:57   5019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.KBL        US.KB_         17    08/09/96  00:55      7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DV.KBL      USDV.KB_       17    08/09/96  00:55      9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DVL.KBL     USDVL.KB_      17    08/09/96  00:55      9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DVR.KBL     USDVR.KB_      17    08/09/96  00:55      9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TER.KBL   USINTER.KB_    16    08/09/96  00:55     1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H_CN.DLL     ZH_CN.DL_      14    08/26/96  14:52   3474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H_TW.DLL     ZH_TW.DL_      13    08/26/96  14:54   3804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Corrective Service levels and disk layouts  4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ril 10, 1997 - Warp FixPak XR_W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UTI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xPak installation process requires free space o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needed  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to 2MB     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to 14MB     Boot drive (16MB if boot is C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to 14MB     Drive with most free space, holds deferr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Utilization  4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ril 10, 1997 - Warp FixPak XR_W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VERING FROM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file "README.TIP" for information on recovering from FixP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problems and resolving problems after the FixPa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ed.  It is located on the first FixPak disk which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Pak XR_W029 Corrective Service Diskette 1 (CSF DISK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is setup to print at 60 lines per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vering from problems  4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  README2.OUT 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3314  - Help manger apar - shipped helpmgr.dll from pak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YPERGRAPHIC LINK DOESN'T INFORM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= PJ22129  - Help manger apar - shipped helpmgr.dll from pak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LES ARE DISPLAYED INCORRECTLY UNDER FIXPAK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