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have to update in a fixed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cro151.zip -&gt; acro151a.zip -&gt; acro151b.zip -&gt; acro151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acro151d.zip -&gt; acro151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because, in some updates statements are added to acro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's and cfg files are added etc... It's best to start with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ach zi_ file contains a file on how to update it.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efully because if you forgot something, things can be bro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se are updates... In the near future I'll repackag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bring a version 1.55 out. Currently I'm fixing as much a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However, I am using update E, and I run a bbs 24/24 7/7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with it... Acrobat/2 has been tested on several things.. Mo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 come due to undocumented things of me... I promise v1.55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documentation file instead of all snippets of my thoughts..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one out there who want to write a decent documentation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.. You are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n only be possible to outrange stuff in acrobat.cfg or missing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problems, mail me a message, and perhaps I can solve it..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only person working on this, and the latest updates contains 16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otal code, it can always be that I've forgotten something, howev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onion it's very stable now... I can't test all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/situations... I hope you enjoy AcroBat/2 as much as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 backup of your users.dat file so users don't have to re-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-login to create an account. However, it's only recommend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back after applying the final update E. However make sur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users are listed in ACROBAT.CFG (this will give erro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 if a user logs in with an unliste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write me, the better I can make it... Now it's working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c, but as I said before, they are so many situations, possible out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eed time to do it right/check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all me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2-16-571667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rillaer@tornado.be (Fidonet, use the internet gate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changed in these updat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on's 1.51 updat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-directional protocol added: Hydrac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 size where users type is calc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on's 1.51 updat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fix mailer support (acrobat/2 supports MAINDOOR, BINKLEY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has been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command in acrobat.cfg FPROMPT. 0 disables it, 1 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lour codes in files.bbs/conferences/msgarea's/file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1 .. �7  high intensit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.. �h  norm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mped by i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a file area's could max. be 99 so since 199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 it's increased to 3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es can be interrupted with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xes in 1.51 updat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with unlisted levels (violation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%10 not needed anymore (cmd.exe &lt;&gt; 4os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fix requests/bbslister unitialized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ixed/enhancements 1.51 updat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last command is several times done, user appears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/date added to the lastcallers so you know when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ques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textchange after question 'proceed with 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 commands added to the sysop menu remove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ng command removed from l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command removed from sh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re are no msgarea's specified, write msg in matrix and nu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odoo won't giv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odo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txt file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op menu: run non-interactive programs remotely/remove fil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st msg area isn't checked in check for mai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s counts total meg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 space for uploads (also in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rl-t resets tim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ver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2 items to matrix logon: emergency login and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veral things to acrobat.cfg so that upload.cmd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date v1.51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l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version 1.5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load checking for viruses, file_id.diz support arj/lzh/rar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word search as twice as fast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ice statusbar so user knows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tag feature to flag file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not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ip oneliner/new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c (new user comment, if used with the eli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extra additional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sonal downloads (put files online for a particula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ng commands/hotkey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online insid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-c invokes chatter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 blank for waiting for a caller so your screen won't bu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ce for monochromone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er support, start acrobat from binkley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_id.diz length and other descriptions supported to up to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rs can also search in us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version 1.50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sorkey support in full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ll bugfix in fullscreen chatter (last char disapp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everal new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ANS   shown when a new us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.ANS  news flash, shown to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ADD.ANS shown when user writes an illegal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SH.ANS shown when a user logs in who is listed in trashc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ch better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ZedZap now (an enhanced zmodem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activity keyword in acrob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doesn't press any key for xx seconds, AcroBat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ime limit for users. Can be set up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hanges to exist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extended with ti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[Q = Quit] in listings, so you don't have to scroll up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fix in multilin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screens (some screen where smaller than others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nelin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rs ca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ave oneliners which contains certa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sorkey support in edit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AcroBat/2 Doors  (kitdoor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ample included (the integer consecutive integer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os/2 doors for maximus and pcb/2 can be run with acro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thing necessary is that it's an os/2 door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handles. However, for using maximus/pcb doors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with batchfiles and rexx :) Installing a door is ra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ginners, so I didn't do anything to make it as easy a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. The \source\adoors.c contains all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do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extra help like press 'C'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-H throw out user and hangup (onl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T-I show information at bottom (real name, level, etc...) (only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fers won't go to fullscreen mod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Voter (most beautiful lady, kewlest dude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liners can be writte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stics about bbs (best upper/best downer/total kb downed/total kb u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veral minor beauty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a lot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have forgotten some thingz here, however these are the most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I'll write a nice editor (tiny version of my BEdit)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QUISH! No Hudson, No Jam, ONLY SQUISH... However these thing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directly, and testing etc, I am also installing Binkley and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on fidonet, so ... The only promise I make is that in '97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quish support and a decent edito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s... You are alway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lways write me about DOS Doors etc.. DOS ... :))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s which means COM2 or COM1... OS/2 doesn't work that way, OS/2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handles... This means that COM2 can be a number 5, and next t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etc... That's also why I only support OS/2 comm programs... I do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possible to run a dos door from my os/2 acrobat, it can be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due to the magnificient SIO drivers, however,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, since I'm a 100% pro-os/2 native applicz... If you wan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special as door, implement it with the door kit... You need only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knowledg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