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Agai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Personal Backup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pyright (C) 1994 by Box Tur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gain/2 is a trademark of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ed exclusively by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corrects a problem seen on some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up to 5.25"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s of the problem are a repeating 'format-backup-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and the inability to read data from a diskett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ck Aga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update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sure that Back Again/2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ctive, end the progra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Exit' button located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ange into the Back Again/2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is C:\BA2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gain/2 into a different director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opy the new BCBBPDIO.DLL over the 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.  Assuming the new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:\TEMP directory (example)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:\TEMP\BCBBPDIO.D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's it, you're done!  You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and restore files using a 5.25"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problems with this update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call our BBS at (612)730-4157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2)730-4156 between 8:00am CST and 5:00pm CST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day.  You may also contact us via Compuserve.  Our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3662,3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