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 Goes...!              Jerry G. Slater 102047,2425 5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say that I will be happy to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distribution t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am distributing the original files in zip form ju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(scattered throughout the U.S.) so I can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f their content or form does not s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I did not want to modify the files in any 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cedure assumes you have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 have tried in vain to contact any and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s with NO luck, so I wouldn't waste my ti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inside road I could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I would sincerely appreciate any help that anyone could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king this more complete and successful.  It's the old "I hep 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p a me" routine. Thank you any and all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in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_OS2      - The original c'T Magaz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OS2_V2     - A second version, I use the OS2.TPH only pl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OS2API     - A third version with all DOS headers translated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OS2TV      - Turbo vi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stallation batch file INST_95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_95 batch file assumes that all of of the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, that your BP 7.xx is in \BP\BIN and that \B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suit you, change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 creates a directory tree \BP2\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of the files from the floppy into it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cedure from without any mods, place the flopp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:INST_95     - if you are using BP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A:INST_95 701 - if you are using BP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you can peruse the original INSTALL.BAT fil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saga of what I cannot mak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t Make Work Sa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fixes that you will find when you start 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tl-fix1/2 files that need to go onto the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lied them and then tried to run the MAKEFILE that i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age.  The net result was that the assembli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y.  I could fix the first error I found, bu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ly defied logic.  I couldn't even find w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through the assembler book, it seemed OK.  I tr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ASM that I have,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 Version 3.2  Copyright (c) 1988, 19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file:   sys\wli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     A_ExitCode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rror** sys\wlib.ASM(63) ARG(1) Ne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A_ExitCode           ; lese 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rror** sys\wlib.ASM(72) Ne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: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mory:  35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was that after creating the OS2.TPL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NSTALL.BAT I would get an error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odule (CRT) was not in sync with the TPU (T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left the source for it in \BP2\BIN and pointed 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t it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you, and "keep those cards and letters c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several times that you will need a NULL poin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hey" use in C.  Since the calling arg list shows Var  L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0 (as in C's 0L), so I finally figured out a w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: Pointer ABSOLUTE $0000: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better way to do this, please send it along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