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f.doc        emx 0.9a     C LIBRARY REFERENCE                  0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troduction to the emx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General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System V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POSIX.1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Sig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Signal process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Availabl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 Catch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    Signals genera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      SIGINT and 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2      SIG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3     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4      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5      SIG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    Sending signals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Porting Uni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Porting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Floating-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emx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x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thread C library.  This library includes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, Unix extensions and emx extens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ncluded which are common to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nd DLLs.  See also c_app, c_dllnrt, c_dll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dl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thread C library.  See library st/c. 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 of library st/c when using the -Zmt or -Zm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whe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statically link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whe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statically link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dl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when build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dl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whe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custom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dl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mt/c whe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ustom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dl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mt/c whe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stand-alone DLL.  Such a DLL has its ow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dl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mt/c whe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stand-alone DLL.  Such a DLL has its ow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libcs.dll.  This library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, c_app, and gcc when using the -Zcrtdll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Zm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libcm.dll.  This library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, c_app, and gcc when using the -Zcrtdll and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interface to emx for single-thread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library translates the __open() system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0x2b of emx.  When using this library, emx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under OS/2.  This library is always requi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interface to emx for multithread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library translates the __open() system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0x2b of emx.  When using this library, emx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.dll.  This library is used b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a, emx.lib, os2.a, and os2.lib (unless sys.lib is us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io.dll.  When using hardware p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_outp8() with non-standard librar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is library.  With the standard emx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emxio is not required.  -lemxio must not be us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debugging library.  GCC uses -lg if -g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helper functions for GCC.  The functions of library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plicated in emxlibcm.dll and emxlibcs.dll.  As library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functions from library c and library c requir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brary gcc, -lgcc must be given twic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-style linker: -lgcc -lc -l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ath library.  This library is provided fo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; it isn't required as the math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librar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reading module definition files.  See _md_open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  This library can be used for single-threa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reading and creating OMF (Object Modu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, that is,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OS/2 API.  This library is not a pur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it also contains static code for DosGet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essageCP and for the 32-bit wrappers.  emx2.a, emx2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ys.lib is required by the 32-bit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emulation library for single-thread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s used instead of emx.a or emx.lib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-alone OS/2 applications (-Zsys).  It is provided in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nly (st/sys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version of st/sys (see above). 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OMF style only (mt/sys.lib).  It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/sys.lib when using the -Zm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ibrary.  This library contains the function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video.h and sys/winmg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wrap.dll.  Use this library (-lwra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your executable file when using 16-bit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If you don't use -lwrap, the wrapp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library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ynamic link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mx run-time support.  The import library for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hardware ports.  The import library for emxio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r DLL.  This DLL is provided to maintain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applications using emxlibc.dll.  Entry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d to emxlibc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emx C library.  Contains 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t/c, mt/c_dllrt, and gcc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rograms, emxlibcm.dll contains dummy functions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, though these didn't work in emxlibc.dll of emx 0.8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libcm.dll is mt/c_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emx C library.  Contains 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st/c, st/c_dllrt, and gcc. 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is st/c_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wrappers for 16-bit OS/2 API functions.  This D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.  The import library for emxwrap.dll is wr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ontained in emxwrap.dll are also available f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in library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ylight-saving time (summer time) is not implemented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mputation of GMT.  If there ar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 of the TZ environment variable, use EMXTZ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See tzset() for details.  Moreover, leap seco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functions declared in the header fil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text mode is used for files.  See fread() and f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  The default can be globally changed to binary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with binmode.o or binmode.obj (-Zbin-files option of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g_mode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v_init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wm_init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manag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describes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ou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definitions for the a.out file format (.o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alloca() built-in fun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definitions for the archive file format (.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assertion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getch() and getche() for porting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lassification macros and functions. 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 If you include this header file, you ge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inline) versions of the routines.  Otherwise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and definitions of the BSD curses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 and friends.  The functions declared in dirent.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e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_int86() function and associa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rrno object and defines error cod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le mode constants such as O_RDONLY and oth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cntl() and flock() functions.  Includes sys/fcnt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constants and functions like _control87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atc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nmatch() function and defines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ee walk: ftw().  Apply a function to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getopt() for pars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graphics library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getgrgid() and getgrnam()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e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describing the IEEE floating point format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low-level I/O functions such as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 limi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ation.  Declares localeconv(), setlocale(), struct l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malloc() and friends: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loating-point functions such as s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unctions dealing with blocks of mem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is header file to get all or part of the OS/2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nd functions.  Includes either os2emx.h or os2t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hange os2.h or #define USE_OS2_TOOLKIT_HEAD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to use the header files of the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2.x (an IBM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et of the OS/2 definitions and declarations. 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cluded by os2.h unless you choose to 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the Programmer's Toolkit for OS/2 2.x (an IBM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thun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king support, included by os2.h.  You don't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in your programs unless you want to create t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cluding os2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t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header files of the Developer's Toolkit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mx and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ndling.  Includes sys/process.h to declare atex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*(), exit(), _exit(), fork(), getpid(), getppid(), spawn*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} and waitpid().  Defines constants for the spawn*(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jm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jmp_buf and sigjmp_buf.  Declares setjmp(), longj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tjmp(), and siglong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t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for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ing.  Includes sys/signa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ar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th variable number of arguments --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ibrary functions and global variabl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memory buff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defines the BSD string and memory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copy() and includes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data base (F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termio and constants for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System V variant).  Includes sys/termi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unctions and defines struct termios and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terminal interface (POSIX.1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ime values between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t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OSIX.1-related definitions an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arg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th variable number of arguments --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di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 file: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opendir() etc. and defines associated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  You should use dirent.h instead of sys/di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dire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dirent and associated constants. 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by dirent.h, you don't have to include sys/dir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dirtre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directory tree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_ea and declares the emx functions fo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handling, such as _ea_get(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ead.h -- don't confuse these two different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a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_ead type and the emx functions fo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handling via `EA descriptors'.  See als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ea.h -- don't confuse these two different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m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nd declares low-level emx constants, typ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ctions.  Application programs should never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 -- it's used for library modules only.  Wh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, it must be included before any oth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mxloa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unctions for keeping program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cn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le mode constants such as O_RDONLY and oth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cntl() and flock() functions.  You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ntl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i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is provided for compatibility with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includes sys/fcnt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h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port access and memory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ioctl() function and defines various const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ioct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ip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contains some definitions for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  However, these are not yet implemented in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kbdsca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mod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ypes and functions for reading module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ms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contains some definitions for System V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.  However, these are not yet implemented in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n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national-language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ara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constants such as MAXNAMLEN which describ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roce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ndling.  Application programs should include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See process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tra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ptrace() function and defines associat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re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register offset constants.  These are usu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() and for reading core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sign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onstants for signal processing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include signal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 file: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stat for stat() and fstat().  Defines S_I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and S_IEXEC for open().  Defines S_IFCHR etc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_ISCHR etc. macros for checking file types. 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() and fsta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stat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struct statfs -- which is not yet supported by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erm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termio and constants for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System V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times(), gettimeofday() and settimeofd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time() and defines struct tim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 file: 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imes() and defines struct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various types such as ino_t for sys/stat.h. 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 type and macros (FD_SET etc.) for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u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struct user which is used by ptrace() and in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See also sys/reg.h and sys/ptra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u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time() and defines struct utim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utsna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name() and defines struct uts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video library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wa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wait() and waitpid().  Defines constants an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winmg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window manager library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handle type.  Defines window mana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listed almost alphabetically.  The origin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s shown in [brackets] at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not available or are limited with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-Zsys, sys.lib) are marked * in [bracke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or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closes open streams and file handles, and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y generating SIGABRT.  The default action for SIGAB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ump core (for post mortem debugging)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abort() does not deliver SIGABRT if SIGABRT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it(), _exit(), raise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bs 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N: If N is negative, -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 is returned.  In-line code is gener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) 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abs(),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abspath (char *dst, const char *src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n absolute path name for the file 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ointed to by SRC.  The absolute path nam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DST.  It is assumed that there are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DST, this includes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-1 is returned.  If _abspath() succeed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SIZE is too small, errno is set to ERANGE an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DST can be identical to SRC. 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into forward slashes.  The absolute path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lower case.  If the string pointed to by SR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lash or backslash, the string pointed to by DST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bspath() works with non-existing paths: it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rive only for finding out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isabs(), _fnisrel(), _full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cess (const char *nam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MODE access is allowed for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NAME.  If MODE is F_OK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checks only for existence of the file o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W_OK (2), access() checks for write permission. 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_OK (4), access() checks for read permission (alway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 and OS/2 if the file exists).  If MODE is R_OK|W_OK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checks for read and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returns 0 if the file or directory is accessible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Otherwise, access() set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CES  Access to the file or directory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METO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or directory nam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ENT  The file or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does not work with devices (errno is set to ENO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, 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larm (unsigned 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SIGALRM to be generated after SEC seconds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returns immediately after setting the alarm cloc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one alarm clock; when calling alarm() whil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is running the time will be reset to the new value.  If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, the alarm clock will be stopped.  Under DOS, SIGAL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livered until return from DOS if the timer expi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thread process, there's a single alarm clock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from all the threads.  SIGALRM is always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in the 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returns the number of seconds remaining on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tting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alarm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aise(), sigaction(), signal(), sleep(), _slee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alloca (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N bytes from the current stack frame. 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alloca() will be freed on exi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Do not pass the pointer returned by alloca() to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e applies only if you need stack probes (-mprob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oca() with constant argument occurs in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unction with less than 4096 bytes of local data or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alloca() with constant arguments occur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ccessing the memory pointed to by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ll, you have to change your code to make GCC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tack probes.  This can be done by storing a dumm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turn value of alloca(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r *fix=alloca (0); *fix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() returns a pointer to a block of memory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local[0xf00],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har *fix=alloca (0); *fix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ctime (const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ime and date in the structure pointed to by 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A pointer to the string is returned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 for the ctime() and asctime() results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me() or asctime() overwrites the result of a previou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me() or asctime().  As localtime() is called by ctime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 shared by localtime(), gmtime(), and mktim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 The string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n Mar 22 22:59:18 1992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null character. 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time() returns a pointer to a string contain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co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si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an2 (double y,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co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si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ta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tan2l (long double y, 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arc sine, arc cosine and arc tangent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atan2() computes the arctangent of Y/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s of Y and X to determine the quadrant.  If X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1,1], asin() and acos() return #NAN and set errno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cosl(), _asinl(), _atanl() and _atan2l() use the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are emx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(), asin(), atan() and atan2() return the arc sine,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c tangent, respectively, of their argument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#NA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s(), sin(), 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ssert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ssert (int 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processor macro NDEBUG is defined at the time asse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, assert() does nothing.  Otherwise, if EXP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ion failed: EXP, file FILE, li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nd the program is aborted by calling abort(). 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LINE are replaced with EXP (as text),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the source line number, respectively.  If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exit (void (*fun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FUNC will be called when the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unction installed by calling atexi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Up to 32 functions 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exit(), 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/* alternate include file for atof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of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toi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told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_atol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extual representation of a numb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 to a number.  Leading white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 cannot be converted, 0 (or 0.0)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rrno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haracter of the current local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f() and _ato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old() uses the long double format and is not an ANS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oll() uses the long long format and is not an ANS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their argument as number.  They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0.0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ltoa(), scanf(), setlocale(), strtod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mp (const void *buffer1, const void *buffer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BUFFER1 to the first N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2.  If the two buffers are identical (or if N is zero)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a non-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the buffer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the buffer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copy (const void *src, void *dst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RC to DST.  The two reg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beginthread (void (*start)(void *arg), void *stack, unsigned stack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arg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thread.  START is the start address (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_LIST will be passed in the ARG parameter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STACK is ignored, using NULL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SIZE is the size of the stack for the new threa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unction returns, the thread is terminated by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_endthread().  A thread can also terminate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_endthread().  If successful, _beginthread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ID.  On error, _beginthread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allocated for the new thread is completely com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stack prob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tart a thread with DosCreateThread unless it does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returns the thread ID of the new thr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is available only when linking with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(-Zmt, -Zmts,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dthread(), _threadid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rk 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end address of the data segment to ADDR. 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() returns 0, cast as pointer.  Otherwise, -1 cast a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NOMEM.  Please don't use brk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lloc() instead fo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 *)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 *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sbrk(), u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search (const void *key, const void *base, size_t num, size_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(*compare)(const void *key, const void *eleme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 binary search on the sorted array BASE to fin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has NUM elements of size WIDTH bytes each.  bsearch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o compare an array element pointed to by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COMPARE should return 0 if KEY and ELEMENT are equal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, if KEY is smaller than ELEMENT;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is greater than ELEMENT with respect to the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SE.  If there are multiple occurrences of KEY in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arch() returns a pointer to any one of the entries.  If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rted, bsearch()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arch() returns a pointer to an occurrence of KEY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is not found, bsearch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q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zero (void *buffer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 bytes at BUFF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mem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calloc (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SIZE bytes each.  calloc() fills the block with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If there is an error, 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(), malloc(), _tc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br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br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ube root of X.  This is done by calling p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br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rt() returns the cub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w(),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eil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eil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smallest integer that is greater than or equal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u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eil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() returns as floating-point number the smallest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loor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t cfgetispeed (const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t cfgetospeed (const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etispeed() returns the input bit rate store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etospeed() returns the output bit rate store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etispeed() and cfgetospeed() return a bit rate.  Bit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the symbols B0 through B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line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setispeed(), cfsetospeed(), tcgetattr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fsetispeed (struct termios *ptermios, speed_t 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fsetospeed (struct termios *ptermios, speed_t sp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etispeed() and cfsetospeed() set the input bit rat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rate, respectively, in the structure pointed to by P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alue of SPEED.  Bit rates are represented by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 through B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etispeed() and cfsetospeed() return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cfsetispeed() and cfsetospeed() set errn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The bit rate SPEE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line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getispeed(), cfgetospeed(), tcgetattr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di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the name contains a drive letter,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drive is changed, but the selected drive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current working directory is not a proper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it is a system-wide property.  That may ch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 of emx.  chdir ("..") fails i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hdir2(), 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ir2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the name contains a drive letter, that driv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hanging to the directory.  If the name contain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, the directory can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dir2 ("c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drive (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current working directory and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roperty of a process, it's a system-wide propert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in a future release of emx.  _chdir ("..")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orking directory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rive (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disk drive DRIVE the default drive.  DRIVE must be i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 or in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drive() always returns 0, even if the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hdir2(), 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mod (const char *name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ermission settings of the file whose name i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 to PMODE.  There is only one permiss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 and DOS, the read-only attribute.  The read-only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f S_IWRITE is not included in PMODE.  Ei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|S_IWRITE or S_IREAD for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_IWRITE bit of P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(), open(), stat(), u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size (int handle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length of the file associated with HANDLE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.  If SIZE is greater than the 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, bytes of zeros are appended.  HANDLE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truncate(),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clear87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coprocessor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lear87() returns the previous value of th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ontrol87(), _fpreset(), _status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er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error and end-of-file indicators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error(), f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t c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amount of processor time (timer ticks)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 since the process has been star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_PER_SEC timer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number of timer ticks used b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time elapsed, not th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ssociated with the hand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up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control87 (unsigned new_cw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oprocessor control word.  Bits of the control word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are replaced with the matching bits of NEW_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= ((cw &amp; ~mask) | (new_cw &amp; mas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s 0, the control word is not changed.  MASK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EM  Exception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IC  Infinity control (ignored by the 387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RC  Rou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PC  Prec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multiple values in NEW_CW, use the `|' operator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MCW_EM, any combination of the following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none (0), can be used in NEW_CW.  If one of thes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, the corresponding exception is masked off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rocessor will take a corrective action and continu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is not masked off, SIGFPE will be genera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operation (corrective action: return a N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ormalized operand (corrective action: use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 by zero (corrective action: return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flow (corrective action: return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flow (corrective action: return a denormal or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sion lost (corrective action: 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ll floating-point exceptions are mas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MCW_RC, exactly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 NEW_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to nearest or ev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down toward -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UP   Round up toward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p by truncating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MCW_PC, exactly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 NEW_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24   24-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53   53-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64   64-bit mantiss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ddition, subtraction, multiplication, division, and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ffected by the precision-control bits.  Note that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PC_53, which is not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87() returns the previous value of the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lear87(), _fp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87 (PC_53, MCW_PC);     /* Round to 64-bit dou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or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re dump to the file associated with HANDLE.  HAND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 for writing.  The core dump file can be used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or for creating another .exe file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s saved when _cor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re() works only in programs linked with ld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LINK386.  When using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ys.lib (-Zsys), _core(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open(), raise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o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si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ta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sine, cosine and tangent of X, respective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value of X is greater than or equal to 2^63, #N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sl(), _sinl() and _tanl() use the long double forma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-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(), sin() and tan() functions return the cosine, 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ent, respectively, of their argument. 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cos(), asin(), a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os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sin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tan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hyperbolic cosine, hyperbolic sine and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ent of X, respectively.  On overflow, #INF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shl(), _sinhl() and _tanhl() use the long double forma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h(), sinh() and tanh() functions return th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ine, hyperbolic sine and hyperbolic tangent, respectiv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rgument.  These functions return #NA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at (const char *name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whose name is in the string pointed to by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settings PMODE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(name, O_WRONLY|O_TRUNC|O_CREAT, p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() returns a file handle of the new file.  On error, cr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rlf (char *buf, size_t size, size_t *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CR/LF pairs to newline characters. 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-place in the array of SIZE characters pointed to by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ize is stored to *NEW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lf() returns 1 if the buffer ends with a C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lf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ad(), _fsetmode(), read(), 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RT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RT_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are provided for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, the DLL initialization and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 initializes the C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 terminates the C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LL_InitTerm(), __ctordtorInit(), __ctordtor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testdll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GMT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inted to by T to a string represen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 for the local timezone.  A pointer 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ere is only one memory location for the cti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time() results, a call to ctime() or asctime()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a previous calls to ctime() or asctime(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is called by ctime(), the memory location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, gmtime(), and mktime() is overwritten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n Mar 22 22:59:18 1992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null character. 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me() returns a pointer to a string contain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_ctordtor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_ctordtor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are provided for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, the DLL initialization and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Init() invokes the constructors for the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LL.  You should call __ctordtorInit()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Term() invokes the destructors for the static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.  You should call __ctordtorTerm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RT_init(), _CRT_term(), 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/* prototype and L_cuserid constant */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/*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userid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ogin name of the owner of current process.  I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ULL, a pointer to a statically allocated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login name is copied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e array must be big enough to hold L_c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there is a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implementation of cuserid() takes the login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nvironment variable.  If that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, the login name is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erid() returns BUFFER if BUFFER is non-NULL.  cuserid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a statically allocated buffer if BUFFE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erid() returns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w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efext (char *dst, const 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default extension EXT to the file name pointed to by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name part of the string pointed to by DS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including the empty extension),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dot and the string pointed to by 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ext(), 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fftime (time_t t1, time_t t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difference (in seconds) between two 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time() returns the difference (in seconds) T1-T0 between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_t div (int num, int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v_t ldiv (long num,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integer division, dividing NUM by DEN. 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are returned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signs of quot and re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s of NUM and 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DEN � quot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+  �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-  �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+  �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-  �  +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-fpcc-struct-return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() and ldiv() return a structure which contains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in the quot and rem fiel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lldiv(), _uldiv(), _ul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_DLL_InitTerm (unsigned long mod_handle, unsigned 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is the library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dynamic link libraries.  It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to initialize the library (if FLAG is zero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library (if FLAG is one).  MOD_HANDL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of th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_DLL_InitTerm() function calls __ctordtorIn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Term().  When building a stand-alone DLL (-Zs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_DLL_InitTerm() function also calls _CRT_in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.  The other types of DLLs don't need _CRT_in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 as the runtime environment is either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 application of the DLL or is not present (-Zno-r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your own _DLL_InitTerm() to perform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, don't forget to call _CRT_init() -- if required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runtime environment and to call __ctordtor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calling _CRT_init()) to invoke the static constru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.  On termination (FLAG is one)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 if you have called _CRT_init() at initializ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static destructors of the DLL, call __ctordto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_CRT_term().  _DLL_InitTerm() should no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ich calls brk(), sbrk() or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should return 1 to indicate success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shoul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RT_init(), _CRT_term(), __ctordtor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ctordtor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is the default _DLL_InitTerm()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 dynamic link librari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RT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CRT_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_ctordtor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_ctordtor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_DLL_InitTerm (unsigned long mod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signed long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_CRT_init 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ctordtorIni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ctordtorTe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RT_te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t_free (struct _dt_tree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the memory allocated by _dt_read()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dt_tree *_dt_read (const char *dir, const char *mask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tree in memory.  The tree consists of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_dt_node structures.  Subtrees are attached 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_dt_node structures for directories. 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in the string pointed to by MASK in the 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in the string pointed to by DIR are put into the t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ncludes _DT_TREE, all subdirectories of DI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for files and directories matching the wild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T_TREE is not included, the subdirectories of th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canned.  If FLAGS includes _DT_NOCPDIR, the `.' and `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dt_read() returns a pointer to a _dt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e tree field of that structure is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  On error, _dt_read() sets the errno variab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free(), _dt_sort(), _dt_split(), _fnlw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expl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dt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t_sort (struct _dt_tree *dt, const char *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directory tree DT according to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.  DT is a directory tree created by _dt_read().  SPE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ing of characters which is read from left to righ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ells _dt_sort() how to compare two tree nod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compare equal, the next character is exami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until the two nodes are differen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criterion indicated by a character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PEC or the end of the SPEC string is reached. 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pointed to by SPEC is reached, the two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equal and the two nodes are put in a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are defined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File name extensions are compared, a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File name extensions are compared, de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Directories are placed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iles are placed bef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File names are compared, a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File names are compared, de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File size is compared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File size is compared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ime stamps (last modification) are compared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ime stamps (last modification) are compared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are ignored.  _fncmp() is used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.  If _fncmp() returns 0, strcmp() is used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mp() can return a non-zero value only if the curren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atch the code page used when crea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, _f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dt_split (const char *src, char *dir,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path name pointed to by SRC into a directory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t for _dt_read().  The directory part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DIR, the name part is stored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MASK.  If the string pointed to by SRC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rectory, the array pointed to by MASK is set to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up2 (int handle1, int handl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uplicate of the file handle HANDLE or HAND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that is, another handle that refers to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vice or pipe as the handle given.  Both handl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pointer.  dup() chooses the lowest number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dup2() uses HANDLE2 for the new file handle.  If HAND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 when dup2() is called, it will be closed by dup2(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1 is invalid or identical to HAND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NDLE1 is a valid open file handle and is equal to HAND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returns HANDLE2 without 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() and dup2() return the new file handle (which is HANDLE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succeeds).  They return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The HANDLE or HANDLE1 argument is not a vali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or HANDLE2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ILE  No file descript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currently doesn't work correct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fcntl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_free (struct _ea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 memory allocated for the value of an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structure pointed to by PTR.  If the valu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s non-NULL, free() is called for tha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value field i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get (struct _ea *dst, const char *path,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extended attribute whose name i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 of a file or directory.  If PATH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ded attribute of the file or directory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PATH is retrieved. 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of the file referred to by HANDLE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case of NAME is ignored.  The flags, the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value of the extended attribute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pointed to by DST.  If the extended attribu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the size member of the structure pointed to by DS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and the value member of the structure pointed to by D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NULL.  _ea_get() allocates memory fo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by calling malloc().  The structur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member contains the flags byte of th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bits 0 through 7 of flags are used).  Currently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only bit 7: it's set for critical EAs.  size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lue in bytes.  The value member points to th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d_read() to retrieve all the extended attribu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 or E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free(), _ea_put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put (struct _ea *src, const char *path,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extended attribute to a file or directory.  If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the extended attribute is added to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by PATH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is added to the file referred to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open for writing. 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name of the extended attribute.  The letter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ignored.  SRC points to an _ea structure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, size and value of the extended attribut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ze member is 0, the extended attribute is removed.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ough 7 of flags contain the flags byte f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Currently, OS/2 defines only bit: the critical E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member should be zero unless you exactly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d_write() to replace or update multipl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get(), _ea_remove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remove (const char *path, int handle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extended attribute whose name is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NAME from a file or directory.  If PATH is non-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is removed from the file or 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in the string pointed to by PATH.  Otherwise,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removed from the file referred to by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 of the string pointed to by NAME is ignored.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existing extended attribute of an existing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put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add (_ead ead, const char *name, int flags, const void *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extended attribute whose name is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AME to the extended attributes descriptor EAD. 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a null-terminated string.  The valu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set to SIZE bytes of the array pointed to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byte of the extended attribute is set to FLAG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0 through 7 of FLAGS are used.  Currently, OS/2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of the flags byte: it's the critical EA bit.  FLA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 unless you exactly know what you are doing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with the name in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 in EAD, it is updated with FLAGS,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VALUE.  The extended attributes on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.  After calling _ead_add(), the pointer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invocations of _ead_get_fea2list(), _ead_get_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will be invalid.  As _ead_add()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earch, you should pass an upper-cas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.  If there are two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xtended attributes descriptor whose names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, only one of both will be written to the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add() returns the index of the new (or updated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add() sets errno and return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delete(), _ead_replace(), _ead_write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clear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After calling _ead_clear(), _ead_coun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for EAD.  The extended attributes on dis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 After calling _ead_clear(), do not u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_ead_get_name(), _ead_get_valu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 for tha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reate(), _ead_destroy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copy (_ead dst_ead, _ead src_ead, int src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tended attribute SRC_INDEX from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SRC_EAD to the extended attributes descriptor DST_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RC_INDEX is 0, all extended attributes of SRC_EAD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ST_EAD.  Otherwise, SRC_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SRC_EAD.  _ead_copy(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add() to copy the extended attributes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disk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ad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coun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umber of extended attributes available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ount() returns the number of extended attribu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xtended 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reate(), _ead_get_name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ad _ead_creat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xtended attributes descriptor.  Such a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handling the extended attribute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Use _ead_destroy() if you no longe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.  To copy all the extended attributes of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an extended attributes descriptor, use _ead_re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no extended attributes are held by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reate() returns a descriptor which can be us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handling extended attributes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reate() 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destroy(), _ead_get_name(), _ead_get_valu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eato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delet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extended attribute INDEX from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INDEX must be a number between 1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nded attributes of EAD.  After calling _ead_delete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returned by previous invocations of _ead_get_fea2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name() and _ead_get_value() will be invalid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lete() invalidates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lete() returns 0 if successful.  On error, _ead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add(), _ead_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destroy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the extended attributes descriptor EA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_ead_create().  All memory associated with 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EAD must not be NULL.  After calling _ead_destro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 is invalid and can no longer be used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stroy(), do not use pointers returned by _ead_get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and _ead_get_fea2list() for tha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lear(), _ea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fea2list_size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FEA2LIST of the extended attribute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.  If EAD doesn't hold any extended attributes, the siz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2list_size() returns the size of the FEA2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_ead_fea2list_siz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EAD doesn't hold any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get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ad_fea2list_to_fealist (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EA2LIST SRC (OS/2 2.x format) to a FEALIST (OS/2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  SRC must not be NULL.  This function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to hold the converted list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list is returned.  If you no longer nee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is function, you should deallocate it with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is of type PFEA2LIST, the return value is of type PF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having to include os2.h when including sys/ead.h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2list_to_fealist() returns a pointer to a FEA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with malloc().  On error,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fealist_to_fea2list(), _ead_get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ad_fealist_to_fea2list (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EALIST SRC (OS/2 1.2 format) to a FEA2LIST (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  SRC must not be NULL.  This function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to hold the converted list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list is returned.  If you no longer nee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is function, you should deallocate it with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is of type PFEALIST, the return value is of type PFEA2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having to include os2.h when including sys/ead.h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list_to_fea2list() returns a pointer to a FEA2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with malloc().  On error, _ead_fealist_to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find (_ead ead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index of the extended attribut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 of the extended attribute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.  NAME should point to a null-terminated string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ch extended attribute, errno is set to ENOENT and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a number between 1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EAD is returned.  Note that OS/2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extended attributes to upper case when wri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As _ead_find() does a case-sensitive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nam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ind() returns the index of the extended attribu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is not found, _ead_find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name(), _ead_get_valu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oid *_ead_get_fea2lis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 pointer to the FEA2LIST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You should cast the return value to PFEA2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type of _ead_get_fea2list() is not PFEA2LIS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sys/ead.h without having to include os2.h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memory allocated by the extended attribute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pointer after calling _ead_add(), _ead_cle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opy(), _ead_delete(), _ead_destroy() or _ead_repla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rite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 returns a pointer to the FEA2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fea2list_size(),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get_flags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lags byte of the extended attribute INDEX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  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EAD.  On error, errn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lags() returns the flags by of an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ead_get_flags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ead_get_nam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ame of the extended attribut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descriptor EAD. 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name() returns a pointer to the nam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get_name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name_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oid *_ead_get_valu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value of the extended attribut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descriptor EAD. 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returns a pointer to the valu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get_value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find(), _ead_get_fla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ad_value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name_len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ength of the name of the extended attribut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If INDEX is 0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ll the names is returned, not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.  Otherwise, 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EAD; the length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EXth extended attribute is returned. 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is not included in the length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name_len() returns the length of the nam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name_len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read (_ead ead, const char *path, int handl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tended attributes of a file or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The extended attribute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by EAD are discarded.  If PATH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file or directory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ATH are copied to EAD.  If PATH is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the file referred to by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are copied to EAD.  FLAGS is not yet used and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calls _ead_clear(), reads all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them in memory.  Use _ead_destroy() to deallo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invalidate EAD.  When using a non-N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does not lock the file while whi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.  You might want to open a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-write mode and pass it in HANDLE to avoid problem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reads or processes modifying the extended attribu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is reading.  This doesn't work with and isn'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ectories.  _ead_read() can also be used under DOS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will be copied.  Therefore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to decide whether to use these func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_get() to retrieve extended attribut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ead_read() returns 0.  On error, _ead_read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get(), _ead_create(), _ead_destroy(), _ead_get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ad_get_value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replace (_ead ead, int index, int flags, const void *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extended attribute INDEX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 with FLAGS and SIZE bytes of VALUE.  INDE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between 1 and the number of extended attributes of 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on disk are not affected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, the pointers returned by previous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, _ead_get_name() and _ead_get_value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_ead_replace() returns 0.  On error, _ead_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add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sor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 name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Sorting is done in memory --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disk are not affected.  After calling _ead_s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1 refers to the extended attribute with the le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name.  strcmp() is used for comparing names.  _ead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ndex, not the extended attributes prop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 that modify the extended attributes of EAD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_ead_s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reate(), _ead_get_name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use_fea2list (_ead ead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extended attributes from the FEA2LIST SRC (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to the extended attributes descriptor EAD. 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previously held by EAD are discarded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the disk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ead_use_fea2list() returns 0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use_fea2list() sets errno and 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value_siz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extended attribute INDEX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  If INDEX is 0, the total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EAD is returned.  Otherwise,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EXth extended attribute is returned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value_size() returns the length of the valu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value_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write (_ead ead, const char *path, int handl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ll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 to the file or directory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ATH or to the file associated wi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previously attached to th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re discarded and replaced by the extended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 if FLAGS is 0.  This is done by delet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f the file or directory which are not in 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s _EAD_MERGE, the extended attributes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ich are also present in EAD are replaced b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.  Extended attributes of EAD which are not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directory are added to the extended attribu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.  If PATH is non-NULL, the extend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file or directory whose name i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ATH.  If PATH is NULL, the extend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file referred to by the file handl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EAD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_put() to add or update extended attribut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write() returns 0 if successful.  On error, _ead_write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a negative value.  Under DOS, _ead_writ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and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put(), _ead_clear(), _ead_read(), _ead_use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mx_16to32 (_far16ptr 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far16ptr _emx_32to16 (void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16to32() converts a 16-bit far pointer (16:16 forma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fla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32to16() converts a 32-bit flat pointer to a 16-bi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(16:16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_far16ptr is used for 16-bit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16to32() returns a 32-bit flat pointer.  _emx_32to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16-bit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connec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disconnec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emxload_connect() to explicitly connect to the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rocess.  The connection will be kept op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or _emxload_stop() is call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.  A counter is maintained which is incr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ccessful call to _emxload_connect() and decremen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call to _emxload_disconnect(). 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when the counter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emxload_connect() has not been called, _emxload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prog(), _emxload_this(), _emxload_sto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unload() open and close a temporary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connect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connection sucessfully established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the emxload server process 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connect() and _emxload_disconnect()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disconnect(), _emxload_prog(), _emxload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env (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(another copy of) the current program in mem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set and contains a number.  That numb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inutes the process should be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env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is valid and the emxload serv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environment variable is not set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valid number or the emxload server proc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env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prog(), _emxload_this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list_star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list_get (char *buf, size_t buf_size, int *pseco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st of all preloaded programs.  To start the lis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start().  If _emxload_list_start() returns 0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get() to receive the names and time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 programs until _emxload_list_get()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get() stores the complete path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ray pointed to by BUF.  BUF_SIZE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, including the trailing null character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remaining until automatic unloading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pointed to by PSECONDS.  If automatic u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for that program, _EMXLOAD_INDEFINIT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op calling _emxload_list_get() bef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s has been transferred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to close the connection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is not required if _emxload_list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or after _emxload_list_ge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_emxload_list_get() without pri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start().  Do not call _emxload_list_get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all to _emxload_list_start() or _emxload_list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proces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end of the list of programs (_emxload_list_get()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list_start() and _emxload_list_get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prog(), _emxload_dis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prog (const char *name, 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program in memory for SECONDS seconds.  NAM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file name of the program.  If 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INDEFINITE, the program will not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The default extension of the name is 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is used for finding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prog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the string pointed to by NAME are 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program has not been found or the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process 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prog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connect(), _emxload_env(), _emxload_list_sta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mxload_this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stop (int wait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 emxload server process.  All preloaded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.  If WAIT_FLAG is zero, _emxload_stop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sending the request to the server.  If WAI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zero, _emxload_stop() waits until the server proc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emxload server process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the emxload server process was not running o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stop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this (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(another copy of) the current program in memory fo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If SECONDS is _EMXLOAD_INDEFINITE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this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is valid and the emxload server process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SECONDS is invalid or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this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env(), _emxload_prog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unload (const char *name, int wait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a preloaded program.  NAME points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of the program.  The default extensio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.exe, the PATH environment variable is us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file.  If WAIT_FLAG is zero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mmediately after sending the request to the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_FLAG is non-zero, _emxload_unload() waits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s unload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program has not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unload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prog(), _emxload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ndthrea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that has been created by _beginthread()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to end its execution.  A thread also en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arted with _beginthread() return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will be called automatically.  Terminat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(thread 1) of a process terminates the process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ill be 0).  Do not use DosExit to end a threa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is available only when linking with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(-Zmt, -Zmts,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nvargs (int *argcp, char ***argvp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rguments from the environment variabl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 and insert them befo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 the command line.  If you want to get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MYPROGOPT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nvargs (&amp;argc, &amp;argv, "MYPROGOP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The conten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parsed the same way as the command li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ng.  If you call _response() or _wildcard() after _envar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taken from the environment variable ar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that is, _wildcard() will expan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lue of the environment variable unless they ar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vironment variable is not defined or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, _envargs() does not modify *ARGCP and *ARG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, main(), _response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of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current position of HANDLE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t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_errno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ddress of the errno value.  In single-threa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a variable, in multithread programs, errno is an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pends on the thread number.  In consequenc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library that uses errno and can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and multithread programs.  To 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errno() function has been provided: it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no value in both single-thread and 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__ST_MT_ERRNO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CC command line to define errno to call _err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sing _errno() doesn't remove any other reasons wh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might not be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e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p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pe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 (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e (const char *name, char * const argv[], 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p (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pe(const char *name, char * const argv[], 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calling process with a new process.  The cal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fter starting the new process.  NAM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name of the executable file to ru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l(), execle(), execlp() or execlpe() for pas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guments.  ARG0 points to a string containing the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which is the program name, by convention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0, pointers to the argument strings are passed. 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pointer, a NULL pointer must be following.  At least 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.  Use execv(), execve(), execvp() or execv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ssing a variable number of arguments.  ARGV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pointers to strings.  The first entry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by convention.  The last argument must be followed b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l(), execlp(), execv() and execvp() pass the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rocess to the child process.  To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o the child process pas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strings after the NULL argument pointer of exe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lpe() or pass the pointer in the ENVP argument of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vpe().  The last pointer to an environmen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must be 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ends, the parent process wi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HLD and wait() will return the original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-1 if an error occurs.  On success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DOS programs cannot be run.  The new process ge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D.  The actions for all signals are reset to SIG_DF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rk(), sigaction(), signal(), spawn*(), wait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name (char *buf, size_t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ull path name of the executable fi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o the array pointed to by BUF.  It is assum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UFSIZE bytes available at BUF, in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ecname() returns 0 on success, -1 on error (buffer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ecname() is not ye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 (int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streams, remove temporary files, call function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xit() and terminate the current process.  The return cod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the parent process.  If RET is negativ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5, 255 will be used instead to avoid returning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zero RET due to truncation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it (int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cess without flushing streams, remov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calling functions set by atexit().  The return cod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the parent process.  If RET is negativ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5, 255 will be used instead to avoid returning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zero RET due to truncation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xp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exp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) computes the exponential function of X.  On overflow, +#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p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) returns e^X.  On overflow, exp() returns +#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g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xpand (void *mem, size_t 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expand the memory block pointed to by MEM to th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IZE.  If the block cannot be expanded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MEM is returned.  Please do not use this fun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loc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pand() returns MEM if the block could be resiz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pand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ab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fab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X: If X is negative, -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abs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s() 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s(),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open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all(), fflush(),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open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all() returns the number of streams closed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all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flushall(),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                                                     [BSD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ntl (int handle, int request, int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rol.  The following REQUEST cod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ti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DUP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duplicate of the file handle HAND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handle that refers to the same file or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 as HANDLE.  Both handles share the sam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st numbered available file handl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RG will be us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file flags of the file associated wi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, only two file flags are supported by fcn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_APPEND and O_N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file flags of the file associated wi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, only two file flags are supported by fcn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_APPEND and O_NDELAY.  O_NDELAY has an effec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is 0 and HANDLE refers to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FAULT and ICANON bits are not set.  O_NDELAY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ipes created by emx programs, for named pi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ckets.  See `General terminal interface' and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ile descriptor flags.  I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FD_CLOEXEC (close-on-exec flag), HAND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herited by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file-descriptor flags.  If the flag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_CLOEXEC, HANDLE will not be inherited b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fcntl() sets errno and returns -1.  Otherwise,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unless a different return value i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The HANDLE argument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REQUES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is F_DUPFD and ARG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is F_SETFL and ARG is not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ILE  REQUEST is F_DUPFD and no file descriptor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R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O_N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FD_CLOEXEC is currently ignored for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DOS programs (vs.  emx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up(), ioctl(), open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dopen (int handle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eam for the file handle HANDLE.  The flags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MODE should match the mode used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ndle HANDLE.  If b or t is used in the mode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ill be changed using setmode() to O_BINARY or O_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If neither b nor t is used, the transl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d.  You should not rely on this behavior: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open() returns a new stream.  On error, fd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erro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eof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) checks STREAM for an error condition.  feof()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for an end-of-fi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) returns a non-zero value if the error indicator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feof() returns a non-zero value if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of STREAM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ear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lush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buffer of STREAM to its file if STREAM is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Clear the buffer of STREAM if STREAM is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  The effect of ungetc() is undone.  If STREAM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lush() is applied to all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s 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first bit set in I and return the index of that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significant bit is numbered 1, the most significan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() returns the smallest number n for which bit n is set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bits set in I (that is, I is zero), ff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haracter from STREAM.  fgetc()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 returns the character read.  If an error occurs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ile is reached, fgetc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har(), 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haracter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cha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c (std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har()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har() returns the character read.  If an error occu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file is reached, fgetc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pos (FILE *stream, fpos_t *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position of the file pointer of the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inted to by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pos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pos()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etpos(), f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gets (char *buffer, int n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tring from STREAM to the array pointed to by BUFFER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N-1 characters or after a newline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A null character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) returns BUFFER.  If an error occurs or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, fgets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s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length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ength of the file HANDL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() returns the length of the file HANDL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, filelength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truncate(),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no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ile handle associated wi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o() returns the file handle associated wi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d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ilesys (const char *drive, char *name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system type of the disk driv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DRIVE to the array pointed to b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array is SIZE bytes.  DRIVE must point 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followed by a colon.  Examples for file syste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, LAN, HPFS, CDFS,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.  The file system type has been copied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.  errno contain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ive[3] = "C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sys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_filesys (drive, fsys, sizeof (fsys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ror ("_filesy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File system: %s\n", fs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output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: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ock (int handle, in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ck() is not yet implemented (dumm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loor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floor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largest integer that is less than or equal to X (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loor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the largest integer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ush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buffers of all open streams.  Write the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open for writing to their files, clear the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open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all() returns the number of open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mod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fmod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remainder of X/Y.  The return value z is calcula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X = i * Y + z, where i is an integer, z has the same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|z| &lt; |Y|.  If Y is 0.0, fmod() return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od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ncmp (const unsigned char *string1, const unsigned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cmp() compares the two file name strings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ING2 and returns zero if the two string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version to upper case.  Otherwise, a non-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which is negative if the string pointed to by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string pointed to by STRING2 and posi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1 is greater tha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 after conversion to upper case.  Conversion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cludes accented characters etc.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code and code page.  If _nls_init()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it is called by _fn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strupr(),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_fnexplode (const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explodefree (char **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expansion of MASK.  _fnexplode() return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pointers to the file name strings.  The li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Hidden and system files are omitted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marked by a NULL pointer.  O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not being a wildcard or no files matching MASK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Memory is allocated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fnexplodefree() to free the memory alloca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explode() returns a vector containing pointers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, _fnlwr(), opendir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eato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fngetdrive (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drive name of the path name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getdrive () return as upper-case letter the driv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pointed to by SRC.  If the string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ame, _fngetdriv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isabs(), _fnisrel(), 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fails if the -r emx option is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name,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= _fngetdrive 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riv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= _getdriv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nisabs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fnisrel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abs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n absolute file name.  Otherwise, it returns 0.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start with \ or /, optionally preceded by a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fnisabs() returns a non-zero value, the loc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by NAME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orking directory (though it may depen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 relative file name.  Otherwise is returns 0.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do not start with \ or / or a driv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, you can prepe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_fnisabs() and _fnisrel() return 0 fo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 with a drive name not followed by \ or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� _fnisabs (name) � _fnisrel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\"         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tc/passwd"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\foo\\bar"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/"        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"                 � zero            �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/bar"             � zero            �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foo"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:"   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"     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abs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n absolute file name.  Otherwise, _fnisabs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 relative file name.  Otherwise _fnisrel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abspath(), _fn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lwr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lwr2 (char *name, const char *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fnlw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sfnlw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converts the file name pointed to by NAM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file system is case preserving. 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are converted as well.  If the file name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, it is assumed to refer to the driv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fnlwr().  To save time, _fnlwr() caches information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If the file system of a drive changes or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hanges, you should call _rfnlwr() to rese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fnlwr() takes the drive name from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_fnlwr() calls.  If _sfnlwr() hasn't been call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all to _rfnlwr() or if the file name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, _fnlwr() uses the current drive.  If _nls_init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been called, it is called by _fnlw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2() is a variant of _fnlwr() which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only a suffix of a path name to lower case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suffix, BASE points to the beginning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The string pointed to by BASE is used for gett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ilesys(), _nls_init(), _nls_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nmatch.h&gt;                                                 [POSIX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nmatch (const char *mask, const char *nam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nmatch() function checks the string pointed to by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matches the file name pattern pointed to by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The interpretation of the strings pointed to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are is modified by FLAGS, which is the bitwise OR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_NO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NOESCAPE is NOT set, a backslash character (`\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pointed to by MASK follow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matches that second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.  In particular, `\\'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lash in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NOESCAPE is set, a backslas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MASK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_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ATHNAME is set, a slash character (`/'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NAME must be explicitely mat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 in the string pointed to by MASK; it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`?', `*', or `[]' in the string pointed to by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ATHNAME is not set, a slas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NAME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OS2 or _FNM_DOS is set, the backslas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like a slash, with repect to FNM_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ERIOD is set, then a `leading' perio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`.') in the string pointed to by NAME matche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ut not `?', `*', and `[]')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.  The meaning of `leading' depends on FNM_PATH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ATHNAME is set, a period is `leading'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aracter in the string pointed to by NAM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s a slash.  If FNM_PATHNAM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 is `leading' if it i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ERIOD is not set, a period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NAME is treated as an ordina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IGNORECASE is set, letter case is ignor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, lower case letters match the corresponding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.  If _FNM_IGNORECASE is not set,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and upper case letters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IGNORECASE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PATHPREFIX is set, the string pointed to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match a complete path prefix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NAME, that is, the string pointed to by NAM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path componen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PATHPREFIX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POSIX is set, or none of _FNM_OS2 and _FNM_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fnmatch() has POSIX.2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POSIX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OS2 is set, fnmatch() has OS/2 semantics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in the string pointed to by NAM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it period at the end if they don't contain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 at the end of a component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MASK may match zero character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of the string pointed to by NAME.  `?'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characters at the end of a compon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 or before a period.  "/*/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UNC names.  `[' in the string pointed to by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an ordinary character.  `\' i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or.  _FNM_NOESCAP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OS2 is an emx extension.  At most one of _FNM_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OS2, and _FNM_DO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OS2 is set, fnmatch() has DOS semantics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in the string pointed to by NAM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it period at the end if they don't contain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 at the end of a component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MASK may match zero character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of the string pointed to by NAME.  `?'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characters at the end of a compon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 or before a period.  `*'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.  "/*/" does not match UNC names.  `[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MASK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`\' is a path separator.  _FNM_NOE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DOS is an emx extension.  At most one of _FNM_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OS2, and _FNM_DO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`?', `*', and `[]' are interpreted a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pattern.  `?' matches one character, `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r more characters.  For _FNM_POSIX, `[]' matche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isted between the brackets, ranges (such as `[0-9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.  If the first character after `[' is `-'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OT in the set match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atch() returns 0 if the string pointed to by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MASK.  fnmatch() returns FNM_NOMAT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 does not match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  fnmatch() returns another non-zero valu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 in `[]' which include letters don't work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IGNORECAS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 (const char *fname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stream.  FNAME points to a string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ODE points to a string which specifies the 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reading.  The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writing.  If the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0 bytes, destroying its content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appending.  Writing will alway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e.  If the file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writing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writing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be truncated to 0 bytes, destro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 If the file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appending. 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ake place at the end of the file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MODE flags which can be append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modes: t for text mode, b for binary mod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which is the default, skips CR characters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newline characters to CR/LF pairs on output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a file is Ctrl-Z, it is discarded on input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pened in the sharing mode SH_DENYNO, see sopen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a different sharing mode, use _f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) returns a new stream.  On error, f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fdopen(), freopen(), _fs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urrent process.  A child process is created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calling process.  Both the parent pro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resume at the point where fork() was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inherits the following attributes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handles (unless private, see fcntl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eak points.  This is an OS/2 bug.  When debugg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fork(), set a breakpoint in the branch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executed only in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rocess differs from the parent proces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a uniqu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a different parent process ID (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of the paren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copies of the file descrip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process.  The file pointer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minal settings are reset in the child process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FAULT bit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esources allocated using OS/2 calls are not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 process: semaphores, queues, threads, memory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larm clock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PU time (returned by clock())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terminates, SIGCHLD is sen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rked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fork() returns the process ID of the n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, 0 to the new process.  On error, 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is not implemented for DOS.  fork() works only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by ld.  It does not work in programs linked by LINK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fork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As the data segments of dynamic link librar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re not duplicated, fork()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dynamic link libraries such as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(-Zcrtdll option of GCC).  fork() is very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.  To start a child process, use spawn*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and exec*().  Private file handles are not inher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.  If the parent process uses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for the keyboard, the child process cannot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using _read_kbd(), the general terminal interfac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 OS/2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exec*(), fcntl(), sigaction(), sig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*(), wait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fprese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floating point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lear87(), _control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ntf (FILE *stream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eam STREAM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fprintf() returns the number of character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On error, f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canf(),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to STREAM.  fputc()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) returns the character C.  On error, fputc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rintf(), fputchar(), fputs(), putc(),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ha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to stdout.  fputchar()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cha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c (c,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har() returns the character C.  On error, fputcha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s (const char *string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ring pointed to by STRING to STREAM. 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), a newline character is not appended automatical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buffering, newline characters are currently no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 by fputs(), that is, buffering mode _IOLBF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_IOF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) returns a non-negative value if successful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s(), fputc(), printf(), puts(),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fread (void *buffer, size_t size, size_t count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up to COUNT elements whose size is SIZE from STR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BUFFER.  The file pointer i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ytes read.  If STREAM has been opened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 pairs are translated to newline characters and a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discarded if it is the last charac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read() fails, the position of the file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() returns the number of elements successfully r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ss than COUNT if an error occurs or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ched.  Use ferror() and feof()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translation does not affect the return value --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are applied af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fgets(), _fsetmode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 (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a block of memory allocated by malloc(), c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.  MEM points to the block of memory.  MEM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malloc(), calloc() or realloc().  Do not use M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free().  If MEM is NULL, free(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malloc(), realloc(), _t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reopen (const char *fname, const char *mode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file whose name is in the string pointed to by F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given by the string pointed to by MODE (see fopen(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STREAM with that file.  If STREAM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freopen() is called, freopen() will clos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any errors, before opening the fil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application of freopen() is to redirect stdin,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freopen() returns STREAM.  On error, fr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rexp (double x, int *exp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frexpl (long double x, int *exp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mantissa and exponent of X.  The mantissa is retu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, an integer, is stored to *EXP_PTR.  The following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ntissa m: 0.5 &lt;= |m| &lt; 1.0.  If X is zero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 and the exponent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rexp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xp() returns the mantissa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canf (FILE *stream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STREAM is read and input is par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ring FORMAT.  For each field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ere must be a pointer to the location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The 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fscanf() returns the number of field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f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rintf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ek (FILE *stream, long offset, int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 moves the file pointer of STREAM.  The new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ORIGIN: If ORIGIN is SEEK_SET,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file, if ORIGIN is SEEK_CUR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position, if ORIGIN is SEEK_END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end of the file.  The file point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-mode streams, OFFSET must be either zero (wit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SEEK_SET, SEEK_CUR, or SEEK_END) or a value retur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ftell() on the same stream (with ORIGI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fseek() resets the end-of-file indic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and undoes ungetc().  If STREAM is open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(update), the next operation after fseek()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inary-mode streams, the file position can be set bey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; the data between end of file and the new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 f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getpos(), fsetpos(), ftell(), lseek(), 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ek_hd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STREAM to the a.out hea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a.out or bound .exe).  _fseek_hdr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points to the beginning of the hea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).  If no header is found,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tmode (FILE *stream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stream.  MODE must poi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" or to "t".  _fsetmode() is usually used to switch std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tpos (FILE *stream, const fpos_t *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position of the file pointer of the file STR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saved by fgetpos() in the variable pointed to by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pos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pos()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pos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_fsopen (const char *fname, const char *mode, int sh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stream.  FNAME points to a string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ODE points to a string which specifies the file m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ing mode of the file is given by SHFLA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ccess (permit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write access (permit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nothing (permit read and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open() returns a new stream.  On error, _fs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tat (int handle, struct stat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open file HANDLE.  fstat()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to the structure pointed to b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tat() for a description of struct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dev and st_rdev are set to zero.  Each call to fsta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value for st_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octl(), 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ync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buffers associated with HANDLE and upd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ync() is currently not implemented for DOS: errn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tell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retrieves the current position of the fil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returns the current position of the fil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in characters.  On error, ftell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 ft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pos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b.h&gt;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time (struct timeb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urrent time and store it to the structure pointed to by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ructure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 if daylight saving time is active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zone.  Currently, this field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of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seconds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GMT and local time in minutes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to the west of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timeofday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runcate (int handle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associated with HANDLE to at most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file pointer is undefin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If LENGTH is greater than the curren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length is not changed.  HANDLE must be open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t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w (const char *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(*fn)(const char *name, const struct stat *stat_ptr, int fl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N for all entries of the directory tree whos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string pointed to by PATH.  Directories ar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entries they contain.  FN is not ca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`.' and `..'.  A pointer to a string hol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try is passed in NAME.  Forward slash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irectories (backslashes in PATH are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).  _fnlwr() is called to convert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on upper-case-only file systems.  A structur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at() is pointed to by STAT_PTR.  FLAG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D   NAM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F   NAM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NS  stat() failed, the contents of structur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_PTR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D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unreadable (does not happen under 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N returns 0, ftw() continues.  Otherwise, ftw() term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returned by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TH argument is ignored by this implementation of ftw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plementations, DEPTH is used to restri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s used by ftw(): one file handle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If DEPTH is less than the number of levels, ftw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N returns a non-zero value, ftw() return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tw() returns 0.  On error, ftw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, open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ftw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ullpath (char *dst, const char *src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n absolute path name for the file 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ointed to by SRC.  The absolute path nam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DST.  It is assumed that there are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DST, this includes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can be identical to SRC.  Backslash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.  The absolute path name is not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accesses the appropriate drive.  It fail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oes not exist unless the non-existing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ember of the resulting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fullpath() returns 0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returns -1.  If SIZE is too small, _fullpath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RANGE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abs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fwrite (const void *buffer, size_t size, size_t count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OUNT elements whose size is SIZE from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 to STREAM.  The file pointer is in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written.  If fwrite() fails, the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undefined.  If STREAM has been opened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characters are translated to CR/LF pairs. 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, newline characters are not treated speci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, that is, buffering mode _IOLBF is equivalent to _IOF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 returns the number of elements successfully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less than COUNT if an error occurs.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does not affect the return value -- SIZE and C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before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fputs(), fread(), _fsetmode(), 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box (int x0, int y0, int x1, int y1, int color, 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box which has the four vertices (X0,Y0), (X0,Y1), (X1,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X1, Y1).  If FILL_FLAG is G_OUTLINE, the outlin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ur lines between the vertices.  If FILL_FLAG is G_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ior of the box is filled.  The color COL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clear 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(graphics mode, only).  All pixel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.  The clipping rectang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clip (int x0, int y0, int x1, int 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lipping rectangle.  Only pixels with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X0 and X1 (inclusive) and with Y coordinate between Y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(inclusive) are drawn.  No drawing is performed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.  After switching to graphic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(), the clipping rectangle is 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quivalent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clip (0, 0, g_xsize-1, g_ysize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mode()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ellipse (int cx, int cy, int rx, int ry, int color, 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 ellipse or a circle.  One axis is horizontal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tical.  The center of the ellipse is at (CX,C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radius is RX, the vertical radius is 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draw an ellipse with even length of an ax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FLAG is G_OUTLINE, the outline of the ellipse is dra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FLAG is G_FILL, the interior of the ellipse is fi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 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get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lor of the pixel at (X,Y).  If (X,Y)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hline (int y, int x0, int x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horizontal line between (X0,Y) and (X1,Y)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box(), g_clip(), g_line(), g_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ine (int x0, int y0, int x1, 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line of arbitrary slope between (X0,Y0) and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 is used for drawing.  To draw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you should use g_hline() and g_vline(), respective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alized functions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hline(), g_polygon(), g_triangle(), g_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the screen.  Under OS/2, the screen must be lo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graphics memory.  All the graphics drawing function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draw, and unlock the screen unless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.  To avoid the overhead of locking and unlock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, you can lock and unlock the screen your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many successive drawing operation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lock the screen for more than a few seconds.  g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a counter, which is initialized to zero by g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locked while the counter is non-zero.  g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the counter and unlocks the screen i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un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mode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graphics mode.  If MODE is G_MODE_OFF,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 and 0 is returned.  If MODE is G_MODE_VGA_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VGA mode with 256 colors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g_xsize, g_ysize and g_colors are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 is 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graphics library: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 work both under DOS and in OS/2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 The coordinates of the screen are (0,0)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(g_xsize-1,g_ysize-1) (lower right).  You hav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lgraph.  Under DOS, emx option -acm is required, se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ing to graphics mode succeeds, gmode(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gmod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_MODE_VGA_L mode is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modeset(), g_colors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grap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modeset (int mode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 graphics mode number.  The mode number to be mod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in MODE, the value passed in FLAG specifies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number: G_SET_KEEP causes the mode number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g_xsize, g_ysize and g_color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set() returns the new mode number.  On failure, g_mod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G_MODE_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ly G_SET_KEEP is implemented, g_modeset() is useles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compatibility with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mode(), g_colors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polygon (const int *x, const int *y, int n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polygon.  The N vertices are stored in the X and Y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[i],Y[i]) for i = 0, ..., N-1.  If FILL_FLAG is G_OUT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of the polygon is drawn, that is, a line from vertex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1, from vertex 1 to vertex 2, ..., vertex N-2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1, vertex N-1 to vertex 0.  If FILL_FLAG is G_FILL,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lygon is filled.  A point is defin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the polygon, if an infinite line to any 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ntersects the polygon an odd number of time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line(), g_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set 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ixel (X,Y) to the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triangle (int x0, int y0, int x1, int y1, int x2, int y2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triangle.  The vertices are (X0,Y0), (X1,Y1) and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L_FLAG is G_OUTLINE, the outline of the triangl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 line from (X0,Y0) to (X1,Y1), a line from (X1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 and a line from (X2,Y2) to (X0,Y0).  If FILL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FILL, the interior of the triangle is filled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line(), g_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un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_unlock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screen.  g_unlock() undoes one invocation of g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crementing the counter incremented by g_lock(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reaches zero, the screen is unlocked.  I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was zero, the counter is not changed.  g_unlock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invocations of g_lock() by resetting the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nd unlocking the screen if the counter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vgapal (const char *pal, int first, int n, int wait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GA palette.  This function sets N (1 through 256)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starting with register FIRST (0 through 255)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3 bytes are taken from the array pointed to by PAL: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blue.  Each byte should have a value between 0 and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  If WAIT_FLAG is non-zero, g_vgapal()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 to avoid snow on the screen, see g_wait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emx option -ai is required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emxio.dl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waitv(), _outps8da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vline (int x, int y0, 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vertical line between (X,Y0) and (X,Y1)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box(), g_clip(), g_hline(), g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waitv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vertical retrace.  Under DOS, emx option -ai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Using emx options'.  Under OS/2, emxio.dll is requir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function eats a lo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vgapal(), _wait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wmode (int 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`writing mode'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cvt (double value, int digits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loating point number VALUE to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ASCII digits in the array pointed to by BUFF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-decimal format or floating-decimal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BUFFER.  gcvt() produces DIGITS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zeros and a trailing decimal point are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BUFFER must be big enough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format is used if the absolute value of VALU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0.1 or if the exponent is greater than or equal t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string is stored to the array pointed to by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is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vt() retur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N and other special values are not ye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haracter from STREAM or stdin, respectively.  get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 are in-line function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 (st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() and getchar() return the character read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or if the end of the file is reached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wd (char *buffer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wd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drive name) and stores it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.  It is assumed that there are SIZE byt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is includes the terminating 0.  If BUFFER is NU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suitable size, but at least SIZE bytes, i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.  getcwd() translates backslashes into forward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translate 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getcwd() returns BUFFER, or a buffer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if BUFFER is NULL.  On error, getcwd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ZE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BUFFER is NULL and malloc()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GE  BUFFER is not NULL and SIZE is positive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name plus 1 is greater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_getcwd1(), _getcwd2(), get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cwd1 (char *buffer, 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1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ing with a slash, excluding the drive name) of 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it to the array pointed to by BUFFER.  If DRIV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drive is used.  Otherwise, DRIV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through 'Z'.  It is assumed that there are enoug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BUFFER.  _getcwd1() translates backslas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.  It does not translate upper-cas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getcwd(), _getcwd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cwd2 (char *buffer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2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drive name) and stores it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.  It is assumed that there are SIZE byt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is includes the terminating 0.  If BUFFER is NU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suitable size, but at least SIZE bytes, i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.  _getcwd2() translates backslashes into forward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translate 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getcwd2() returns BUFFER, or a buff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if BUFFER is NULL.  On error, _getcwd2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ZE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BUFFER is NULL and malloc()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GE  BUFFER is not NULL and SIZE is positive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name plus 3 is greater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getcwd(), _getcwd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getdriv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ly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drive() returns as upper-case lette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hdir2(), _chdrive(), _getcwd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nv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AM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is found, getenv() returns a pointer to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getenv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nviron, pu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ext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ext2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ext() and _getext2() return a pointer to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pointed to by PATH.  The pointer points to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starts the extension.  If there is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ext() returns NULL and _getext2() returns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member of the string pointed to by PATH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("/usr/mattes/.profile", for instance), _getext()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getext2() returns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efext(), _getname(), 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name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ame part (last componen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 of the file name pointed to by PATH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_getname() points to the character after the la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(slash, backslash and colon).  If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, PAT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v[0] = _getname (argv[0]);   /* Remove path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/* without extensions */                     [POSIX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etopt.h&gt;     /* with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opt (int argc, char **argv, const char *opt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command line options.  ARGC is the numb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ARGV points to an array of pointers to argumen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_STR points to a string describing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e ARGC and ARGV arguments of main()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.  Each option is of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out argument: the option letter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pointed to by OPT_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 mandatory argument: the option let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to by OPT_STR is follow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 optional argument: the option let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to by OPT_STR is followed by two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getopt (argc, argv, "abc:d::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ve options: -a, -b, -c and -v don't take arguments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mandatory argument, -d takes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rst call to getopt(), the global variable opti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0 (that's the initial value, see also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getopt() parses the next command line op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command line options, getopt() returns -1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getopt(), optind is the index of the nex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After calling getopt(), the global variable op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argument of the option.  If there is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arg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odes of operation, which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 optmode declared in getop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at the start of the command li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on-option is reached, parsing options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() returns -1.  GETOPT_UNIX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may appear anywhere on the command line.  ARG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ordered to move the non-options to the end. 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 more options, getopt() returns -1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are all the arguments of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may appear anywhere on the command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rgument is not an option, getopt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arg will point to the argument. 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() examines the next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on error (invalid option or missing argument)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lobal variable opterr (which is non-zero unles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) and the first character o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_STR: If the global variable opterr is non-zero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string pointed to by OPT_STR is not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 writes an appropriate error message to stder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?' or ':'.  If opterr is zero and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OPT_STR is not a colon, getopt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error message and returns '?'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pointed to by OPT_STR is a colon, getopt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error message and returns '?' or ':'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optopt is set to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ch caused the error.  The error mess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which is taken from ARGV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optswchar declared in getopt.h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hich start options.  The default value is "-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options are started by hyphens.  You might want to assign "-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/" to optsw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mand line argument consists of two equal swi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ptswchar), the remaining command lin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be clustered, that is, if an option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getopt() treats the following charact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 as option.  If an option takes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argument either follows immediately the option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the next command line argument.  If an option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, the argument mus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portable programs, you should not use op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 and options taking optional arguments.  Onl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mode must not be changed after the first call to geto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, however,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 returns the next option character. 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, -1 is returned (not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macro defined in stdio.h is -1).  If an invali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'?'  is returned.  If an argument is miss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ch requires an argument, ':' (i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OPT_STR is a colon) or '?' (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string pointed to by OPT_STR is not a col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optmode is GETOPT_KEEP and the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ot an option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optswchar and optmode are extension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in getopt.h but not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nd should be set to 1 (instead of 0) for par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.  As it is initialized to 0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getopt() and seems to be initialized to 1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implementation, just do not initialize optind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IX.2, the ARGV argument should be a const pointer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ANY reorders the array pointed to by 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in(), _sw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agesiz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page size, which is 4096 for th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gesize() returns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pass (const char *prom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string pointed to by PROMPT on stderr and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rom the keyboard without echoing.  Up to _PASSWORD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128, defined in pwd.h) charac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ss() returns a pointer to a statically allocate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ocess identification number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id() returns the process identification number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p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ocess identification number of the parent pro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pid() returnes the process identification number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uid (int 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nam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user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tring from stdin to the array pointed to by BUFFER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newline (LF) character has been read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replaced with a null character.  Use fget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ets() doesn't know how big the array pointed to by BUFF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() returns BUFFER.  If an error occurs or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, gets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s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sockhandl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internal socket handle associated with sock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As emx.dll maps socket handles internally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handles directly to IBM TCP/IP for OS/2 func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to retrieve the internal socket handle (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for OS/2) of a socket handle.  Internal socket hand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IBM TCP/IP for OS/2 functions, only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socket handles and internal socket handles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functions such as Dos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socket library (use the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returns an internal socket handle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imp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vol (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volume label of the drive DRIVE.  DRIVE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retrieving the volume label of the currently select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'A' through 'Z' or in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getvol() returns a pointer to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tring of up to 11 characters contain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at string will be overwritten by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vol().  On error, _getvol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w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word (int) from STREAM.  Avoi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() returns the word read.  On error, getw() returns -1.  A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 possible word value, you have to use ferro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utw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wd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d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drive name) and stores it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.  It is assumed that there are MAXPATH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BUFFER.  This includes the terminating 0.  MAXPAT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in sys/param.h.  getwd() translates backslas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.  It does not translate upper-cas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getwd() returns BUFFER.  On error, getwd()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to BUFFER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imeofday (struct timeval *tp, struct timezone *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current time and timezone.  If TP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reenwich Mean Time, expressed in seconds 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00:00 1-Jan-1970, is stored to *TP.  If TZP is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timezone is stored to *TZ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time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gm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1-Jan-1970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inted to by T to a time and date structure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a pointer to the structure.  gmtime(), mkti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use the same memory location, therefore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if one of these function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ime() returns a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chk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set (unsigned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checks the heap.  _heapset() fills unused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with FILL.  _heapchk() is a special variant of _heap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n't fill unused areas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and _heapset() return _HEAPBADBEGIN (if th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are corrupt), _HEAPBADNODE (if there is a corru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p), _HEAPEMPTY (if the heap is empty) or _HEAPOK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ypot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hypot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 (X*X + Y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verflow, #INF is returned and errno is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ypo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mphandl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n OS/2 file handle (created by DosOpen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mx run-time system.  Without importing an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ith _imphandle() into the emx run-time system,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with any C library function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handle() relocates the file handle (this happens when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).  After calling _imphandle(), you can us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both with library functions and OS/2 API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E can no longer be used (unless identical to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).  _imphandle() must not be called for file hand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an OS/2 API function.  _imphandle() must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cket handles.  Handles inherited from the parent proc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gistered with the emx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handle() returns a file handle.  On error, _imphandle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up(), _getsockhandle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dex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at string, NULL is returned.  If C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0), a pointer to the terminating null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index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8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16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32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a single byte or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8() reads a byte from PORT, _inp16() reads a 16-bi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_inp32() reads a 32-bit word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8(), _inp16() and _inp32() return the value read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s8(), _outp8(), _wait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8 (unsigned port, unsigned char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16 (unsigned port, unsigned short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32 (unsigned port, unsigned long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multiple bytes or words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s8() reads COUNT bytes from PORT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.  _inps16() reads COUNT 16-bit words from PORT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DST.  _inps32() reads COUNT 32-bit words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ray pointed to by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argument of _inps8() must 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DST of _inps16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boundary, that is, the address must be even.  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DST of _inps32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boundary, that is, the address must be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must not exceed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8(), _outps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nt86 (int int_num, union REGS *inp_regs, union REGS *out_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 software interrupt under DOS.  This function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registers EAX, EBX, ECX, EDX, ESI and EDI from INP_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software interrupt INT_NUM and stor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EAX, EBX, ECX, EDX, ESI, EDI and the flag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c must be used to enable _int86().  If -a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 protection violation exception occurs when _int86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t86() returns the value of the E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t86() is not supported under OS/2 (there are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under OS/2).  Calling _int86() under OS/2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DOS extender currently supports only interrupts 0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1, 0x14, 0x16, 0x17, 0x21 and 0x33. 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to DOS C compilers: the REGS union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flag field.  The complete flags register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eflags field instead.  The carry flag is available in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.eflags and x.flag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10 (video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H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-0x0f, 0x10 (only subfunctions which don'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, 0x13, 0x1a, 0x40-0x4e (Hercules GRAFIX), 0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SA, subfunction AL=0x06 not supported), 0x6f, 0xf0, 0x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21 (DOS call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H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1-0x0c, 0x0e, 0x19, 0x2a-0x2e, 0x30, 0x33, 0x36-0x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9-0x47, 0x4b-0x4f, 0x54, 0x56, 0x57, 0x5a, 0x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33 (mouse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X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-0x0b, 0x0d-0x13, 0x15, 0x1a-0x28, 0x2a, 0x2f-0x32, 0x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inter conversion is done for interrupts 0x11, 0x14, 0x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7.  That is, you cannot use functions which involv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int1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ioctl.h&gt;                                                [SysV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ermio.h&gt;   /* for System V terminal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kbdscan.h&gt;  /* optional, for extended sca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int int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void *ptr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struct termio *t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ontrol for HANDLE.  REQUES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  Get the parameters associated with the terminal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m in the object pointed to by TIO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  Immediately set the paramet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HANDLE from the object pointed to by TI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parameters associated with the termina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object pointed to by TIO after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drain and after fglusing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parameters associated with the termina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object pointed to by TIO after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drain.  See also 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  Flush the terminal queues.  If INT_ARG is 0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is flushed; if INT_ARG is 1, the output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ed; if INT_ARG is 2, both the input and output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lushed.  Works only if HANDLE refers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flushing the keyboard queu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BRK  Wait for output to drain and then send a brea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he break depends on INT_ARG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.  It is not yet specified how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depends on INT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XONC  flow control, depending on INT_ARG.  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umber of available character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haracters is stored to the in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_ARG.  FIONREAD is implemented for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rminal handles (keyboard) for whic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interface is enabled.  Note that if ICAN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the number of characters in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which is not the number of charac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ad(), as at least one of the buffe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rriage return) is used for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ipes created with pipe() by programs using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 file handles under DOS (0 or 1 character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handle type and store it to the in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_ARG.  See sys/ioctl.h for handle types (HT_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dditional REQUESTS codes for socke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ioctl() sets errno and returns -1.  Otherwise,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unless a different return value i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HTYPE reque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SBRK and TCXONC requests 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for requests TCGETA, TCSETA, TCSETAF, TCSET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 is implemented for the keyboard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ntl(), open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scii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non-zero value iff C is a valid ASCII characte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127).  isascii() can be applied to all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scii() is implemented both as macro and 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al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num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pha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cntrl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digi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graph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prin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punc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space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xdigi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(or macros) are used for determining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depending on the current locale.  C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representable as unsigned char (that is, 0 through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al to EOF; otherwise the behavior is undefin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mplemented both as macros and a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() tests for alphanumeric characters, that i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which isalpha() or isdigit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pha() tests for alphabetic characters, that is,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islower() or isupper() is true.  For loca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, isalpha() may also return true for characters for wh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scntrl(), isdigit(), ispunct() or isspac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ntrl() tests for control characters. 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git() tests for decimal digits ('0' through '9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graph() tests for printing characters except space (' '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ny character (except space) for which isprint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ower() tests for lower-case characters, that is, 'a'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.  For locales other than "C", islower() may als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racters for which none of iscntrl(), isdigit(), ispun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spac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rint() tests for printing characters including space ('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characters are characters which occupy on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a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unct() tests for punctutation characters, that is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which isalnum() is false and which are no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pace() tests for white-space characters.  In loca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, isspace() may return true for characters for which isal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upper() tests for upper-case characters, that is, 'A'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.  For locales other than "C", isupper() may als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racters for which none of iscntrl(), isdigit(), ispun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spac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xdigit() tests for hexadecimal digits ('0' through '9',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f', and 'A' through '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a non-zero value if the conditio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0 if it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ascii(), setlocale(), tolower(), toupper(), 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tty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a charac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HANDLE does not refer to a character file (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).  If there is an error, errno is 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isterm(), ioc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sterm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board) or standard output (screen) device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If there is an error, errno is set and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using ioctl (FGETHTYPE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isterm(), ioc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itoa (int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ltoa (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ultoa (unsigned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VALUE to a string using the number bas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2 and 36).  The string is stor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toa(), _ltoa() and _ultoa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i(), _lltoa(), sprintf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ill (int pid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SIG to process PID.  If PID is smaller than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s sent to process -PID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ID is the process ID of the process which is calling ki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s sent to the main thread (thread 1) of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the syscam call library is used).  Use raise()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l in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G is 0, kill() checks only whether PID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8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kill() returns 0.  Otherwise kill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RCH   PID is not the process ID of a process or process P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IGINT and SIGBREAK can be sent to arbitrary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ess can send the other signals only to itself, see 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other 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reatment of PID=0, PID=1 and PID=-1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s of PID are implemented for OS/2 only and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ect children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a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rbitrary signals to itself, only SIGINT and SIGBREA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only child processes, negative values of PI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Moreover, kill() cannot be used to send a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1; the signal will be generated in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ause(), raise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s (long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absolute value of N.  In-line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is negative, labs() returns -N.  Otherwise, labs() return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s(), f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dexp (double x, int 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ldexpl (long double x, int 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 X * 2 ^ EXP.  On overflow, #NAN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dexp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ldiv_t _lldiv (long long num, long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uldiv_t _uldiv (unsigned long num, unsigned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ulldiv_t _ulldiv (unsigned long long num, unsigned long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integer division, dividing NUM by DEN. 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are returned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signs of quot and re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s of NUM and DEN for _lldiv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DEN � quot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+  �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-  �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+  �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-  �  +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-fpcc-struct-return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ldiv(), _uldiv() and _ulldiv() return a structur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ient and the remainder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iv(), 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lltoa (long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ulltoa (unsigned long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VALUE to a string using the number bas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2 and 36).  The string is stor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ltoa() and _ulltoa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i(), _itoa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ocale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conv *localeconv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ddress of a structure containing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of umeric and monetary quantit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decimal_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thousands_s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grou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int_curr_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currency_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mon_decimal_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mon_thousands_s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mon_grou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positive_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negative_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int_frac_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ac_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_cs_prece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_sep_by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_cs_prece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_sep_by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_sign_po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_sign_po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tring member points to "", the value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ocale or is of zero length.  Note that decimal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points to "".  The char members are non-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MAX indicates that the value is not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mal point character used for formatting numb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monetary quant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_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used for separating groups of digi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in numbers (which are not monetary quant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containing the sizes of the groups of digit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ft), terminated by zero (the previous siz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for the remainder of the digits) or CHAR_MAX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grouping is to be performed)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which are not moneta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curr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characters contain the internation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, the fourth character (which is the last on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used for separating the internation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rom the moneta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cy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urrenc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_decimal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mal point character used for formatting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_thousands_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used for separating groups of digi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in moneta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_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containing the sizes of the groups of digit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ft), terminated by zero (the previous siz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for the remainder of the digits) or CHAR_MAX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grouping is to be performed)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_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used for indicating that a monetary quant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(zero or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_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used for indicating that a monetary qua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frac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after the decimal point in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(internation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after the decimal point in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(loc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cs_prec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currency_symbol respectively precedes or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tary quantity if it is not negative (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ep_by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a space respectively does or does no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_symbol from a non-negative (zero or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cs_prec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currency_symbol respectively precedes or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tary quantity if i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sep_by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a space respectively does or does no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_symbol from a negative moneta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ign_po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indicating the position of positive_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egative (zero or positive) monetary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Parentheses surround the monetary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The sign string precedes the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The sign string succeeds the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he sign string immediately precedes 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The sign string immediately succeeds 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sign_po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indicating the position of positive_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monetary quantity.  See p_sign_posn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conv() returns a pointer to a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e contents of that structur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all to localeconv() or setlocale().  You must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structure are adjusted to use CHAR_M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ype of the module calling localeconv().  When mix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char types, this will break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conv() in a library, CHAR_MAX of the libra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HAR_MAX of the program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the function version of localeconv(), for in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ing macro expansion, it is assumed that char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local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GMT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inted to by T to a time and date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timezone and return a pointer to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ime(), mktime() and localtime() use the same memory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values are overwritten if one of thes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returns a pointer to a statically alloca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mtime(), mktime(),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g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g10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log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log10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() returns the natural logarithm of X.  log10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10 logarithm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is zero, -#INF is returned and errno set to EDOM. 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, +#NAN is 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ogl() and _log10l() use the long double forma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p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ngjmp (jmp_buf there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context saved in THERE by setjmp().  longjmp()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local goto, causing execution to continue at the setjmp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ost recently saved a stack context in THERE.  setjmp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.  If N is 0, setjmp() will return 1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jmp() in a signal handler or in a function call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(that is, while a signal handler is active)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will be unwound, that is, it is assumed that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doesn't return.  longjmp() must be c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as the most recent call to setjmp() for THER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hich most recently called setjmp() to save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in THERE must still be active.  Don't expec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be preserved unless declar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jmp_buf is an array type, the &amp; operator need no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jmp(), sigaction(), siglongjmp(), sigsetjmp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eek (int handle, long offset, int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() moves the file pointer of HANDLE.  The new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ORIGIN: If ORIGIN is SEEK_SET,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file, if ORIGIN is SEEK_CUR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position, if ORIGIN is SEEK_END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end of the file.  The file point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eginning of the file.  lseek()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() returns the new position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there is an error, lseek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pointer is set beyond the end of fi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end of file and the new position is undefin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ad as zeros, but i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ilelength(), 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, char *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nction called by the startup cod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 is not a library function.  ARGC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including the program name.  ARGV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array of pointers to the command line arguments.  EN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an array of pointers to the environment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ntry of each array is a NULL pointer.  main()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value.  If main() returns, exit() is ca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of main() as argument.  If main() ends witho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without calling exit(), the return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undefined.  This should be avoided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with putenv(), you should use the enviro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stead of the ENVP argument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main() will be the return cod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vargs(), environ, _execname(), exit(), put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esponse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makepath (char *dst, const char *drive, const char *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char *fname, const 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path name from components and store it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DST.  The array at DST should be of size _MAX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RIVE is not NULL and does not point to the empty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tring (a drive name) pointed to b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lon is stored to the array pointed to by D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is not NULL and does not point to the empty string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directory name) pointed to by DIR is copied to DS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d with \ or /, _makepath() appends a / character (or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f the string pointed to by DIR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).  If FNAME is not NULL, the string pointed to by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filename) is copied to DST.  If EXT is not NULL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empty string, the string pointed to by EXT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 is copied to DST.  If the string pointed to by 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tart with a .  character, _makepath() inserts a .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EXT.  If the length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including the terminating null character)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_PATH, the string is truncated to _MAX_PA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erminating null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ive[_MAX_DRIVE], dir[_MAX_DI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mp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plitpath (path, drive, di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kepath (tmp, drive, dir, "tmpfile", "$$$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alloc (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SIZE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rror, malloc() returns NULL.  If SIZE is 0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memory are allocated, the return value will be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alloc() implementation is not re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emory because the complete heap (includ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) is traversed for a free block.  It's possible to us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 instead.  Do not replace malloc() etc. whe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to the C runtime library as the functions in the DLL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your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free(), re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therr (struct exception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andler for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rr(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len (const char *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number of bytes comprising the multi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.  If S is NULL, the shift state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.  At most N bytes at S are examined; a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nsisting of more than N bytes is deem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different shift states,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owc (NULL, S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mbtowc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with the multithread libraries, each threa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hift state for mb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 is NULL, mblen() returns a non-zero value (if st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is used) or a zero value (if state-depend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).  If S is not NULL, mblen() returns 0 (if 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 character), the number of bytes comprising the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ointed to by S (if there is a valid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, or -1 (if there is not a valid multibyt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towc(), setloca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mbstowcs (wchar_t *pwcs, const char *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ll-terminated sequence of multi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 to a sequence of wchar_t codes pointed to by PW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byte character sequence starts in the initi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  At most N codes are stored to PWCS.  PW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with a code of value zero if N 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mbtowc() and mblen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stowcs() returns the number of codes stored to PWC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zero code) or (size_t)-1 if an invalid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len(), mbtowc(), setlocale(), wcstom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towc (wchar_t *pwc, const char *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multibyte character pointed to by S to a wchar_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 it to PWC.  If S is NULL, the shift state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state.  At most N bytes at S are examined; a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nsisting of more than N bytes is deem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mblen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with the multithread libraries, each threa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hift state for mbtow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 is NULL, mbtowc() returns a non-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used) or a 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not used).  If S is not NULL, mbtow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(if S points to the null character),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ing the multibyte character pointed to by S (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multibyte character), or -1 (if ther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yt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len(), mbstowcs(), setlocale(), wctom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d_close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descriptor MD.  MD must have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pen() or _md_use_file().  If MD has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pen(), the file will be closed.  If MD has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use_file(), the file won't be closed.  _md_close()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ssociated with MD.  Do not use MD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open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md_errmsg (_md_error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default error message for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This function can be used in the callback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par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d_token _md_get_token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_md_get_number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md_get_string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_md_get_linenumber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current token of MD (the tok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read by _md_next_token (m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token() returns the token identifier (see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).  If _md_get_token() has not been called for 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token is a number, _md_get_number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number.  Otherwise, _md_get_numbe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string() returns the string value of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lue consists of all the character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linenumber() returns the number of the lin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has been read.  The first line is number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d_token _md_next_token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next token from the module definition file MD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 identifier.  See sys/moddef.h for toke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oken identifiers identify a keyword.  For instance, _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for the NAME keyword.  The following specia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fi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.  Use _md_get_number() to 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which isn't a keyword.  Use _md_get_string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oted string.  _md_get_string() to 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i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/O error occured while reading from the file (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missing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ote character is missing (fatal error)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me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_md_next_token(), you can retrieve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, numeric value, string value and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ken by calling _md_get_token(), _md_get_numb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string() and _md_get_linenumber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get_linenumber(), _md_get_number(), _md_get_str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get_token(), _md_open(), _md_parse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md *_md_open (const char *f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or for reading module definition stat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hose name is in the string pointed to by F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pened in SH_DENYWR mode.  On error (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ut of memory), _md_open() 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descriptor is returned which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ext_token() or _md_parse() to parse the file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lose() to close the file and to destroy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next_token(), _md_parse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d_parse (struct _md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(*callback)(struct _md *md, const _md_stmt *st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md_token token, void *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the module definition file MD, calling CALLBAC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The token identifier of the statement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to CALLBACK.  Information about the statement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T.  Moreover, CALLBACK receives _md_parse()'s MD a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ARG can be used to pass additional us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is also called if an error is encountered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has the special value _MD_pars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starts parsing at the current toke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ext_token() has to be called before invoking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stops parsing when reaching the end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BACK returns a non-zero value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returns the value returned by CALLBACK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_md_pars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 of TOKEN can be passed to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statement.  The base addres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base.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tatement.  The segment attribut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egment.attr, using a combination of const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S_IO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atement.  The segment attribut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egment.attr, using a combination of const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S_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statement.  The description str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scr.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X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TYPE statement.  The executable typ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exetype.type using a constant like _MDX_OS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X_WINDOWS, the minor and major vers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TMT-&gt;exetype.minor_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exetype.major_version, respectively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not specified or if the executable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these field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port entry of an EXPORTS statement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rt entry is available in STMT-&gt;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ordinal number is present, _MDEP_ORDINAL i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AME keyword is present, _MDEP_NONAME i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IDENTNAME keyword is present, _MDEP_RESIDEN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If the NODATA keyword is present, _MDEP_NO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If the number of parameter words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EP_PWORD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name of the entry point.  If no in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,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name of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inal number, if flags contains _MDEP_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parameter words, if flag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EP_PWORDS.  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HEA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SIZE statement.  If a heap size is specified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available in STMT-&gt;heapsize.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heapsize.maxval is 0.  If MAXVA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heapsize.maxval is non-zero and STMT-&gt;heapsize.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mport entry of an IMPORTS statement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 entry is available in STMT-&gt;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ordinal number is present, _MDIP_ORDINAL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name of the entry point.  If no in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,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name of the entry point.  If no ex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 (that is, if _MDIP_ORDINAL is se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inal number, if flags contains _MDIP_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library.name.  The library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modes are available in STMT-&gt;library.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library.term, respectively.  These field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IT_DEFAULT if no modes are speci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IT_INSTANCE or _MDIT_GLOB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tatement.  The name is available in STMT-&gt;name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type is available in STMT-&gt;name.pmtyp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set to _MDT_DEFAULT (if no type i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T_WINDOWAPI, _MDT_WINDOWCOMPAT or _MDT_NOTWINDOWCOMP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S is specified, the STMT-&gt;name.newfile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atement.  The file name is available in STMT-&gt;old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DEVICE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vice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R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ODE statement.  No additional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RE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ODE statement.  No additional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gment definition of a SEGMENTS statement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available in STMT-&gt;segment.attr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constants like _MDS_SHARED.  The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in STMT-&gt;segment.segname.  The clas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TMT-&gt;segment.classname.  If no clas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a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IZE statement.  The stack siz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tacksize.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statement.  The fil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tub.name.  If the NONE keyword is used, STMT-&gt;stub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e-zero and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DEVICE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vice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_parse() has detected an error.  The token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tatement is available in STMT-&gt;error.stm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is available in STMT-&gt;error.cod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O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next_token() returned _MD_ioerror because an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d while reading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MISSING_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next_token() returned _MD_missingquote becaus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missing.  Quote characters mus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ule definition file is empty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This error also occurs if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n't called before calling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NAME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ame (segment name, class name, entry 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, but a different token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STRING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oted string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NUMBER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was expected, but a different token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DEVICE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RTUAL or PHYSICAL keyword isn'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EQUAL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`=' character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DOT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`.' character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STRING_TOO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NVALID_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rdinal number is invalid.  Valid ordi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1 through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NVALID_ST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valid keyword (which doesn't start a statemen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_md_errmsg() to get a default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LLBACK returns 0, _md_parse() skips tokens until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word which starts a statement or until hit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CALLBACK returns a non-zero number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mediately returned by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errmsg(), _md_next_token(), _md_open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mdech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md *_md_use_file (FILE *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or for reading module definition stat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.  On error (out of memory), _md_use_file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NULL.  Otherwise, a descriptor is return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_md_next_token() or _md_parse() to par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lose F before calling _md_close().  Call _md_clos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close(), _md_next_token(), _md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memaccess (unsigned first, unsigned las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ess to physical memory under DOS.  To access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side the memory space of the current proces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memaccess().  emx option -am must be us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he address of the first byte of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LAST is the address of the last byte of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be accessed.  Both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+1 must be page aligned: FIRST and LAST+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 multiples of 4096.  That is, with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, FIRST must end with 000, LAST must end with f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0, read access is granted.  If FLAG is 1,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s granted.  Write access can be granted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the physical memory area is entirely in the range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xbffff.  If bytes outside this range are included in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emx option -aw must be used to enable write acces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 returns a pointer to virtual memory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memory area.  On failure, _memaccess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CES  FIRST not page aligned; LAST+1 not page aligned; L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FIRST; writ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FLAG is not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not enough virtual memory for storing the paging 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r address space of process not big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 is not available under OS/2.  Obt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linear address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hw_m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cpy (void *s1, const void *s2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t most the first N bytes from S2 to S1, stopp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 byte equal to the lower 8 bits C.  If memccpy()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 byte equal to C has been found, a pointer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ast destination byte (which is equal to C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bytes have been copied without finding a byte equal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hr(), memcpy(), memmove(), strcpy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hr (const 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first N bytes at S for a byte equal to the low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.  If a byte equal to C is found, a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C is returned.  If there is no such byt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 (const 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S1 to the first N bytes at S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buffers are identical (or if N is zero)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value is returned which indicates the 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ffering byte: a nega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less than buffer S2, a posi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greater than buffer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1 =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1 &g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cmp(), _memdif(), mem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count (const void *mem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and return the number of occurrences of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of size N bytes pointed to by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py 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2 to S1.  The two reg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lap.  GCC generates in-line code for spe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cpy().  Use memmove() instead of memcpy(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reg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() returns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copy(), mem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dif (const void *mem1, const void *mem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pointed to by MEM1 to the first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MEM2.  If the two buffers are identical (or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), _MEMDIF_EQ is returned.  Otherwise, the byt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if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icmp (const 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S1 to the first N bytes at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letter case.  If the two buffers are identical (or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), 0 is returned.  Otherwise, a value is return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relationship of the first differing byte: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eans buffer S1 is lexically less than buffer S2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lower case), a posi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greater than buffer S2 (after conversion to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1 =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1 &g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move 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2 to S1.  The two reg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ove() returns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copy(), mem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set (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memory.  Set N bytes at S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() return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zer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memswap (void *s1,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wo areas of memory of N bytes each, pointed to by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ea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m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memory file.  A pointer to the buffer is return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NULL is returned.  Use ftell() before calling _mfclos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umber of characters in the buffer.  If the BU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_mfopen() was NULL, use free() to dealloc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_mfopen (char *buf, const char *mode, size_t size, int i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emory file.  All output to a memory file goes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The stream returned by _mfopen(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), fputc(), ftell() and fwrite().  If BUF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goes to the array of SIZE bytes pointed to by BUF.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zero.  If BUF is NULL, output goes to a buff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and resized with realloc().  The initi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SIZE bytes (which can be zero).  INC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C is positive, the buffer size is increased by IN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t is full.  If INC is -2, the buffer size is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buffer is full.  If SIZE is 0 and INC is 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buffer size is 512 bytes, the buffer will be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utput to the stream.  Currently, MODE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b".  On error, _mfopen() returns NULL.  Do not use fclose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created by _mfopen(), use _mfclose() instead.  Do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tream created by _m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fopen() returns a new stream.  On error, _mf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etmode() doesn't work, newline characters written 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xpanded to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_mfclose(),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mf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kdir (const char *name, long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whose name is in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directory can be created in one step, therefor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ponent of the string pointed to by NAM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containing the permission bits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rm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ktemp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by modifying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railing X characters of the string pointed to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a letter followed by digits (the process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6 trailing X characters.  Only 26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per process can be created.  Note that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 is modified, do not use a string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mktemp() returns STRING.  On failure, mktemp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empnam(), tmpfile(),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mp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 (tmp, "exXXXXX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ktemp (tmp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mktime (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number of seconds elapsed between 00:00 GMT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ime in the structure pointed to by T,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ime.  The tm_wday and tm_yday members of the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The members of the structure are allowed t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; mktime() modifies the structure to force the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ranges.  The tm_mday member is not set until the tm_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_year members have been adjusted.  Moreover, mktime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_wday and tm_yday member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time() returns the number of seconds elapsed between 00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Jan-1970 and the time in the structure pointed to by 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annot be represented, mktime() returns -1 cast as tim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m_isdst member is not yet used because daylight-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mtime(),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odf (double x, double *int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modfl (long double x, long double *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X into fractional part (which is returned) and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stored to *INT_PTR).  Both the fractio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part have the same sign a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odf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f() returns the fraction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floor(), frexp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size (const 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ize of the memory block MEM which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lloc(), realloc() or calloc().  MEM must b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by calling malloc(), realloc() or calloc().  _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zero if MEM is NULL.  The return value of _msiz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if MEM points to a memory block which has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size() returns the number of bytes allocated to MEM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xpand(),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nls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global variables _nls_tolower_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toupper_tab which are used by _nls_tolower(), _nls_toupp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strlwr() and _nls_strupr().  Before call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_nls_init() must be called.  Moreover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after changing the country or cod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are initialized appropriately for the current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cmp(), _nls_tolower(), _nls_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_nls_strlwr (unsigned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_nls_strupr (unsigned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convert all the characters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 to lower case or upper case, respectively. 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tc. are converted as well.  Before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_nls_init()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strlwr() and _nls_strupr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tolower(), _nls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nls_tolowe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nls_touppe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convert the character C to lower case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respectively.  Accented characters etc. are conv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Before using one of these routines, _nls_init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These routines are implement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strlwr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or device.  NAME points to the name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OFLAG contains one or more of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by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reading.  Wri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writing.  Read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WR 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file pointer to the end of file before a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takes place.  This is used for app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ile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 the size of the fil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EXCL  Fail if the O_CREAT flag is used and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mode, no translatio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EXT  Text mode, translate CR/LF to the newline charac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es won't inherit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YNC  Write operations are synchronous, that is, write()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file data has been physi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file is created, PMODE (modified by the umask value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file permissions.  S_IREAD grants re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grants write access.  S_IREAD is ignored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).  To grant both read and write acc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|S_I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_TEXT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for binary mode.  Text mode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each CR/LF pair to a newline character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newline characters to CR/LF pairs on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aracter of a file is Ctrl-Z, it is discarde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r device cannot be opened, open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  If open() succeeds, the file handl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is always great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_TRUNC|O_RDONLY is not implemented.  A Ctrl-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removed only when opening a file for app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.  Ctrl-Z at the end of the 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pened in the sharing mode SH_DENYNO, see 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returns a file handle for the file.  On error, ope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O_NOINHERIT flag is currently ignored fo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which are DOS programs (vs.  emx programs)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_SYNC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fcntl(), fd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ent.h&gt;             /* this is recommen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.h&gt;            /* this also works (for n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opendir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nt *read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ekdir (DIR *dirp, long 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irectories.  opendir() opens the directory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NAME for scanning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.  Otherwise a value is returned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ther functions to continue th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r() ends the directory scan of DIRP.  After closing DI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use DIRP.  You should close all hand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ir() retrieves the next directory entry for DIR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directory entrie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dir() moves to the specified directory entry of DIRP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, the first directory entry will be read next.  If OFF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directory entry will be read next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dir() returns the current position in DIRP.  0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inddir() is equivalent to seekdi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use _fnlwr() to convert the file name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 returns a descriptor to be use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On error, opendi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r() returns 0 if successful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ir() returns a pointer to a directory entry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rectory entries, readdi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dir() returns the current position in D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8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16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32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rite a single byte or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8() writes the byte VALUE to PORT, _outp16()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word VALUE to PORT, _outp32() writes the 32-bit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8(), _outps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8 (unsigned port, const unsigned char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16 (unsigned port, const unsigned short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32 (unsigned port, const unsigned short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8dac (unsigned port, const unsigned char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rite multiple bytes or words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() writes COUNT bytes from the array pointed to by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_outps16() writes COUNT 16-bit words from the arra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RC to PORT.  _outps32() writes COUNT 32-bit w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SRC 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argument of _outps8() must 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RC of _outps16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boundary, that is, the address must be even.  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RC of _outps32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boundary, that is, the address must be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must not exceed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dac() is a slowed-down version of _outps8()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the VGA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s8(), _outp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ath (char *dst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 executable file.  If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colon, a slash or a backslash, only tha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.  If the string pointed to by NAME does not contain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es or backslashes, the file will be sought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MXPATH and PATH environment variable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ound, the empty string will be stored to the arra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DST, errno will be ENOENT and -1 will be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found, the path name will be copied to the arra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DST and 0 will be returned.  No default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, _search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conf (const char *path, int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pathconf (int handle, int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value of the configurable limit or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file or directory associated with HAN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by PATH.  NAM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LINK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LINK_MAX (maximum value of a file'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MAX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MAX_CANON (maximum number of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canonical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MAX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MAX_INPUT (maximum number of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pace will be available in a terminal input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NAME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NAME_MAX (maximum number of byt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PATH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PATH_MAX (maximum number of bytes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PIPE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PIPE_BUF (maximum number of byt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ten atomically to a pi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CHOWN_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CHOWN_RESTRICTED (see POSIX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N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NO_TRUNC (path na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than NAME_MAX generate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V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VDISABLE (termin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can be disabled using this character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OSIX.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ME is invalid, pathconf() and fpathconf() set errno to E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-1.  If the value associated with NAME has no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r handle, pathconf() and fpathconf() return -1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errno.  If the implementation needs to use PATH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value of NAME and the implemen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association of NAME with the file specified by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, respectively, or if HANDLE is an invalid fil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conf() and fpathconf() set errno and return -1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conf() and fpathconf() return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conf() and fpathconf() currently return just the POS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ysco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us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signal is received.  The process is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of a signal for which a signal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returns after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will be terminated (and pause() won't return)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aught signal is delivered which termin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returns -1 and sets errno to EINTR (if it return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kill(), raise(), sigaction(), sig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sus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pipe created by popen().  pclose() waits until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tarted by popen() ends and then closes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tatus of the child process is returned.  See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about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pen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error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appropriate error message for the current err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.  If STRING is NULL or points to the empty string ""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 is printed.  Otherwise,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a colon preced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strerror(), sys_errlist, sys_n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ipe (int *two_hand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unnamed pipe.  The handle used for reading from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to TWO_HANDLES[0], the handle used for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is stored to TWO_HANDLES[1].  Both handles are in tex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mode() if you want to switch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dup(), popen(), 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 (const char *command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child process and connect one end of a pi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uns the command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y starting a command processor.  See system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cating and running the command processor.  MODE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starting with r or w.  If the string starts with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 of the command will be redirected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reading from the stream returned by popen(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tring starts with w, standard input of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, you can send data to the command by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returned by popen().  Append b for binary mode or 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to the mode string.  The default is text mod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).  If an error occurs, popen() returns NUL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eturns a stream which is connected to the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.  Use pclose() to close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eturns a new stream.  On error, p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close(), pipe(),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ortaccess (unsigned first, unsigned l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ess to hardware ports.  To access hardware por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_portaccess().  FIRST is the address of the firs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s the address of the last port.  emx option -ai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_portaccess() under DOS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ortaccess() always succeed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emaccess(), _inp8(), _outp8(), _wait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hw_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ow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pow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X to the power of Y and return the result.  If p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for a given pair of X and Y, #NAN is returned and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EDOM.  On overflow, #INF is returned and errn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ow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X^Y.  On error, pow() returns #NAN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#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brt(), exp(), ldexp(), log(),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f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) performs formatted output to the stdout stre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, the number of characters written to stdou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tring pointed to by FORMA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to the destination unless a format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.  A format specificat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&lt;flags&gt;][&lt;width&gt;][.&lt;precision&gt;][&lt;size&gt;]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ems in brackets are optional.  For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 argument of the specified typ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, is formatted according to th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ten to the destination.  To include one percent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, put two percent signs (%%) in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flag&gt; character can be specified to modify the forma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&lt;flags&gt; charac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justify the converted value in the field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the value is right-justified.  The value will b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lanks on the right (note that - overrides 0).  If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n, the value is padded on the left with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, according to the 0 flag and the 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insert sign (+ or -) for a the conversion of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at is, &lt;type&gt; being d, e, E, f, g, G or i).  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for all other conversions.  + override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pace if the conversion of a signed number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&gt; being d, e, E, f, g, G or i) doesn't start with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or -).  For all other conversions, space is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+ and space are given, 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numbers with '0' characters instead of blank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 for non-numeric conversions, if - is us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ernate conversion.  This flag is ignored for the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n, p, s and u conversions.  For the o con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be prefixed by a zero if it is non-zero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X conversions, the number will be prefixed with 0x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zero.  For the e, E, f, g and G conversions,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will always be printed, even if no digits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 and G conversions, trailing zero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ength of the converted value is less than &lt;width&gt;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ed with blanks or '0' characters.  Unless the - fla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s padded on the left.  Padding is done with ze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versions if the 0 flag is given, the -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d &lt;precision&gt; is not given.  Otherwise, blank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dding.  If the length of the converted valu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dth&gt;, the field is not truncated.  &lt;width&gt; is eith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a * character.  In the latter case, the width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cision&gt; specifies the number of decimal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of a floating point number when using the e, E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.  For the g and G conversions, &lt;precision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significant digits. 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according to &lt;precision&gt; for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.  For the d, i, o, u, x and X conversions, &lt;prec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inimum number of digits to print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less digits, it will be padded with zeros on the lef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is 0 and the integer is 0, no output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field.  For the s conversion, &lt;precision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tring length.  For all other conversions,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&lt;precision&gt; is either a decimal number or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tter case, the precision is taken from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ecimal point without &lt;precision&gt; is given,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is either h for a short type or l for a long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is not specified, the default size is used.  Use L or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ng long and long dou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(the conversion type)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The argument (char, signed char, unsigned ch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) is converted to an unsigned char and that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.  &lt;size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number.  The argument is converted to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and printed in decimal notation.  Use %h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int, %ld to print a long int and %L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, using e as exponent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.###e+##.  There's exactly one digit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The number of digits after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&lt;precision&gt;.  If &lt;precision&gt; is missing,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inted after the decimal point.  If &lt;precision&gt;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cimal point is printed unless the # flag is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has at least 2 digits.  If the number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is 00.  The decimal point charac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; same as e, except for 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 to introduc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 printed in fixed-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after the decimal point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.  If &lt;precision&gt; is missing, 6 digi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precision&gt; is specified as zero, no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unless the # flag is given.  There's alway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git before the decimal point. 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.  The number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 or fixed-point format, depending on th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is an integer, it is printed as integ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(unless the # flag is used).  If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e format output) is less than -4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 (the default is 6), type e is us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 is used.  In both cases, trailing zero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, if it isn't followed by any digit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unless the # flag is used.  &lt;precision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ignificant digits to print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6 significant digits are printed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a precision of 1 will be used instead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; same as g, except for 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 to introduc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number.  Same a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number of characters formatted up to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(int *).  This `conversion'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utput.  Use %hn when passing a pointer to a short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n when passing a pointer to a long int and %Ln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oct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octal notation.  Use %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 unsigned short int, %lo to print an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Lo to print an unsigned long long int.  If the #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nd the number is non-zero, a 0 character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(void *).  The output format of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-dependent.  In this implementation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char *).  Print characters of the string until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reached or &lt;precision&gt; (if specifi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ed.  If &lt;precision&gt; is not specified,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terminating null character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string length is limited by &lt;preci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ecim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decimal notation.  Use %h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 unsigned short int, %lu to print an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Lu to print an unsigned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hexadecim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hexadecimal not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-case letters.  Use %hx to print an unsigned short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x to print an unsigned long int and %Lx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long int.  If the # flag is give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zero, 0x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(unsigned int); same as x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-case letters being used instead of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for other &lt;type&gt; characters is undefin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mmediately following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) returns the number of characters written to stdou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could be more accurate for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fwrite(), _itoa(), scanf(), setloca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%d/%.2d/%.2d\n", year, month, 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trace.h&gt;                                               [SysV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trace (int request, int pid, int addr, int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child process.  The child process is identified by P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QUEST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TRAC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mplemented -- use spawn (P_DEBUG)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32-bit word from the text spac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ADDR is the address of the word. 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TRACE_PEEKTEXT.  On machines with separat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pace, this request will read from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32-bit word from the process tabl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This can be used to read the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.  See sys/user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32-bit word DATA to address ADD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TRACE_POKETEXT.  On machines with separat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pace, this request will write to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32-bit word to the process tabl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This can be used to alter the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.  See sys/user.h for detail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the child process.  The child proces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a 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next instruction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 is 0, select the session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 is 1, select the child session.  If DATA is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session is automatically select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_STEP (on CALL instructions only) or PTRACE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This request is emx specific 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  As -1 is a legal return value for the PTRACE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, you should set errno to 0 before calling ptra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rrno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a process can debug only one child proces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 library sys.lib (-Zsys), ptrace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pawn*(), wait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ha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to STREAM or stdo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 (c,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ritten is returned.  putc() and putcha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line function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() and putchar() return the character C.  On error, put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()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rintf(), fputs(), f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env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value into the environment of the calling process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ointer to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=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AME is the name of the environment variable a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environment variable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already exists, the current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, VALUE.  If NAME is not already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put into the environment.  Do not free or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after calling putenv().  Using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also a bad idea.  After calling putenv()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P argument of main().  Use envir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s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ring pointed to by STRING followed by a newline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which is translated to CR/LF if stdout is in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do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ailure, puts() returns EOF.  Otherwise, puts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s(), f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w (int x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word (int) X to STREAM and return it.  Avoi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w() returns X.  On error, getw() returns -1.  As -1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word value, you have to use ferror() to recogn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w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/* use this */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arch.h&gt;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sort (void *base, size_t num, size_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(*compare)(const void *x1, const void *x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n array.  BASE is a pointer to the beginning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contains NUM elements of WIDTH bytes each. 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 compare the two elements pointed to by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should return a negative value, if element X1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X2, zero, if element X1 equals element X2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f element X1 is greater than element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qsort() is not stable: the order of equal el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 To make qsort() stable, add a field to the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olds the index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ise 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signal SIG.  If the signal SIG is blocked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de pending, to be delivered when it is un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hread has its own set of signal handlers.  raise()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n the thread in which it is called.  Use kill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to the 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8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raise() returns 0.  Otherwise -1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kill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and (unsigned int 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() returns a pseudo-random number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_MAX (32767).  RAND_MAX is defined in stdlib.h.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sequence of random numbers.  The initi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f srand() is not called)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of the random numbers generated by rand() is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is not as poor as in other implementations of r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good random numbers, you should use random(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S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with multithread libraries (-Zmt, -Zmts, or -Zm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() will generate identical sequences of random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s and srand() will affect only the thread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The behavior of rand() is undefined in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nked with single-threa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call rand() or srand() in a threa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 (int handle, void *buf, size_t n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up to NBYTE characters from file HANDLE to the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haracters read is returned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s returned.  The return value may be less than NBY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happens if the end of the file is reach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`General terminal interface'.  If HANDLE is 0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keyboard and O_NDELAY has been set with fcntl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and the IDEFAULT and ICANON bits have been 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() for HANDLE, -1 is returned and errno is set to E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read() would block.  Even if there is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but not enough with respect to VMI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NDLE has been opened in text mode, CR/LF pai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line characters and a Ctrl-Z character is discard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, setmode(), 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kbdscan.h&gt;  /* optional, for extended sca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ead_kbd (int echo, int wai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haracter from the keyboard.  Extended codes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character (call _read_kbd() again!), the sca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/emx/include/sys/kbdscan.h.  If ECHO is non-zero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choed, if WAIT is non-zero, _read_kbd()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vailable, if WAIT is zero and no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_read_kbd() will return -1, if SIG is zero, Ctrl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.  Examples (taken from conio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()  _read_kbd 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e() _read_kbd (1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general terminal interfa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o call _read_kbd() again if _read_kbd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happens if you don't, type Ctrl-S F10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octl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alloc (void *mem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e the block of memory pointed to by MEM, making i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SIZE bytes.  If MEM is NULL, a new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cated by calling malloc().  Otherwise, ME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returned by calloc(), malloc() or realloc()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is adjusted.  If MEM is non-NULL and SIZE is zero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eed and NULL is returned.  If MEM cannot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place, it is moved.  A pointer to the new, resiz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returned.  If there is not enough memory available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an also be a pointer to a block of memory freed by free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calloc(), malloc(), realloc(), _tcalloc(), _t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 have not been called since freeing the block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not recommended, it may get remov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 returns the value of MEM (if the block could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oving), a pointer to a newly allocated bloc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ULL (if there wasn't enough memory, or if MEM is non-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t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mext (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extension from the file name pointed to by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mber of the string starts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/usr/mattes/.profile", for instance) the string isn'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efext(), _get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move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.  NAME is a pointer to a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be deleted.  Under OS/2 and DOS, remo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)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ad-only attribute of the file is set, remove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PERM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un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name (const char *old_name, const char *new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file or directory whose name is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OLD_NAME to the name in the string pointed to by NEW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 file to a different directory on the sam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If a file or directory with the nam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EW_NAME already exists, rename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sponse (int *argcp, char ***arg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response files.  If you want response files (@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name contains a list of arguments one per lin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esponse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Response file argu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 won't be expanded.  If a respons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, the argument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vargs(), main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STREAM to the beginning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error and end-of-fil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index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la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e string pointed to by STRING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is 0, a pointer to the terminating null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dex(), str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in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rin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the integer that is neares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t (X) is even if there's a tie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in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 (rint (X) - X) =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floor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mdi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Only one directory is removed in one ste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r a subdirectory thereof) i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a process, it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mtm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delete the files created by tmpfile(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.  It must be used only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file() created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tmp() returns the number of closed (and delete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brk (int inc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emory allocation by INCR bytes.  If INCR is po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imit is increased.  If INCR is negative, the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reased.  On success, sbrk() returns the prev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.  Otherwise, -1 cast as pointer is returned and errn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.  Please don't use sbrk() -- use malloc() inst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malloc(), u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nf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din stream is read and input is par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ring pointed to by FORMAT.  For each fiel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ere must be a pointer to the location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The 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) in the format str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, including zero)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except for % are compared t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ends when a mismatch is encountered.  %%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tches % in the input.  A % which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% or the end of the string starts a fiel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n the input is interpreted according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 For most field types, whitespace is ign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a field.  Field specification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*][&lt;width&gt;][&lt;size&gt;]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ems in brackets are optional.  If the *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not assigned.  No pointer will be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 and the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dth&gt; is a positive integral decimal numb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ield width.  At most this many characters are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is either h for a short type, l for a long type or 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long and long double types.  If &lt;size&gt;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char).  Whitespace is not skipped.  I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is specified, that many character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, without a terminating null character (char[]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eld width is specified, one character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integer (int).  %hd is used for short int, %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long int and %Ld is used for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 g E 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float).  %le etc. is used for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e etc. is used for long double.  scanf()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float-point numbers as strtod(). 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, octal or hexadecimal signed integer (int).  %h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hort int, %li is used for long int and %Li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ng long.  The base is 16 if the number begins with 0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.  The base is 8 if the number begins with 0 (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x or X).  Otherwise, the bas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read so far (int).  No inpu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haracters read so far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(unless assignment is suppressed with the *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%hn to assign to a short int, %ln to assign to a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%Ln to assign to a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unsigned integer (unsigned).  %ho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, %lo is used for unsigned long int and %L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unsigned long long int.  The input may contain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(void *).  The input format of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-dependent.  In this implementation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assign characters until the field width i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tting whitespace (char[]).  The destination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enough to hold all the characters.  Note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is skipped.  Perhaps you want to use %[...]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ecimal integer (unsigned int).  %hu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%lu is used for unsigned long int and %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unsigned long long int.  The inpu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integer (unsigned int).  %hx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%lx is used for unsigned long int and %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unsigned long long int.  The inpu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-terminated string (char[]).  White space is no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is followed by a set of characters which is delimited by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ends at the first character not in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.  If [^...] is used, the field end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at set.  The field also ends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is exhausted.  The set contains all charact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ackets.  To include a ] in the set, mak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set.  You can specify a rang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sting the first and the last character, separated by a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 - in the set, make it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The destination array must be big enough to ho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%lf for variables of 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user input, you should use fgets() and ssca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canf() because scanf() doesn't stop read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canf() returns the number of fields convert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s(), fread(), fscanf(), printf(), setloca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), strtod(), strtol(), v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 ("%d/%d/%d", &amp;year, &amp;month, &amp;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crsize (int *d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screen (window) size.  The number of tex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dth) is stored to DST[0], the number of text rows (heigh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DST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dim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earchenv (const char *name, const char *var,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 file in the directories list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First, the file name pointed to by NAME is tr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file does not exist,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whose name is in the string pointed to by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arched.  If the file is found, the constructe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the string pointed to by NAME or a director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) will be copi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TH.  If the file is not found, the empty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the array pointed to b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, _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eek_hdr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HANDLE to the a.out hea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a.out or bound .exe).  _seek_hdr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points to the beginning of the hea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).  If no header is found,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  [BSD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 (int nfds, struct _fd_set *readfds, struct _fd_set *write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fd_set *exceptfds, struct timeval *ti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file handle to become ready for reading, wr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n exceptional situation exists for a file handle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-ou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returns as soon as there is data ready to be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n the set pointed to by READFDS, or a handle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WRITEFDS is ready for writing, or an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exists for a handle in the set pointed to by EXCEPTF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DS, WRITEFDS, and EXCEPTFDS can each be NULL.  If 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select() waits indefinitely.  Otherwise, waiting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ime-out pointed to by TIMEOUT expired.  NF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handle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updates the objects pointed to by READFDS, WRITEF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FDS to include only the handles which are ready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or for which an exceptional situation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nd returns the number of thos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ture implementation of select() may update the objec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TIMEOUT to reflect the amount of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are available for handling the bit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elec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ZERO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ll bits o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it N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CLR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bit N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ISSET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non-zero value iff bit N is set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is implemented for the following types of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 input handles (keyboard) with IDEFAULT not set (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0 only).  Note that if ICANON is set, read() ha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lin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pes created with pipe() by programs using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file handle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number of ready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DS and EXCEPTFDS are ignored for all types of hand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ckets.  When using the system call library sys.lib (-Z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octl(), pi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buf (FILE *stream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buffer of size BUFSIZ pointed to by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This must be done before the file has been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 If BUFFER is NULL, the file is unbuffer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vbu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setbuf() seems to have an int return value, therefor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() has an int return value.  This should not brea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ect void setbu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buffer(),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buffer (FILE *stream, char *buffer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buffer of size SIZE pointed to by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This must be done before the file has been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 If BUFFER is NULL, the file is unbuffer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vbu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setbuffer() seems to have an int return value, therefor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fer() has an int return value.  This should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expect void setbuff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jmp (jmp_buf 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stack context in HERE and return 0. 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tinue at this point by calling longjmp().  W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at setjmp() after calling longjmp()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ngjmp() is returned, which is always non-zero (if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second argument of longjmp(), it will be turned in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mp() must not be used in compli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jmp_buf is an array type, the &amp; operator need no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mp() returns 0 when directly called.  When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longjmp(), setjmp() returns a non-zero value (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longj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ngjmp(), siglongjmp(), sigset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ocale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locale (int category, const char *lo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locale.  Either the entire locale or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 is set, depending on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ntire locale, including categories LC_COL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_CTYPE, LC_MONETARY, LC_NUMERIC and LC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OL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behavior of strcoll() and strxf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behavior of isalnum(), isalpha(), iscntr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graph(), islower(), isprint(), ispunct(), isspa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upper(), tolower(), toupper(), mblen(), mbstowc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owc(), wcstombs() and wctomb().  This also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multibyte character format str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), scanf() and strftime().  Note that isdig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xdigit()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MON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information related to formatting of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.  This affects the contents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localeco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ecimal point character for _atold(), ato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vt(), printf(), scanf(), strtod() and _strtold()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ated to formatting of numeric quant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the contents of the structu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co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behavior of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ALE points to the empty string ""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LANG is taken instead.  If LANG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is used for LOCALE.  "C" is the initial locale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  It provides the usual 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ssible values of LOCALE are LC_C_FRANCE, LC_C_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_ITALY, LC_C_SPAIN, LC_C_UK and LC_C_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ALE is NULL, the string associated with CATEG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locale.  That string can be used as LOC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for restoring that locale.  If CATEGORY is LC_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ocale strings are associated with the catego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 which selects those locales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ads of a process share the same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ale() returns NULL on error.  Otherwise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ssociated with CATEGORY for the new locale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f LOCALE is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information associated with LC_COLLATE and LC_C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Moreover, strftime() always assumes that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upper(), localeconv(), mbtowc(), strcoll(), strf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xf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mode (int handl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file handle.  MODE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or O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_fsetmode() to change the mode of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an error, setmode() returns -1 and sets errno to E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INVAL otherwise setmode() returns the previous mod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or O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setmode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timeofday (const struct timeval *tp, const struct timezone *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timeof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vbuf (FILE *stream, char *buffer, int mode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uffering mode of STREAM to MODE.  The array of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BUFFER may be used instead of a buffer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buf() if BUFFER is not NULL.  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NBF  the file is unbuffered, BUFFER and SIZE are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FBF  the file is full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LBF  the file is lin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ust not have been read or written sinc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etvbuf() returns 0.  On failure, setvbuf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ementation of setvbuf() uses BUFFER unless MODE is _IO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ZE is invalid.  If SIZE is invalid, a buffer of BUFSIZ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a file, _IOFBF and _IOLBF are equival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line character is written to a line-buffered file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lushed.  fwrite() and fputs() are exceptions: they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LBF like _IOFBF, that is, the buffer is not flus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newline character.  The buffer is also flush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full while writing.  The buffer is filled by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file (or device) if the buffer becomes empt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flush(), fputs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action (int sig, const struct sigaction *i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igaction *oa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and/or specify the action associated with the signal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ACT is not NULL, it points to a structur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to be associated with the signal SIG.  If IACT is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for signal SIG won't be changed.  If OACT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action for signal SIG will be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O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action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sa_handler)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set_t sa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a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handler can be SIG_DFL (to get the default action), SIG_IG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signal), or the address of a signal-ca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nal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mask is a set of signals to be blocked prior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-catching function.  sa_mask is ignored for the `em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ystem V' sign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flags is a set of flag bits used to modify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IG.  The following flag bi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NOCLD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generate SIGCHLD when a child process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`System V' signal model for the signal SIG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a signal-catching function, reset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o SIG_DFL, don't block the signal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ACK  Use the `emx' signal model for the signal SIG: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_mask, use SIG_ACK for unblocking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thread program, sigaction() examines and 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for the thread in which it is called.  Sig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private to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vious signal action for signal SIG has bee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(), the value of the object pointed to by O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; however, if that object is subsequ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signal action with sigaction(), handling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if the original call to signal() we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8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action() returns 0.  Otherwise sigactio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 or an attempt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ch a signal that cannot be caught or to ignor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_ACK and SA_SYSV flag bits of sa_flags are emx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_NOCLDSTOP flag bit of sa_flags is ignored 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are not supported (except for ptrac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aise(), kill(), sigemptyset(), signal(), sigpend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ig_cleanup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Process terminated by signal %d\n", sig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(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ig_ini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igaction 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.sa_handler = sig_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.sa_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emptyset (&amp;sa.sa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action (SIGINT, &amp;sa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addset (sigset_t *se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delset (sigset_t *se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ddset() adds the signal SIG to the set of signal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delset() deletes the signal SIG from the set of signal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addset() and sigdelset() return 0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set errno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emptyset(), sigfillset(), sigisme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emptyset (sigset_t *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fillset (sigset_t *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emptyset() initializes the object pointed to by SET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fillset() initializes the object pointed to by SET to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ich includes a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emptyset() and sigfillset()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se functions set errno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action(), sigaddset(), sigdelset(), sigprocmas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isme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ismember (const sigset_t *se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smember() tests whether the signal SIG is a member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gnals pointed to b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smember() returns 1 if the signal SIG is a member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gnals pointed to by SET, or 0 if the signal SI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set of signals pointed to by SET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smember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addset(), sigdelset(), sigemptyset(), sigfill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iglongjmp (sigjmp_buf there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context saved in THERE by sigsetjmp() and -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MASK argument of sigsetjmp() was non-zero --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mask saved by sigsetjmp() .  siglongjmp() does a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, causing execution to continue at the sigsetjmp() c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ly saved a stack context in THERE.  sigsetjmp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.  If N is 0, sigsetjmp() will return 1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longjmp() in a signal handler or in a function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(that is, while a signal handler is acti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will be unwound, that i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doesn't return.  siglongjmp() must be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read as the most recent call to sigsetjmp() fo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function which most recently called sigsetj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 stack context in THERE must still be active. 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ariables to be preserved unless declar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igjmp_buf is an array type, the &amp; operato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ngjmp(), setjmp(), sigaction(), sigprocmas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setjmp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ignal (int sig, void (*handler)()))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ignal action associated with signal SIG.  HAND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DFL (to get the default action), SIG_IGN (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), or the address of a signal-catching function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livery of the signal, the signal number is passed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o the signal-catching function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-catching funcion is called, the signal is block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ction is reset to SIG_DFL, depending o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associated with SIGKILL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thread program, signal() sets a signal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in which it is called.  The set of signal hand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to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livery, the signal is blocked before calling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, if the `emx' signal model is used and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(that is, a signal handler is installed).  To un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IG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sig, SIG_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8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nal() returns the previous sig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_IGN or SIG_DFL or the address of a signal handler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gnal SIG.  On failure, signal() returns SIG_ER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s SIG_ACK, signal() returns the current sig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signal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kill(), raise(), sigaction(), 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pending (sigset_t *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 the object pointed to by SET the set of sig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and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pending() returns 0.  Otherwise sigpend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and sets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kill(), raise(), sigaction(), sigprocmask(), sigisme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ll_sigin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set_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emptyset (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sigprocmask (&amp;s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&amp; sigismember (&amp;s, SIGINT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procmask (int how, const sigset_t *iset, sigset_t *o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and/or change the signal mask (set of blocked sign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.  If ISET is not NULL, it points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used to change the signal mask.  The follow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HOW to indicate how to modify the signal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he signals of the set pointed to by ISET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locked signals.  The resulting signal mask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of the current signal mask and the sig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U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signals of the set pointed to by I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f blocked signals.  The resulting signal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section of the current signal ma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ment of the signal set pointed to by 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S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current signal mask with the sig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ILL cannot be blocked; any attempt to block SIGKILL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gprocmask() without indication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ET is NULL, the signal mask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SET is not NULL, the previous signal mask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pointed to by 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unblocked signal is pending, at least one unblock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will be delivered before sigprocmask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procmask() returns 0.  Otherwise 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and sets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HOW is not SIG_BLOCK, SIG_UNBLOCK, or SIG_SE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kill(), raise(), sigaction(), sigempty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ismember(), siglongjmp(), sigpending(), sigset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lock_sigin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set_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emptyset (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addset (&amp;s, SI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procmask (SIG_BLOCK, &amp;s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setjmp (sigjmp_buf here, int save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stack context in HERE and return 0.  If SAV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zero, also save the current signal mask (set of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) to HERE.  Later, you can continue at this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iglongjmp().  When execution continues at sigset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siglongjmp(), the second argument of siglongjmp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which is always non-zero (if zero is used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siglongjmp(), it will be turned in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tjmp() must not be used in compli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igjmp_buf is an array type, the &amp; operato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tjmp() returns 0 when directly called.  When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iglongjmp(), sigsetjmp() returns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d by the call to siglongj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ngjmp(), setjmp(), siglongjmp(), 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suspend (const sigset_t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signal mask with the set of signals pointed to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uspend the process until delivery of a signa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l handler is installed.  sigsuspend()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returns.  Before returning, sigsuspends()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mask to the set that existed prior to the sig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will be terminated (and sigsuspend() won't return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caught signal is delivered which termin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ILL cannot be blocked; any attempt to block SIGKILL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gsuspend() without indication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uspend() sets errno to EINTR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uspend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kill(), pause(), sigaction(), sigempty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leep (unsigned 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calling process for SEC seconds or until an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is caught.  SEC should not exceed 4294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rrupted by a caught signal, sleep(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seconds.  Otherwise, sleep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and SIGALRM don't interfer with the operation of sle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) is also interrupted by ignored signals and, under OS/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sigaction(), signal(), sigprocmask(), _slee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sleep2 (unsigned milli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calling process for MILLISEC millisecond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lock is used for timing, the actual dura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depends on the granularity of the system clock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is rounded up to the next clock tick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_sleep2() involves 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of a signal which is caught interrupts _sleep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leep2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sleep() is also interrupted by ignored signa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signals.  Under DOS, sleep() is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sigaction(), signal(), sigprocmask(), 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or device with an explicit sharing mode.  N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ame of the file or device.  OFLAG contain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, combined by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reading.  Wri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writing.  Read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WR 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file pointer to the end of file before a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takes place.  This is used for app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ile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 the size of the fil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EXCL  Fail if the O_CREAT is used and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mode, no translatio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EXT  Text mode, translate CR/LF to newlin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es won't inherit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YNC  Write operations are synchronous, that is, write()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file data has been physi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file is created, PMODE (modified by the umask value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file permissions.  S_IREAD grants re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grants write access.  S_IREAD is ignored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_TEXT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for binary mode.  Text mode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each CR/LF pair to a newline character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newline characters to CR/LF pairs on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aracter of a file is Ctrl-Z, it is discarde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r device cannot be opened, open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  If open() succeeds, the file handl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is always great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_TRUNC|O_RDONLY is not implemented.  A Ctrl-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removed only when opening a file for app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.  Ctrl-Z at the end of the 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ing mode of the file is given by SHFLA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ccess (permit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write access (permit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nothing (permit read and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en() returns a file handle for the file.  On error, s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O_NOINHERIT flag is currently ignored fo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which are DOS programs (vs.  emx programs)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_SYNC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fcntl(), fd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PC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e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e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 (int mode, 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e (int mode, const char *name,char * const arg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 (int mode, 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e (int mode, const char *name, char * const arg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cess.  NAME points to the name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Use spawnl(), spawnle(), spawnlp() or spawnlpe()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xed number of arguments.  ARG0 points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0th argument which is the program name, by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G0, pointers to the arguments are pass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argument pointer, a NULL pointer must be following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0 must be specified.  Use spawnv(), spawnve(), spawnvp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vpe() for passing a variable number of arguments. 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an array of pointers to strings.  The first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by convention.  The last argument poin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(), spawnlp(), spawnv() and spawnvp() pas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process to the child process.  To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o the child process pas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fter the NULL argument pointer of spawnl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pe() or pass the pointer in the ENVP argument of spawn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awnvpe().  The last string pointer in th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argument specifies how to run the child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lu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WAIT  run the process synchronously, that is, contro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 process after the child process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asynchronously, that is in parall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 process.  Use wait() to wait f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ld process and to get its termin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, the process is run 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parent process, that is, run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erminate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in debugging mode, that is,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rent process.  Use ptrace() to control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detached, that is, withou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P_DETACH is not availab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in a separate session.  P_S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PM    the process is a Presentation Manager program.  P_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vail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lags are available for P_SESSION, which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all the arguments, that is, suppress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arguments by _wildcard() and _respon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ld process.  Without P_QUOTE,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`MKS Korn shell' method for pas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(OS/2, only; this was the default in emx 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rlier).  That method passes the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and following strings of DosExecPgm. 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used as flag at the start of the thir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of the following flags for selecting the sess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the operating system choose the s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 full-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(which can be used with P_SESSION and P_P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appearance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you can use the following flags with P_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ssio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ssion in the foreground. 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session is in the foreground.  P_FORE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close the window automatically when the proces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gnored for P_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run debuggee in a separate session (for P_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effect can be achieved with the -E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terminates, SIGCHLD is sen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ed that process.  You should use wait() or waitpi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return code of the process.  If you don't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or asynchronous child processes, the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up memory.  All this does not apply to P_WAIT, P_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the return value of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_WAIT) or the process ID of the child process (P_NO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BUG, P_SESSION and P_PM) if successful.  On error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 (native) DOS program, the environment of emx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process calling spawn*() will be inher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length is restricted to 126 charact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s.  DOS programs can only be run in P_WAIT or P_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P_NOWAIT runs processes synchronously under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tatus of only one process will be kept for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.  The default extension is .exe; if you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file, explicitly add .com.  Currently, DOS seems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y to spawn a .com file without using emx option -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sing emx options'.  (The machine crashes on the second atte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WAIT, P_NOWAIT and P_OVERLAY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it(), ptrace(), system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_splitargs (char *string, int *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the string pointed to by STRING like a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vector of pointers to the arguments. 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a NULL pointer.  The number of argument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ariable pointed to by COUNT unless COUNT is NU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is modified by _splitargs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the resulting vector point into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  _splitargs() allocates the vector using malloc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 longer need the vector, use free() to deallocate i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_splitargs() 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n the string pointed to by STRING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one or more blanks, tabs and linefeeds).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string is skipped.  To include blanks,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s in an argument, the argument must be quoted u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s.  To remove the special meaning of a doubl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 it with a backslash.  To remove the special mea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in front of a double quote, precede the backslas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.  The backslash character doesn't have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precedes a double quote or any number of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: If there are n backslashes (\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a double quote character ("), floor(n/2)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argument.  If n is odd, the double quot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argument.  If n is even (including zero)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 is used for quoting, that is,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argument delimiters until the next `quoting'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 (ie, a double quote character immediately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even number (including zero) of backslashes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not preceding a quote character are alway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plitpath (const char *src, char *drive, char *dir, char *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path name pointed to by SRC into its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ame (including the colon) is stor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RIVE.  The directory (including the final slash or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ied to the array pointed to by DIR, the fil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copied to the array pointed to by F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including the dot) is copied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.  The arrays should be of size _MAX_DRIVE, _MAX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_FNAME and _MAX_EXT, respectively.  These consta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null characters.  If one of the poin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RC) is NULL, that component is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getdrive(), _getext(), _getname(), _make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ive[_MAX_DRIVE], dir[_MAX_DI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name[_MAX_FNAME], ext[_MAX_EX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ath = "c:/files/more/test.file.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plitpath (path, drive, dir, fname, 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=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= "/files/mor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= "test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  = "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ntf (char *buffer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ing pointed to by BUFF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ig enough to hol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printf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excluding the terminating null character)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cvt(), _itoa(), _mfopen(), printf(), 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qr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sqr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 the square root of X.  If X is negative, +#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qr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brt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canf (const char *buffer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the string pointed to by BUFFER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FORMAT.  For each field in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pointer to the location receiving th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scanf() returns the number of field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s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canf(), sprintf(), strp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np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gets (inp, sizeof (inp), stdin) !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sscanf (inp, "%d/%d/%d", &amp;year, &amp;month, &amp;day) =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 (const char *name, struct stat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a file or directory.  NAME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ame of the file or directory.  stat() will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tructure pointed to by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_t   st_dev;       /* Devic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o_t   st_ino;       /* Inod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_t  st_mode;      /* Protection mode, S_IREAD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nk_t st_nlink;     /* Number of links -- always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d_t   st_uid;       /* User ID of owner -- always 0 (ro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d_t   st_gid;       /* Group ID of owner -- always 0 (ro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_t   st_rdev;      /* Alway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_t   st_size;      /* Size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atime;     /* Time of last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mtime;     /* Time of last modif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ctime;     /* Time of cre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 st_attr;      /* File attributes (OS/2 and DOS sty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 st_reserved;  /* Currently not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dev and st_rdev are set to zero.  Each call to sta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value for st_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status87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processor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lear87(), _control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null-terminated string pointed to by STRING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array pointed to by STRING1.  The object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hr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at string, NULL is returned.  If C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0), a pointer to the terminating null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dex(), memchr(), strrchr(), str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If the string pointed to by STRING1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a negative value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is equal to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, zero is returned.  If the string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the string pointed to by STRING2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, stricmp(), str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oll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according to the LC_COLLATE categ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  If the string pointed to by STRING1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a negative value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is equal to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, zero is returned.  If the string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the string pointed to by STRING2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: strcoll() is equivalent to str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pointed to by STRING2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The object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cpy(), memcpy(), strcat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cspn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initial substring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1 which consists of characters no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.  That is, the index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 pointed to by STRING1 which also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 is returned.  If all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are not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, the length of the string pointed to by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pbrk(), str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up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uplicate of the string pointed to by STR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to allocate storage and copying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dup() returns a pointer to the new string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, strdup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error (int err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a an error message according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RRNUM.  You must not write to the str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rror().  The string may get changed by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perror(), sys_er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ftime (char *string, size_t size, const char *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ime.  The output string is written to the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ointed to by STRING, in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Like sprintf(), strftime() copies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FORMAT to the array pointed to by STRING, replac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ith formatted data from T.  Ordin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 unmodified.  The following format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  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abbreviated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full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full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loca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y of month (0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te, this is equivalent to %m/%d/%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   day of month ( 1-31), blank p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locale's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hour (0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    hour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    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inute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   locale's equivalent to AM or PM,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   time in AM/PM notation, this is equivalent to %I:%M:%S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second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ime, this is equivalent to %H:%M: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 (00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day, the first day of the week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 (00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da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ti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out century (0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 century (1970-2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      timezone name (taken from the timezone variab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zone isn't provided by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 is followed by a character not listed abov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trftime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TRING, ex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On failure (SIZE exceeded), strftim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, setlocale(), sprintf(), strp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cmp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strings pointed to by STRING1 and STRING2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.  If the strings are equal, 0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itive value is returned if the string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the string pointed to by STRING2 (a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er case).  A negative value is returned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 is less tha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(after conversion to lower case).  The st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len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length (number of characters)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  The length does not include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en() returns the length of the string pointed to b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number of characters prece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lwr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string pointed to by STRING to lower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'A' through 'Z' are mapped to the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  All other charact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wr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, 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at (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null-terminated string pointed to by STRING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1.  At mo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string pointed to by STRING2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1.  strncat() terminates the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 with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at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at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mp (const 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At most the first COUNT characters are compa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1 is less tha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, a negative value is returned.  I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1 is equal to the string pointed to by STRING2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string pointed to by STRING1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a posi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, strcmp(), strn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py (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pointed to by STRING2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The objects must not overlap.  At 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UNT characters of the string pointed to by STRING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If the string pointed to by STRING2 is shorter th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the string pointed to by STRING1 will b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 to COUNT characters.  If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 is equal to or greater than COU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 will not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py(), strnc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strncpy (char *string1, const char *string2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pointed to by STRING2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The objects must not overlap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aracters, including the terminating null charac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array pointed to by STRING1.  A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lways appended, even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n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py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icmp (const 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ignoring letter case.  At most the first COU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ared.  If the string pointed to by STRING1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zero is returned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 is less tha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(after conversion to lower case),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string pointed to by STRING1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 (after conversion to lower c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 is returned.  The string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icmp(), strcmp(), strn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set (char *string, int c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at most, the first COUNT characters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 to the character C.  If the length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 is less than COUNT, strnset() sto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set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set(), str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brk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1 of a character of the string pointed to by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null character is not included in the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acter of the string pointed to by STRING2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hr(), strc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time (const char *buffer, const char *format,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a time specification in the input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ccording to the format string pointed to b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structure pointed to by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) in the format str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, including zero)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All other characters except for % ar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Parsing ends (with an error being indicated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 is encountered.  %% in the format string matches %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ring.  A % which is not followed by another %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starts a field specification. 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interpreted according to the field specif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eld types, whitespace is ignored at the start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specifications matching numbers skip leading zeros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when comparing strings.  The field wid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, that is, as many characters as possible 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eld specifica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   percent sig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abbreviated weekday name, tm_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full weekday name, update tm_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abbreviated month name, update tm_mon.  %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nym for 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full month name, update tm_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locale's date and time, update tm_year, tm_mon, tm_m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hour, tm_min, and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date and time, equivalent to %x %X, update tm_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on, tm_mday, tm_hour, tm_min, and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y of month (1-31), update 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te, this is equivalent to %m/%d/%y, update tm_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on, and 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   day of month (1-31), update 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hour (0-23), update tm_hour (%k is a synonym for %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    hour (1-12), update tm_hour (%l is a synonym for %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     day of year (1-366), update tm_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onth (1-12), update tm_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inute (0-59), update tm_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   locale's equivalent to AM or PM, as appropriate (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%I), update tm_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   time in AM/PM notation, this is equivalent to %I:%M:%S %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tm_hour, tm_min, and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   hour and minutes, equivalent to %H:%M, update tm_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second (0-59), update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ime, equivalent to %H:%M:%S, update tm_hour, tm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 (0-53), 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day, the first day of the week is Sunday (0-6)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 (0-53), 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date representation, update tm_year, tm_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time representation, update tm_hour, tm_m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out century (0-99, mapping to 2000-20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70-1999), update tm_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 century (1970-2106), update tm_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 is followed by a character not listed abov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currently not ignored for non-ASCII characters.  %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come after %I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havior of other implementations of strptime()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ing, this implementation of strptime() does not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implementations of strptime().  strptime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trptime() returns a pointer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last character parsed.  On error, strptim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scanf(), 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chr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la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at string, NULL is returned.  If C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0), a pointer to the terminating null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index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ev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the order of the character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he terminating null character remain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rev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et (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of the string pointed to by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C.  The terminating null characte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et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set(), strn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spn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initial substring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1 which consists entirely of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.  That is, the index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 pointed to by STRING1 which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 is returned.  If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also occur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2, the length of the string pointed to by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spn(), strp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tr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 in the string pointed to by STRING1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2 is zero, STRING1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2 is not a substring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tod (const char *string, char **end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strtold (const char *string, char **end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converts a character string to a double. 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kipped.  strtod() stops at the first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onverted.  The string pointed to by STRING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&lt;digits&gt;] [.&lt;digits&gt;] [[d|D|e|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|-] &lt;digi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nversion could be performed, strtod() doesn't chang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0.0 (you can examine the pointer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 to recognize this case)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sets errno to ERANGE and returns HUGE_VAL or -HUGE_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sign of the number.  On underflow, strtod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RANGE and return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d() uses the long double format and is not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On overflow, _strtold() returns _LHUGE_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_LHUGE_VAL, depending on the sig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and _strtold() return the converted value.  If n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gnized, strtod() and _strtold() return 0.0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returns HUGE_VAL or -HUGE_VAL.  On overflow, _strt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_LHUGE_VAL or -_LHUGE_VAL.  On underflow, strto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d() retur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f(), setlocale(), sscanf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tok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ext token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.  The characters of the string pointed to by STRING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delimiting characters.  Tokens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1 are separated by one or more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all to strtok() for STRING1 skips leading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a pointer to the first token.  To get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pointed to by STRING1, call strtok()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for STRING1.  STRING2, a pointer the set of 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fferent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k() modifies the string pointed to by STRING1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 for terminating tokens.  Thus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strtok() points to a null-terminated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more token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p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to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 signed long integ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doesn't change errno and returns 0 if no conve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(you can examine the pointer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 to recognize this case)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ets errno to ERANGE and returns LONG_MIN or LONG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the sign character).  If RADIX is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ets errno to EDOM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returns the converted value.  If no number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RADIX is invalid, strtol() returns 0.  On overflow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LONG_MIN or 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l(), isspace(), _ltoa(), strtoul(), 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ad_long (char **ptr, long *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n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strtol (*ptr, &amp;p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no != 0 || p == 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0);                 /*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st = n; *ptr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);                   /*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strtou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n unsigned long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0 if no conversion could be performed (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).  On overflow, strtoul() sets errno to 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ULONG_MAX.  If RADIX is out of range, strtoul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DOM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the converted value.  If no number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RADIX is invalid, strtoul() returns 0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U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space(), strtol(), sscanf(), _ulto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upr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string pointed to by STRING to upper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'a' through 'z' are mapped to the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  All other charact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pr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xfrm (char *string1, const char *string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 the string pointed to by STRING2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OLLATE category of the current locale and copy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TRING1.  After applying strxfrm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strcmp() for comparing the strings; applying strc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ransformed by strxfrm() is equivalent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oll() on the original strings.  At mos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erminating null character) are stored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STRING1 can be NULL if 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xfrm() returns the number of characters in t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excluding the terminating null character),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xceeds N.  If the return value is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the contents of the string pointed to by STRING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: strxfrm() copie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trc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orm a string, allocating memory with malloc(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xfrm (const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len = strxfrm (NULL, 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 = malloc (len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xfrm (t, s, len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wab (const void *src, void *dst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 bytes from SRC to DST, swapping each pair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N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sw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current switch character.  If th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 to '-', _swchar() returns '-'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wchar() returns 0.  In this case, you should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haracte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o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ysconf (int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value of the configurable system li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AME.  NAME is one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ARG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ARG_MAX (length of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or exec*(),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CHIL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CHILD_MAX (number of simultaneou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real user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CLK_T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lock ticks per second, for ti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NGROUP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NGROUPS_MAX (maximum numbe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ary group IDs per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OPE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OPEN_MAX (number of files that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open at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STREAM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STREAM_MAX (number of stream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can have open at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TZNAME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TZNAME_MAX (number of byte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JOB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JOB_CONTROL (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supports job control -- emx does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SAVED_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SAVED_IDS (defined if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saved set-user-ID and a saved set-group-ID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for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VERSION (the integer 199009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OSIX.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ME is invalid, sysconf() sets errno to EINVAL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ME is associated with functionality tha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, sysconf() returns -1 and does not change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sysconf() returns the curren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nf() currently returns just the POSIX.1 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athconf(), pathco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yserrno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OS/2 or DOS error code for the last system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.  If there was no error, 0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ystem call hasn't called an OS/2 or DOS function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serrno() is not implemented under DOS.  When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brary sys.lib (-Zsys),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stem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command by passing it to the command interpreter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ointer to a string containing the command name. 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COMSPEC environment variable for locating cm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respectively.  The COMSPEC environment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riden by setting the EMXSHELL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is not used for locating cmd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is "", an interactive shell will be sta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ULL, system() only checks whether cm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respectively,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 (native) DOS program, the environment of emx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process calling spawn*() will be inherit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is used under DOS, the command line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23 characters.  If you don't need a command she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*() instead of system().  It's a bad idea to run 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stem() -- not tested.  You must use the -p emx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stem() under DOS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() function passes the /c optio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f COMSPEC (or EMXSHELL) points to cmd.exe, 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or 4dos.com.  Otherwise, system()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-like shell is to be used and passes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stem() fails, errno is set and -1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ULL and the command processor can be foun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n all other cases, the return cod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returned.  The return code of the program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cessor is returned by cmd.exe but not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pen(),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calloc (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SIZE bytes each.  The block will not cross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unless SIZE is greater than 65536.  If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, the block will be aligned on a 64 K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fills the block with 0x00 bytes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_tcalloc() if you are using a differen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such as GNU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_tfree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drain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waits until all output written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file descriptor HANDLE has be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returns 0 if successful.  Otherwise, tcdrai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currently does nothing and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tcdra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flow(), tcflush(), tcsendbreak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flow (int handle, int a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suspends or resumes transmission or reception of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associated with the file descriptor HANDL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OFF  Transmit a VSTOP character to suspe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ON   Transmit a VSTART character to resume suspend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OFF  Suspe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ON   Resume suspend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returns 0 if successful.  Otherwise, tcflow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currently does nothing and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tcfl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drain(), tcflush(), tcsendbreak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flush (int handle, int 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flushes the input and/or output queues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file descriptor HANDLE, depending on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both the input and outpu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returns 0 if successful.  Otherwise, tcflush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QUEU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currently works on the keyboard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tcflush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drain(), tcflow(), tcsendbreak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getattr (int handle,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parameters of the terminal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HANDLE to the object pointed to by P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ttr() returns 0 if successful.  Otherwise, tcgetattr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errno is set to ENOTTY instead of EBADF if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tcgetatt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getispeed(), cfgetospeed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sendbreak (int handle, int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sends a `break' on an asynchronous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of the `break' is controlled by DU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yet-specified way.  If applied to a hand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n asynchronous line, tcsendbreak(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returns 0 if successful.  Otherwise, tcsend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currently does nothing and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tcsend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drain(), tcflow(), tcflush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setattr (int handle, int options, const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rameters of the terminal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HANDLE from the object pointed to by PTERMIO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ne of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A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is perform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A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is performed after all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is performed after all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.  The input queue is flushed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ttr() returns 0 if successful.  Otherwise, tcsetattr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OPTIONS is not valid or an attempt was made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to an unsuppo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errno is set to ENOTTY instead of EBADF if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tcsetatt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setispeed(), cfsetospeed(), tcdrain(), tc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g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() returns the current position of the file pointer of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tell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nam (const char *dir, const char *pre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file name suitable for a temporar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an existing file.  tempnam()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llocated by malloc().  If the TMP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the directory specified by TMP exists,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Otherwise, the DIR argument is used.  If DIR is NUL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ose name is in the string pointed to by DI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P_tmpdir as defined in stdio.h is used.  If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NULL is returned.  The name of the file will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REFIX.  The string pointed to by PRE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onger than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tfree (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a block of memory allocated by _tmalloc(), _tc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_trealloc().  MEM points to the block of memory.  M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turned by _tmalloc(), _tcalloc() or _trealloc()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EM after calling _tfree().  If MEM is NULL, _tfre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_tfree() if you are using a differen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such as GNU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(), _tcalloc(), _tmalloc(), _t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*_threadstor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threadstore() function returns the address of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pecific user-defined data.  Initially, that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To create thread-specific data, allocate a mem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malloc(), for instance) and assign the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bject to the location returned by _threadstor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malloc (sizeof (struct user_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_threadstore() =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a thread-specific variable, use _threadstor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to the memory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(*_threadstore)-&gt;my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pointer is maintained for every threa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call _threadstore() in a threa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store() returns the address of a pointer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pecific data block of the emx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store() is available only when linking with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(-Zmt, -Zmts,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_threa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time (time_t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seconds elapsed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time is converted according to the local timez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is not NULL, the result is also stored to the variabl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time(), gettimeof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aram.h&gt;  /* for H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s (struct tms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time in CLK_TCK fractions of a seco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:00 GMT 1-Jan-1970.  Also sets the tms_utime field of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HZ fractions of a second the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  The other fields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() returns the current time in CLK_TCK fraction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is unusable due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ck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malloc (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SIZE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will not cross a 64 KByte boundary unless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.  If SIZE is greater than 65536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ed on a 64 KByte boundary.  Therefore, block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can be used with 16-bit functions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_tmalloc() returns NULL.  If SIZE is 0, zer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 allocated, the return value will be unequal NUL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free() to deallocate a block of memory allocated by _t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_tmalloc() causes additional heap fragmentation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tmalloc() unless you need an align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t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_tmalloc() if you are using a differen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such as GNU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tcalloc(), _tfree(), _t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tmpfil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open a temporary file.  The name of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mpnam().  The file is opened in "w+b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mpfile() returns a stream.  On failure,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rmtmp(),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mpnam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and store it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here must be L_tmpnam bytes at STRING.  If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a static buffer is used which will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alls.  The file name is a concatenation of P_t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quence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mpnam() returns a pointer to the new nam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tmpnam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empnam(), tmpfile(), mkte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() converts the character C to lower case,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 letter.  toupper() converts the character C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f it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of tolower() is a character for which isupp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and there is a corresponding character for which islow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tolower() returns the corresponding characte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() returns the argum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of toupper() is a character for which islow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and there is a corresponding character for which isupp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toupper() returns the corresponding characte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pper() returns the argum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tricmp(), strlwr(), strupr(), 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to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to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lower() converts the upper-case character C to lower case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range 'A' through 'Z'.  _toupper()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character C to upper case; C must be in the rang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olower(), 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realloc (void *mem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e the block of memory pointed to by MEM, making i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SIZE bytes.  The block will not cross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unless SIZE is greater than 65536.  If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, the block will be aligned on a 64 KByte bound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is NULL, a new block of memory is allocated.  Otherwise,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pointer returned by _tcalloc(), _t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; the size of MEM is adjusted.  If MEM is non-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zero, the block is freed and NULL is returned.  I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expanded in-place, it is moved.  A pointer to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d block of memory is returne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vailabl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an also be a pointer to a block of memory freed by _t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calloc(), malloc(), realloc(), _tc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trealloc() have not been called since free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eature is not recommended, it may get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implementations of _t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 returns MEM (if the block could be resiz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), a pointer to a newly allocated block of mem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wasn't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_trealloc() if you are using a differen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such as GNU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runc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trunc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X chopped to an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ng the fractional digits (rounding toward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unc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floor(), modf(), 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uncate (char *name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a file to at most LENGTH bytes.  NAME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name of the file.  If LENG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ength of the file, the length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zse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zone according to the TZ environment vari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problem with a program interpreting TZ different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a program which supports day-light-saving time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TZ for emx programs.  If EMXTZ is set, emx will u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TZ instead of the value of TZ.  The follow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set by tzset(): daylight, timezone, tz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Z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Z1&gt;[&lt;offset&gt;][&lt;TZ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TZ1&gt; is the three-letter name of the local timezone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ptional offset to GMT (hours; positive values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of Greenwich) and &lt;TZ2&gt; is the optio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-light-saving timezone, which is currently ignor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8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Z is not set, GM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anging the value of TZ by modifying envir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zset().  When changing TZ with putenv(),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nviron, pu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ulimit (int request, long new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r get process limits.  The following REQUES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eturn the maximum file size.  Always returns 1 &lt;&lt;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Set the maximum file size to NEWLIMIT.  Ignor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Return the greatest possible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eturn the number of files that can be ope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process.  Always return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s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mask (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ile-permission mask of the current process to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_IWRITE bit is used.  Either specify S_IREAD|S_I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 for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ask() returns the previous file-per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-permission mask is inherited by 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ed under DOS.  Under OS/2, the file-permission ma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inherited.  When spawning a non-emx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see system()) which spawns an emx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n't inherit the file-per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utsname.h&gt;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ame (struct utsname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formation identifying the current system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me() always returns 0 (alway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ge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ack the character C onto STREAM and clea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 STREAM must be open for reading.  The nex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n STREAM starts with C.  If C is EOF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haracter can be pushed onto a stream.  f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, fsetpos() and rewind() undo ungetc()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), the value of the file pointer is undefin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ungetc() returns the character C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link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.  NAME is a pointer to a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be deleted.  Under OS/2 and DOS, un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ad-only attribute of the file is set, unlink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PERM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utime.h&gt;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 (const char *name, const struct utimbuf *ti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ime stamp of a file to the access time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 the structure pointed to by TIMES.  NAM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name of the file.  If TIMES is NULL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time and the modification time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mbuf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uti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ac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mo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me is the time of the last access, modtime i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at(), uti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s (const char *name, const struct timeval *t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ime stamp of a file to the access time in TVP[0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ime in TVP[1].  NAME points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.  If TVP is NULL, both the access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ime are set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at(), u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attrib (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ttributes (colors etc.) used by video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.  You can make A by using the binary OR 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hatever, B_whatever, INTENSITY and BLINK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init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backsp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the cursor.  The cursor is moved left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the cursor leaves the screen at the left ed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end of the previous line.  The cursor can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t the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le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clre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lreo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line from the current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type (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type.  START is the first row of the cursor,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ow of the cursor.  Both values are zero-bas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 to determine the siz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md.exe resets the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etctype(), v_hardware(), v_hide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delline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lines at the current cursor position by mov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low the current line.  The current attribut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lines becoming empt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insline(), v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dimen (int *width, int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screen width (columns) to WIDTH,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)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sc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video file created by v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v_fope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video file.  All output to a video file go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ideo library functions such as v_puts(). 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v_fopen() can be used with fprintf(), fput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.  On error, v_fopen() returns NULL.  Do not use f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tream created by v_fopen(), use v_fclose() instea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a stream created by v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v_fclose(), v_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vf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getat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ctype (int *start, int *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cursor start and end rows to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line (char *dst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screen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to the array pointed to by DST.  2*COUNT byt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xy 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cursor position to X (column) and Y (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otoxy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line Y, column X.  Both valu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is the top line, column 0 is the left-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et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hardwar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display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OR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display adapter, the character box height is 8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OR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display adapter, the character box height is 12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hidecurso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cursor.  Use v_ctype() to 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video library.  You must call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ny other video library function.  The attribu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_WHITE|B_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video library: The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text-mode output to the screen.  You have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video.  Under DOS, emx option -acm is required, see `Us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'.  See wm_init() for a higher-lev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init()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vide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insline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empty lines at the current cursor positio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line at the current cursor position and all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.  The current attributes are used for filling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delline(), v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printf (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cree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moved.  See printf() for detail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fopen(), v_putc(), v_puts(), v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c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on the screen at the curren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rent attributes.  The cursor is moved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the screen at the right edge, it will be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line.  If C is '\n', the cursor is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line.  If the cursor leaves the scree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,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s(), v_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line (const char *src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to the screen at position (X,Y).  2*COUNT byt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etline(), v_putmask(), v_put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m (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of the string pointed to by ST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position using the current attributes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line(), v_putn(), v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mask (const char *src, const char *mask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to the screen.  A character/attributes pair at SRC[2*i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[2*i+1], is copied only if MASK[i] is non-zero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n (char c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the current cursor posi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.  COUNT is the number of time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s (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ring pointed to by ST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using the current attributes.  The '\n' charac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start of the next line.  Scroll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leaves the screen at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c(), v_put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croll (int tl_x, int tl_y, int br_x, int br_y, int coun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a rectangle of the screen by COUNT lines. 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ell is at (TL_X,TL_Y), the bottom right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BR_X,BR_Y).  If FLAG is V_SCROLL_UP, the rec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, if FLAG is V_SCROLL_DOWN, the rectangle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If FLAG is V_SCROLL_CLEAR, the rectangl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 Lines becoming empty are filled with blank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crollu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screen up by one line.  The bottom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,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vprintf (const char *fm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creen.  Instead of a list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pointer to the list of argu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v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ar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a_arg (va_list arg_ptr,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end (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start (va_list arg_ptr, type prev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rguments of a function with variabl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eclare a variable of type va_lis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_PTR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start (ARG_PTR, PREV_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REV_ARG is the argument preceding the variabl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ARG_PTR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arg (ARG_PTR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next argument, which is of type TYP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end (ARG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o longer need ARG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_ARG should not be of type float unless there's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unction, TYPE should not be float.  Both problem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act that float is promoted to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printf (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printf (FILE *stream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printf (char *buffer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stdout, to the stream STREAM o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BUFFER, respectively.  Instead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these functions take a pointer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f(), vfprintf() and vsprintf() return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On error, these functions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scanf (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scanf (FILE *stream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scanf (const char *buffer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input from stdin, STREAM or the string pointed to b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Instead of a list of arguments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pointer to the list of arguments.  See scan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vscanf(), vfscanf() and vsscanf()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elds converted.  On error, these functions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can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ai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 (int *stat_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status information about a child process.  wait()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until status information for a child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until a 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information is available, wait()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 if a child process terminated before wai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or if status information about a debugge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fter calling ptrace() with requests PTRACE_RES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child processes, wait() return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errno to ECHILD and returning -1.  If STAT_LO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the return code and the termination status are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pointed to by STAT_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following macros for determin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(STAT_VAL is the value pointed to by STAT_L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EXITED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turns a non-zero value if the proces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_VAL was returned termin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SIGNALED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turns a non-zero value if the proces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_VAL was returned terminated due to a signal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STOPPED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turns a non-zero value if the proces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_VAL was returned is stopped.  This occur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process is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type of status indicated by the above macr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exactly one of the following macro to ob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ITSTATUS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FEXITED(STAT_VAL) is non-zero, this macr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 of the child process (passed to exit(), _ex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turned from m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ERMSIG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FSIGNALED(STAT_VAL) is non-zero, this macr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signal by which the child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TOPSIG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FSTOPPED(STAT_VAL) is non-zero, this macr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signal by which the child process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returns the process ID of the child process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wait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wait() is currently implemented only fo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ebugged and for synchronous processe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; see ptrace() and spawn*().  Under DOS,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only one process is kept for wait().  If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efore calling wait(), the termination stat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wait() works only for processes started with spawn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ec*().  It does not work for processe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ecPgm or DosStartSession.  If the processes found by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tarted as a session, only the return cod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is interrupted by signals which are ignored (SIG_IG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gnals which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it(), fork(), main(), ptrace(), sigaction(), sig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procmask(), spawn*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c,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= wait (&amp;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i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IFEXITED (t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Normal process termination, rc=%d\n", WEXITSTATUS (t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WIFSIGNALED (t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Process terminated by signal %d\n", WTERMSIG (t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Process stopped by signal %d\n", WSTOPSIG (t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0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1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01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10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wait0() and _wait1() functions wait for the bit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of the 8-bit hardware port PORT being 0 or 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wait01() and _wait10() functions wait for a 0-&gt;1 or 1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, respectively, of the bit indicated by M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hardware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ultiple bits set in MASK, 0 means all bit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ans at least on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functions eat a lo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ai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pid (int pid, int *stat_loc, int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status information for the child process P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until a signal occurs.  If PID is -1, waitpid()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hild process, as does wait().  If there is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process ID PID (or if PID is -1 and there is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errno is set to ESRCH and -1 is returned. 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D is returned.  If STAT_LOC is not NULL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the termination status are stored to the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AT_LOC, see wai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s the bitwise OR of zero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O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ait if no status informa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  If WNOHANG is set, and there are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 matching PID, and no status 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 matching PID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N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or interrupted (errno set to ECHILD, EIN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WNOHANG is set in OPTIONS, and there are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PID, and no status available for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matching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pid() is not implemented for negative values of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NTRACED in OPTIONS is ignored.  waitpid()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.  waitpid() is interrupted by signals which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_IGN) and by signals which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rk(), sigaction(), signal(), sigprocmask(), spawn*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ildcard (int *argcp, char ***arg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wildcards.  If you want wildcards on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Wildcard arguments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won't be expanded.  If the expansion of a wildca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, the wildcard argument is kept unchanged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in the expansion.  Hidden and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vargs(), _fnexplode(), main(), _respon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wcstombs (char *s, const wchar_t *pwc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zero-terminated sequence of wchar_t codes at PWC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yte character sequence beginning at S.  The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quence starts in the initial shift state.  At mo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stored.  S will be terminated with a null character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wctomb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tombs() returns the number of bytes stored to S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) or (size_t_t)-1 if a cod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stowcs(), setlocale(), wctom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ctomb (char *s, wchar_t w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wchar_t code WCHAR to a multibyte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.  At most MB_CUR_MAX bytes are stored.  I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the shift state is reset to the initial state.  If W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the shift state is the initial state after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tom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with the multithread libraries, each threa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hift state for wctom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 is NULL, wctomb() returns a non-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used) or a 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not used).  If S is not NULL, wctom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(if WCHAR is zero), the number of byt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yte character stored to S (if conversion is successfu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(if WCHAR could not be co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towc(), setlocale(), wcstom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attrib (wm_handle wh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fault attributes of window WH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, wm_get_attrib(),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attrib_all (wm_handle wh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attributes of all characters of window WH (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der) to A.  The character cod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clear(),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acksp (wm_handle w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the cursor of window WH.  The cursor is moved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characters.  If the cursor leaves the window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, it is moved to the end of the previous lin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leave the window at the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order (wm_handle wh, int bflag, int battr, const 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flag, int t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order of window WH.  The border type is set to B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urns the border off, 1 uses a single line, 2 us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3 and 4 use both single and double lines --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as most code pages do not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All other values are used as characters for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  The attributes BATTR are used for drawing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TITLE is displayed center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border.  If TFLAG is non-zero, vertical ba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parate the title text from the border.  The attributes 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displaying the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ottom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to the bottom of the window stack,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below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top(), wm_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hide (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hide mode.  If FLAG is non-zero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if the current cursor position is hidden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AG is zero, the cursor is visible even i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dden by another window.  The initial valu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typ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ear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window WH by filling WH with blanks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attrib_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ose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window WH.  After closing the window, it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ose_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the windows.  wm_close_all()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,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r_eol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from position (X,Y) of window WH to the end of tha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 by displaying blanks.  The current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create (int x0, int y0, int x1, int y1, int border, int b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w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window.  The upper left character of the window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X0,Y0), the bottom right character of the window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X1,Y1).  A window may be larger tha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or completely outside the screen.  BORD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type: 0 doesn't draw a border, 1 uses a single line, 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uble line, 3 and 4 use both single and double lines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commended as most code pages do not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All other values are used as characters for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  The attributes BATTR are used for drawing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s for displaying text in the window are set to W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a window, it is invisible.  Use wm_open(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create() returns the handle of the window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border(), wm_delete(),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type (wm_handle wh, 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type of window WH.  START is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END is the last row of the cursor. 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ased.  The cursor type set by wm_ctype(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cursor if it is connected to window W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 to determine the siz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hardware(), wm_chid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ursor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he screen cursor with the cursor of window W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displayed at the cursor position of window W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ype of window WH.  If WH is NULL, the screen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ny window and is invisible.  Initi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not connected to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hide(), wm_ctype(), wm_cvi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vis (wm_handle wh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status of window WH.  If FLAG is non-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enabled, if FLAG is zero, the curs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hid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_char (wm_handle wh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characters at position (X,Y)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at position are moved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becoming vacant at the right edge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with blanks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line(), wm_ins_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_line (wm_handle wh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lines at line Y of window WH by moving up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at line.  The current attributes are used fo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coming empty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char(), wm_ins_line(), wm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ete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window WH.  After calling wm_delete()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H must no longer be used.  The window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,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imen (wm_handle wh, int *width, int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width of the window WH (columns) to WIDTH,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)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ow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down the window stack, that is, it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additional window unless WH is already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bottom(), wm_top(), wm_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ex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window manager and release all memory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anager.  All window handles become invalid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, wm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window mana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find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window which is visible at position (X,Y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ind() returns the window handle if such a wind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wm_find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wm_fope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window manager file.  All output to a video fil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H, using window manager library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s().  The stream returned by wm_fopen(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), fputc() and fwrite().  On error, wm_fopen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Do not use fclose() on a stream created by v_fopen(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close() instead.  Do not read from a stream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wm_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_attrib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attributes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get_curso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window to which the screen curso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_cursor() returns the window handle of the window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ursor is connected.  If the cursor is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indow, wm_get_curso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et_pos (wm_handle wh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screen coordinates of the upper lef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window WH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, wm_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etxy (wm_handle wh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x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y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xy() stores the cursor coordinates of window WH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x() returns the horizontal position (column)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 WH.  wm_gety() returns the vertical position (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of window WH.  The coordinates are zero-bas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upper left character of the interior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otoxy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of window WH to (X,Y). 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ased and are relative to the upper lef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window WH.  If the screen cursor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 window WH, the screen 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ursor(), wm_get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ins_char (wm_handle wh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blank characters at position (X,Y)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at position are moved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are used for displaying the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char(), wm_ins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ins_line (wm_handle wh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empty lines at line Y of window WH by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and all lines below that line.  The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filling the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line(), wm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init 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window manager and allocate memory for 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this function before calling any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window manager functions: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unctions implement text-mode output to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You have to link with -lvideo.  Under DOS,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cm is required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wm_demo.c, /emx/samples/wm_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move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WH.  The upper left character of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ill be at screen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get_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ope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window WH.  The window will be show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is covered by other windows or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printf (wm_handle wh, 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.  The cursor is moved.  See printf()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string pointed to by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fopen(), wm_putc(), wm_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a_at (wm_handle wh, int x, int y, int a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A the attributes of COUNT characters at posi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 WH.  All COUNT characters must be in on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sa_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 (wm_handle wh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, using the current attributes of tha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 that window is moved.  If the cursor lea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edge, it will be moved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is '\n', the cursor is moved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leaves the window at the bottom edge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c_at(), wm_putca(), wm_scro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_at (wm_handle wh, int x, int y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position (X,Y) of window W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of that window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a (wm_handle wh, char c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, using the attributes A.  The cursor of tha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  If the cursor leaves the window at the right ed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to the start of the next line.  If C is '\n'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start of the next line.  If the curso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bottom edge, the window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(), wm_putca_at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a_at (wm_handle wh, int x, int y, char c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position (X,Y) of window W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 (wm_handle wh, 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ring pointed to by STR in window WH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of that window using the current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.  The '\n' character moves the curso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.  Scrolling is performed when the curso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c(), wm_putsa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_at (wm_handle wh, int x, int y, 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ring pointed to by STR in window W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using the current attributes of that window.  The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interpreted,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a (wm_handle wh, 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with attributes in window WH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of that window.  STR points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ttributes pairs.  There are 2*LEN bytes at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a(), wm_puts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a_at (wm_handle wh, int x, int y, 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with attributes in window W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.  STR points to an array of character and attributes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*LEN bytes at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s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scroll (wm_handle w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interior of window WH up by one line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led with blanks,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line(), wm_ins_line(),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top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to the top of the window stack,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bottom(), wm_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up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up the window stack, that is, it will c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window unless WH is already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bottom(), wm_down(), wm_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update (wm_handle wh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update mode of window WH.  If FLAG is non-zero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), the screen is updated immediately if window W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If FLAG is zero, changes to window WH are don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This can be done to improve speed. 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update() copies the window to the scree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vprintf (wm_handle wh, const char *fm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window WH.  Instead of a list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pointer to the list of argu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v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wrap (wm_handle wh, int wrap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end-of-line wrap mode of window WH.  If WRAP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(which is the default), the cursor is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f it reaches the end of a line.  If WRAP_FLAG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stays at the end of the line.  wm_wrap()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c(), wm_puts(), wm_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 (int handle, const void *buf, size_t n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NBYTE characters from the buffer BUF to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0 characters is allowed -- the 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mode, newline characters are translated to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) returns the number of characters written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write() returns -1.  Text mode transla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AIN  The O_NONBLOCK (alias O_NDELAY) flag is set for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 would be suspended in the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The HANDLE argument is not a valid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   The write operation was interrupted by a caugh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O     An I/O error occured.  Use _syserrno()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SPC  There is no free space remaining on the devi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PE   An attempt is made to write to a pipe or named pi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open for reading by any process.  A SIGPIP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nt to the process.  This error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does not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inary mode, partial transfers to disk files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) do not occur.  In text mode, partial transf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the actual number of bytes (with newlin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) written exceed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BUF is ignored: Write operations are atomic for any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YTE in blocking mode; write operations may be non-atomic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NBYTE in non-blo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 is subject to ra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, setmode(), read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listed almost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y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,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imezone, tznam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bits describing the environ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n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1  Running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2  Running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4  VDISK 3.3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8 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10  2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20  3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200  Running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00  File names are truncated (-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800  Data and stack executable (-ac option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the 0x0200 bit before calling an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You should check the 0x0400 bit when compa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o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revision index.  The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umber that is incremented everytime a new emx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When the emx version number changes, the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set to zero.  If _emx_rev is zero, the revisio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 because the emx version being in use is too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vcmp, _emx_v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vc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rev, _emx_v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_emx_vcmp &gt; 0x302e3861)             /* &gt; 0.8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_emx_vprt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rev, _emx_v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emx version: %s\n", _emx_vp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current environment of the process. 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an array of pointers to strings. 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a NULL pointer.  After changing the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nv(), you should use this variable instead of the EN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anging the value of TZ, you should call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in(), putenv()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/* use this */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ibrary function call fails, errno is usually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 indicating the type of error.  On success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not changed.  Note that no library function sets err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  The following errno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� Value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ERM        �  1    � Operation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NT       �  2    �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RCH        �  3    � No su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        �  4    � Interrupted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O          �  5    �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BIG        �  7    � Arguments or environmen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XEC      �  8    � Invalid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ADF        �  9    �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ILD       �  10   � No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AIN       �  11   � Resource temporaril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MEM       �  12  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CES       �  13   �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XIST       �  17   �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DEV        �  18   � Cross-devi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DIR      �  20   �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DIR       �  21   �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VAL       �  22   �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ILE       �  24   �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SPC       �  28   �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IPE       �  29   � Illega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FS        �  30   � Read-onl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PE        �  32   �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OM         �  33   �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NGE       �  34   � Resul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SYS       �  37   � Funct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METOOLONG �  38   � 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a multithread program (-Zmt, -Zmts, or -Zmtd),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global variable; it is an lvalue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number.  Threads started with _beginthread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errno values.  Threads started with DosCreat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use errno and must not call library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brary which can be linked to both single-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programs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__ST_MT__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CC command line to define errno to call _err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_errno(), perror(), strerr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_errlist, _threadid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_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_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describe the graphics mode selected by g_mod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set().  g_xsize is the horizontal resolution (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ysize is the vertical resolution (height), g_colo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stinct colors that can b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mode(), g_mod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i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aj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contain the minor and major versio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  For DOS 3.30, _osmajor is 3 and _osminor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2.0, _osmajor is 20, _osminor is 0.  For OS/2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smajor is 20, _osminor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env, _o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OS version: %d.%d\n", _osmajor, _osmin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DOS_MODE if your program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r OS2_MODE if your program is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const sys_errlis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sys_n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errlist is an array of error messages indexed by err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nerr is the number of elements in the sys_errlis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perror(), str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def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*_thread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id is an lvalue which points to the threa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current thread as contained in the TIB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id is only available when creating a multithre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mt, -Zmtd, or -Z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z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west of Greenwich.  This variable is set by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aylight, tznam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zname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ointer points to the name of the current time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ointer points to the day-light-saving timezone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).  This variable is set by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aylight, timezon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General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ystem V and POSIX.1 terminal interfac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the keyboard device is supported.  The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erminal interface must refer to the keyboard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or must currently be 0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ystem call library sys.lib (-Zsys), bo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plementation-specific difference between the two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age of the IDEFAULT bit of the c_lflag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rmio and struct termios for diabling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POSIX.1 terminal interface does not use the I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System V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V terminal interface uses the TCGETA, TCSETA, TCSET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TAW, TCFLSH, TCSBRK, and TCXONC requests of ioctl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s.  The TCGETA, TCSETA, TCSETAF, and TCSET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employ the following structure defined in sys/termi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iflag;      /* in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oflag;      /* out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cflag;      /* contro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lflag;      /* loca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line;      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c_cc[NCC];    /* control characters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_lflag includes IDEFAULT, the default operating syst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used (including line editing).  Input is always don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l other fields of the termio structure are ign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_lflag does not include IDEFAULT, UNIX-like input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of c_oflag, c_cflag, and c_line 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POSIX.1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.1 terminal interface uses cfgetispeed(), cfgetospee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etispeed(), cfsetospeed(), tcdrain(), tcflow(), tc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etattr(), tcsendbreak(), and tcsetat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getattr() and tcsetattr() functions emplo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ed in termios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iflag;           /* in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oflag;           /* out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cflag;           /* contro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lflag;           /* loca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_t c_cc[NCCS];            /* control characters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_reserved[4];          /* currently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.1 terminal interface is enabled by calling tcsetat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invocation of tcsetattr(), the defaul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put method is used (including line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of c_oflag, and c_cflag 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applies to both the System V and the POSIX.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c_iflag are used by emx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generates DEL character (emx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IP  Clear bit 7 of all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CR   Translate linefeed int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CR   Ignor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RNL   Translate carriage return in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CLC   Convert upper case letters (A-Z) into lower case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DELETE is set, the two meanings of the backspace ke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Return key) are swapped: Backspace generates 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 generates Ctrl-H.  If IDELETE is not set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trl-H and Ctrl-Backspace generates DEL.  The IDELE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the backspace key and does not affect othe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trl-H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c_lflag are used by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special processing for the terminal interface (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this bit is always clear for the POSIX.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).  If this bit is set, the defaul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method is used (including line editing)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V terminal interface, this bit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    Enable signal processing (see VINTR and V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NON  Read input line by line, enable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Echo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K   Echo CR/LF after V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_cc array contains control characters.  If an element of c_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 (for the System V terminal interface) or _POSIX_V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OSIX.1 terminal interface), no character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sociated with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TR   Generate SIGINT (in thread 1)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UIT   Generate SIGQUIT (in thread 1)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used if ICANON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SE  Delete one character to the left (default: Ctrl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   Deletes the entire input line (default: Ctr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OF    Indicates end of file (default: 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OL    Indicates end of line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USP   Stop process (POSIX.1, ignored by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OP   Suspend output (POSIX.1, ignored by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ART  Resume output (POSIX.1, ignored by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ASE, VKILL and VEOF characters can be escaped by prece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.  End of file at the beginning of a li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used if ICANON is no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   Minimum number of characters to be read (default: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IME   Time-Out in 0.1 seconds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MIN and VTIME are not equal to VEOF and VEO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s the VEOF field for both VEOF and VMIN, the VEOL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OL and VTIME.  emx uses separate fields for the f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ases for VMIN and VTIME (that is, c_cc[VMI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c[VTIME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=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ll the characters stored in the input buff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characters in the buffer, read()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doesn't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=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one character has been received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VTIME * 0.1 seconds, whichever happens firs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, read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&gt;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VMIN character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&gt;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VMIN characters have been received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have been received for VMIN * 0.1 seconds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haracter (the time-out applies after at lea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ceived and is reset after each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ad() will return as many characters a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buffer, up to the number of characters requ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_NDELAY has been set for the file descriptor with fcntl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immediately return.  If there is not enough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VMIN, read() will immediately return -1 and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l terminal interface is enabled, the text/binar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is ignored: the conversions are controlled by c_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R-to-LF conversion and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CANON is not set, function keys are returned a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a null ('\0') character, the second one i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ee sys/kbdscan.h for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Sig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gnal is associated with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ignal action.  The action depends on the signa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-ca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the signal, a signal-catching functio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signal handler) is called.  The sign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as the only argument to the signal-catc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signal-catching funcion is called,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ed or the signal action is reset to SIG_DFL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l process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ction can be changed with the signal() and siga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ction for SIGKILL is SIG_DFL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ctions are private to each thread of 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which isn't ignored (that is, SIG_DFL 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occurs while calling read() with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nabled, -1 will be returned by read() and errno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NTR.  The buffer will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requirements of POSIX.1, signa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ssed down to child processes.  For all sign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ignal handler is SIG_DFL, sa_mask is 0, and sa_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ACK.  Initially, all signals are not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ignal process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 processing mod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On entry to a signal handler, the signal is block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lock (acknowledge) the sign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(signo, SIG_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alled (by the signal handler, usually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gnal cannot be delivered again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emx programs, this model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to a signal handler, the action for the signa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G_DFL.  The signal handler has to be re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action() or signal().  Note that there is a timing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the process will be terminated if two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occur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and POS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to a signal handler, the signal is block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nblocked automatically when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ystem call library sys.lib (-Zsys), only the `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 model is available with signal()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ction()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gnal() to install a signal handler, the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that signal is by default `emx'.  To use the `System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signal(), link with sigsysv.o by using the 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GCC.  To use the `BSD' model for signal(),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sd.o by using the -Zbsd-signals option of GCC.  -Zsysv-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Zbsd-signals cannot be used with -Z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gaction() to install a signal handler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 for that signal is `BSD', which conforms to POSIX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mx' model can be selected by setting the SA_ACK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flags member of struct sigaction.  The `System V' mo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setting the SA_SYSV bit of the sa_flag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g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Availabl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s are defined by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  �  SIG_DFL  � Standard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UP   � terminate � POSIX.1  �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NT   � terminate � ANSI     � Interrupt (Ctrl-C or 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QUIT  �   core    � POSIX.1  �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LL   �   core    � ANSI     �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TRAP  �   core    �          � Single step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BRT  �   core    � ANSI     � abor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EMT   �   core    �          � EM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FPE   �   core    � ANSI     �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ILL  � terminate � POSIX.1  � Kill process, cannot be caught o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US   �   core    �          �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GV  �   core    � ANSI     � 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YS   �   core    �          � Invalid argument to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PIPE  � terminate � POSIX.1  �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LRM  � terminate � POSIX.1  � Alar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TERM  � terminate � ANSI     � Termination, proces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SR1  �  ignore   � POSIX.1  � User-defined sign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SR2  �  ignore   � POSIX.1  � User-defined sign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HLD  �  ignore   � POSIX.1  � Death of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LD   �  ignore   � SysV     � Synonym for 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REAK � terminate �          � Break (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_DFL column gives the default action for the signal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gnal action is SIG_DF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process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   Dump core and terminate the process.  A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re' will be written in the current working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re' file contains a memory dump and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t the time the signal was delivere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ost-mortem debugging.  If LINK386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no core dump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The signal is ignored, the process will be continu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Catch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igaction() or signal() to set signal handl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ut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handler returns, further processing depend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as generated.  If the signal was generated by rai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), processing will continue where it was interrup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as generated by an exception (this applies to signals SIG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GV, SIGFPE), core will be dumped and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K386 was used for linking, no core dump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emx' signal model, the signal handler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(signal_number, SIG_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o unblock the signal.  In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signal handler should reinstall itself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SIGCHLD and SIGCLD, wait() or waitpid()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installing th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BSD' and `POSIX.1' signal models, the signal handl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 the signal as the signal mask which was activ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is reinstalled after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r usually looks like this in the `emx' signal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the work here, the signal is block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(signo, SIG_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r usually looks like this in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all wait() or waitpid() here for SIGCHLD aka SIGC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(signo,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other work here (the signal is not blocked!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r usually looks like this in the `BSD' and `POSIX.1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the work here, the signal is block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floating point math in a signal handler i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ill return to the interrupted code.  File I/O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also dangerous because a file I/O function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gnal of any type may be pending.  However, SIGCH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pending until termination status for all terminat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has been fetched with wait() or waitp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Signals genera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s can be generat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INT  Ctrl-C typed by user (or VINTR, see `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QUIT character entered (see `General terminal interfac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ILL 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FPE  Floating point exception or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SE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is made to write to a pipe or named pi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pen for reading by any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() timer 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ermin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status for a child proces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 typ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SIGINT, SIGQUIT, SIGALRM, SIGTERM, SIGCHLD and 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in the 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SIGILL, SIGFPE and SIGSEGV are genera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the exception.  If generated by an excep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livered even if blocked and SIG_IGN is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DFL (however, under OS/2, the core dump will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 SIGINT and 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p Ctrl-C and Ctrl-Break, register a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SIGINT and SIGBREAK.  Note that typing Ctrl-Break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unless termio is used under OS/2 with the IDEFAULT bi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ture release of emx, Ctrl-Break may generate SIGBREA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Under DOS, SIGINT generated by Ctrl-Break is deliv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next system call or on return to protected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ardware interrupt, whichever comes first; SIGI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trl-C is delivered on return from the next system call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call which checks for Ctrl-C.  Under OS/2, SIGIN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2 SIG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floating point exceptions are masked: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 default action (replace the result with #N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and continue without generating SIGFPE.  Use _control87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oating point exceptions.  However, SIGFPE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SIGFPE is not supported for machines not compat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dustr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TERM is implemented only under OS/2.  It is sent to a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r another process requests the terminatio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process by calling longjmp()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4 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CHLD will be generated again if there is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child process on return from the signal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CHLD or when unblocking SIGCHLD or when, for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, installing a signal handler for SIGCHLD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must call wait() or waitpid() before retu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ing the signal to avoid infinite invocation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GCHLD and SIGCLD are synonyms; both name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System V, emx currently treats SIG_DFL and SIG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for SIGCHLD, that is, child processes ar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when they terminate even if the action for SIGCHLD is SIG_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behavior of wait() and waitpid() i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SIGCH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ystem call library sys.lib (-Zsys), SIGCH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5 SIG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which can be generated by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RAP signal can be returned by wait() when using ptrace().  SIG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fter single-stepping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Sending signals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S/2 restrictions, only SIGINT and SIGBREAK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hild processes.  A process can send the other sign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, see raise(), or to other emx programs (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) being immediate childre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0.9a has preliminary support for sockets and IBM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Internet Access Kit of OS/2 3.0).  The head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NetBSD and are packaged in bsddev.zip.  Some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bsddo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socket option to link with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tries to provide seamless support for sockets, like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is approach is quite different from the one taken by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for OS/2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not supported when using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sys/so_ioctl.h, which includes TCP/I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ioctl(), is included by sys/ioctl.h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-related header file such as sys/socket.h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ys/ioctl.h.  If you don't want to reorder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define the symbol _EMX_TCPIP before including sys/ioct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 sys/so_ioctl.h directly (however, the last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Porting Uni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Unix applications,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ild processes do not inherit sockets.  This also applies to 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*().  Inheriting socket handles is planned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messages is restricted to 32767 bytes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IBM TCP/IP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ly, sockets are in binary mode.  Use setmode()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  Text mode applies to read() and write(), only.  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() always use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s recvmsg(), sendmsg(), readv(), writev(), socketpai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netent(), endnetent(), getnetent(), setprotoent(), endproto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toent(), setservent(), endservent(), getser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ostent(), gethostent(), res_init(), res_mkquery(), res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_search(), res_send(), dn_comp(), and dn_expand(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Porting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OS/2 applications written for IBM's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please note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et handles and file handles share a common handle spa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by emx.dll.  To obtain the internal socket handle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TCP/IP for OS/2) associated with a hand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sockhandl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_init() is not required and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close() instead of so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read() and write() o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() function uses BSD semantics and works for s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ypes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errno instead of sock_errno(), and perror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ck_err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 of emx takes three arguments whereas the ioctl()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TCP/IP for OS/2 Toolkit takes fou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s recvmsg(), sendmsg(), readv(), writev(), setnet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netent(), getnetent(), setprotoent(), endproto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toent(), setservent(), endservent(), getser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ostent(), gethostent(), res_init(), res_mkquery(), res_se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_comp(), and dn_expand(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loating-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need to conform to IEEE 754 to ob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cross architectures should call _control87(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to a mantissa size of 53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87 (PC_53, MCW_P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ecision is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floating-point exceptions are masked off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ntrol87() to enable floating-point exceptions.  SIGF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an unmasked floating-point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are documented in /emx/doc/syst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calls are declared in sys/emx.h.  Interface routin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.a and emx.lib libraries.  System call emulatio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.lib libraries.  Please do not use system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-- always use C library functions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, put a function into the library which issu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NT 21H: the function numbers and the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subject to change.  Similarities to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just coincidence and will probably disappear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cannot be used under OS/2.  The goal is to have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LIBREF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