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 xtr_vz.doc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�u���G�f�B�^�̒�����w�s�q��Ăяo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��̂</w:t>
      </w:r>
      <w:r>
        <w:rPr/>
        <w:t>悤�</w:t>
      </w:r>
      <w:r>
        <w:rPr/>
        <w:t>ȁA �u���̃}�N����`��u����DEF�t�@�C���ɓ���ƁA�G�f�B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̒�����w�s�q��Ăяo���Ďg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 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[ESC]F "�w�s�q�e�L�X�g���`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.</w:t>
        <w:tab/>
        <w:tab/>
        <w:tab/>
        <w:tab/>
        <w:t>; �V�X�e�����[�h���Ȃ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] &amp;s</w:t>
        <w:tab/>
        <w:tab/>
        <w:tab/>
        <w:tab/>
        <w:t>; ��ʏo�͒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b)? &gt;A</w:t>
        <w:tab/>
        <w:tab/>
        <w:tab/>
        <w:t>; �u���b�N���[�h�Ȃ�u���b�N�̐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--------�y�S�̂̐��`�\���E�t�@�C���ւ̏o�́z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r==1)? {#S #m}</w:t>
        <w:tab/>
        <w:tab/>
        <w:t>; �e�L�X�g�C������Ȃ�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 "xtr -m " #P #m</w:t>
        <w:tab/>
        <w:tab/>
        <w:t>; �w�s�q���`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("�t�@�C���ɏo�͂��</w:t>
      </w:r>
      <w:r>
        <w:rPr>
          <w:rtl w:val="true"/>
        </w:rPr>
        <w:t>܂</w:t>
      </w:r>
      <w:r>
        <w:rPr/>
        <w:t>�</w:t>
      </w:r>
      <w:r>
        <w:rPr/>
        <w:t>")</w:t>
        <w:tab/>
        <w:t>; �`���H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&lt;=0)? {" " #m #[ &amp;d . }</w:t>
        <w:tab/>
        <w:t>; 'N' �� ESC �Ȃ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 "xtr -o.doc " #P #m #[</w:t>
        <w:tab/>
        <w:t>; �w�s�q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d .</w:t>
        <w:tab/>
        <w:tab/>
        <w:tab/>
        <w:tab/>
        <w:t>; ��ʏo�͍ĊJ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A</w:t>
        <w:tab/>
        <w:t>;--------�y�u���b�N�̐��`�z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r==$80)?{ &amp;d &amp;m(36) . }</w:t>
        <w:tab/>
        <w:t>; View mode �Ȃ��s�s�\�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"?:\_xtr_.tmp", p.0=pq.0,</w:t>
        <w:tab/>
        <w:t>; �e���|�����t�@�C�� _xtr_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 &amp;?(p) #m (s)? 'Y'</w:t>
        <w:tab/>
        <w:tab/>
        <w:t>; �u���b�N���� _xtr_.tmp �Ƀ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 "xtr -o " &amp;?(p) #m</w:t>
        <w:tab/>
        <w:tab/>
        <w:t>; _xtr_.tmp �� XTR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[ #y</w:t>
        <w:tab/>
        <w:tab/>
        <w:tab/>
        <w:tab/>
        <w:t>; �u���b�N�</w:t>
      </w:r>
      <w:r>
        <w:rPr/>
        <w:t>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=wn,</w:t>
        <w:tab/>
        <w:tab/>
        <w:tab/>
        <w:tab/>
        <w:t>; �e�L�X�g�ԍ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 &amp;?(p) #m</w:t>
        <w:tab/>
        <w:tab/>
        <w:tab/>
        <w:t>; _xtr_.tmp 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 #_ #&gt; #k #C &amp;#T(n) #i</w:t>
        <w:tab/>
        <w:t>; �u���b�N�̂�����ʒu�ɑ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 "del " &amp;?(p) #16 "*" #m #[</w:t>
        <w:tab/>
        <w:t>; �</w:t>
      </w:r>
      <w:r>
        <w:rPr>
          <w:rtl w:val="true"/>
        </w:rPr>
        <w:t>؋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d .</w:t>
        <w:tab/>
        <w:tab/>
        <w:tab/>
        <w:tab/>
        <w:t>; ��ʏo�͍ĊJ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 [ESC]J "�w�s�q�ň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.</w:t>
        <w:tab/>
        <w:tab/>
        <w:tab/>
        <w:tab/>
        <w:t>; �V�X�e�����[�h���Ȃ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] &amp;s</w:t>
        <w:tab/>
        <w:tab/>
        <w:tab/>
        <w:tab/>
        <w:t>; ��ʏo�͒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b)? &gt;A</w:t>
        <w:tab/>
        <w:tab/>
        <w:tab/>
        <w:t>; �u���b�N���[�h�Ȃ�u���b�N�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--------�y�S�́^�y�[�W�w����z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r==1)? {#S #m}</w:t>
        <w:tab/>
        <w:tab/>
        <w:t>; �e�L�X�g�C������Ȃ�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d</w:t>
        <w:tab/>
        <w:tab/>
        <w:tab/>
        <w:tab/>
        <w:t>; ��ʏo�͍Ċ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g("�y�[�W�w��:[/]start[/end[/step]]")</w:t>
        <w:tab/>
        <w:t>; �y�[�W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==-1)? {&amp;d . }</w:t>
        <w:tab/>
        <w:tab/>
        <w:t>; ESC �Ȃ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==-2)? {#E "xtr -o=prn "}</w:t>
        <w:tab/>
        <w:t>; CR �̂</w:t>
      </w:r>
      <w:r>
        <w:rPr/>
        <w:t>݂͑</w:t>
      </w:r>
      <w:r>
        <w:rPr/>
        <w:t>S�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{#E &amp;?("xtr -o=prn -pp%s ", pw)}</w:t>
        <w:tab/>
        <w:t>; �łȂ���y�[�W�w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 #m #[ .</w:t>
        <w:tab/>
        <w:tab/>
        <w:tab/>
        <w:t>; �w�s�q����s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A</w:t>
        <w:tab/>
        <w:t>;--------�y�u���b�N�̈��z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"?:\_xtr_.tmp", p.0=pq.0,</w:t>
        <w:tab/>
        <w:t>; �e���|�����t�@�C�� _xtr_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 &amp;?(p) #m (s)? 'Y'</w:t>
        <w:tab/>
        <w:tab/>
        <w:t>; �u���b�N���� _xtr_.tmp �Ƀ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 "xtr -o=prn " &amp;?(p) #m #[</w:t>
        <w:tab/>
        <w:t>; _xtr_.tmp �� XTR �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 "del " &amp;?(p) #m #[</w:t>
        <w:tab/>
        <w:tab/>
        <w:t>; �</w:t>
      </w:r>
      <w:r>
        <w:rPr>
          <w:rtl w:val="true"/>
        </w:rPr>
        <w:t>؋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=0, &amp;d .</w:t>
        <w:tab/>
        <w:tab/>
        <w:tab/>
        <w:t>; �u���b�N��E��ʏo�͍ĊJ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}�N���̑g�</w:t>
      </w:r>
      <w:r>
        <w:rPr>
          <w:rtl w:val="true"/>
        </w:rPr>
        <w:t>ݍ��ݕ</w:t>
      </w:r>
      <w:r>
        <w:rPr/>
        <w:t>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u�y�� DEF �t�@�C���i�Ⴆ�� vz.def�j�́u* M �}�N���v�̂Ƃ���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}�N����`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̑O�Ɂ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��}�N���̔ԍ��� 81, 82�A�L�[����� [ESC]F, [ESC]J ���ɂ</w:t>
      </w:r>
      <w:r>
        <w:rPr>
          <w:rtl w:val="true"/>
        </w:rPr>
        <w:t>ق</w:t>
      </w:r>
      <w:r>
        <w:rPr/>
        <w:t>��̃</w:t>
      </w:r>
      <w:r>
        <w:rPr/>
        <w:t>}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��Ŏg��Ă�����A�ʂ̂�̂ɕ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y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@�@�w�s�q�̃I�v�V��������ϐ� XTR �ɃZ�b�g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i��P�j   A&gt;set xtr=e f w ai aj 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i��Q�j   A&gt;set xtr=e      ; �I�v�V�����w��͂��</w:t>
      </w:r>
      <w:r>
        <w:rPr/>
        <w:t>ׂ</w:t>
      </w:r>
      <w:r>
        <w:rPr/>
        <w:t>ăe�L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i��R�j   A&gt;set xtr=@opt   ; �I�v�V�����w��̓t�@�C�� opt.xtr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@���ӁF�u�����</w:t>
      </w:r>
      <w:r>
        <w:rPr/>
        <w:t>풓�</w:t>
      </w:r>
      <w:r>
        <w:rPr/>
        <w:t>Ŏg��Ă���</w:t>
      </w:r>
      <w:r>
        <w:rPr/>
        <w:t>ꍇ�́</w:t>
      </w:r>
      <w:r>
        <w:rPr/>
        <w:t>A[ESC]E �� DOS �ɔ����� set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�}���h���s���Ă���ϐ��̃Z�b�g�͂ł��</w:t>
      </w:r>
      <w:r>
        <w:rPr>
          <w:rtl w:val="true"/>
        </w:rPr>
        <w:t>܂</w:t>
      </w:r>
      <w:r>
        <w:rPr/>
        <w:t>���</w:t>
      </w:r>
      <w:r>
        <w:rPr/>
        <w:t>B �u����</w:t>
      </w:r>
      <w:r>
        <w:rPr/>
        <w:t>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�g�����A �����łȂ���΂u���N���̑O�� set xtr=�` ���s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�������ϐ� XTR ��g��Ȃ��Ȃ</w:t>
      </w:r>
      <w:r>
        <w:rPr/>
        <w:t>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�E�}�N����`�̒��� "xtr �`" �Ƃ��Ăw�s�q��Ăяo���Ă��</w:t>
      </w:r>
      <w:r>
        <w:rPr/>
        <w:t>镔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�� "xtr @opt �`" �ɕ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�� �I�v�V�����w���t�@�C�� opt.xtr 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y��s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(1) �s�͈͂�w�</w:t>
      </w:r>
      <w:r>
        <w:rPr/>
        <w:t>肵�</w:t>
      </w:r>
      <w:r>
        <w:rPr/>
        <w:t>ĕ�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e�L�X�g�̒��̐��`������������u���b�N�ň͂</w:t>
      </w:r>
      <w:r>
        <w:rPr/>
        <w:t>݁</w:t>
      </w:r>
      <w:r>
        <w:rPr/>
        <w:t>i���]�\�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Łj [ESC]F ����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����`���ʂ��C�ɓ��Ȃ��Ă�</w:t>
      </w:r>
      <w:r>
        <w:rPr/>
        <w:t>蒼���ꍇ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@�p�����[�^�̊ԈႢ�ȂǂŁA���`���ʂ��Ƃ�ł�Ȃ���̂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���A����ĂȂ��Ȃ���</w:t>
      </w:r>
      <w:r>
        <w:rPr/>
        <w:t>肵�</w:t>
      </w:r>
      <w:r>
        <w:rPr/>
        <w:t>Ă�A����ĂȂ��� ^J ����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`�O�̂�̂��o�Ă��</w:t>
      </w:r>
      <w:r>
        <w:rPr>
          <w:rtl w:val="true"/>
        </w:rPr>
        <w:t>܂</w:t>
      </w:r>
      <w:r>
        <w:rPr/>
        <w:t>��̂</w:t>
      </w:r>
      <w:r>
        <w:rPr/>
        <w:t>ŁA������ł��</w:t>
      </w:r>
      <w:r>
        <w:rPr/>
        <w:t>蒼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(2) �e�L�X�g�S�̂</w:t>
      </w:r>
      <w:r>
        <w:rPr>
          <w:rtl w:val="true"/>
        </w:rPr>
        <w:t>𐮌</w:t>
      </w:r>
      <w:r>
        <w:rPr/>
        <w:t>`�\���E�t�@�C���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E�u���b�N�ň͂</w:t>
      </w:r>
      <w:r>
        <w:rPr>
          <w:rtl w:val="true"/>
        </w:rPr>
        <w:t>܂</w:t>
      </w:r>
      <w:r>
        <w:rPr/>
        <w:t>Ȃ��ŏ�Ԃł����A[ESC]F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E����ƁA�</w:t>
      </w:r>
      <w:r>
        <w:rPr>
          <w:rtl w:val="true"/>
        </w:rPr>
        <w:t>܂</w:t>
      </w:r>
      <w:r>
        <w:rPr/>
        <w:t>��</w:t>
      </w:r>
      <w:r>
        <w:rPr/>
        <w:t>e�L�X�g���Z�[�u����āA���</w:t>
      </w:r>
      <w:r>
        <w:rPr/>
        <w:t>ꂪ�</w:t>
      </w:r>
      <w:r>
        <w:rPr/>
        <w:t>w�s�q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@�l�������t���ŕ\������</w:t>
      </w:r>
      <w:r>
        <w:rPr>
          <w:rtl w:val="true"/>
        </w:rPr>
        <w:t>܂</w:t>
      </w:r>
      <w:r>
        <w:rPr/>
        <w:t>��</w:t>
      </w:r>
      <w:r>
        <w:rPr/>
        <w:t>B�i�\����r���ł�</w:t>
      </w:r>
      <w:r>
        <w:rPr>
          <w:rtl w:val="true"/>
        </w:rPr>
        <w:t>߂</w:t>
      </w:r>
      <w:r>
        <w:rPr/>
        <w:t>�</w:t>
      </w:r>
      <w:r>
        <w:rPr/>
        <w:t>Ȃ�A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@����΂����ł��B^C �� [STOP] �Ƃ�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E�\�����I��Ɓu�t�@�C���ɏo�͂��</w:t>
      </w:r>
      <w:r>
        <w:rPr>
          <w:rtl w:val="true"/>
        </w:rPr>
        <w:t>܂</w:t>
      </w:r>
      <w:r>
        <w:rPr/>
        <w:t>����</w:t>
      </w:r>
      <w:r>
        <w:rPr/>
        <w:t>H�v�ƕ����Ă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@�ŁA 'Y' �� 'N' �œ����</w:t>
      </w:r>
      <w:r>
        <w:rPr>
          <w:rtl w:val="true"/>
        </w:rPr>
        <w:t>܂</w:t>
      </w:r>
      <w:r>
        <w:rPr/>
        <w:t>��</w:t>
      </w:r>
      <w:r>
        <w:rPr/>
        <w:t>B'Y' �ɂ���ƁA�t�@�C���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@���</w:t>
      </w:r>
      <w:r>
        <w:rPr>
          <w:rtl w:val="true"/>
        </w:rPr>
        <w:t>܂</w:t>
      </w:r>
      <w:r>
        <w:rPr/>
        <w:t>��</w:t>
      </w:r>
      <w:r>
        <w:rPr/>
        <w:t>B�o�̓t�@�C���̊g���q�� .DOC �Ƃ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@���ʂ̂ɂ���Ȃ�A-o.doc �̕�����K���ɕ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(3) �w�s�q�ň��i�t�@�C���S�́^�y�[�W�w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E�</w:t>
      </w:r>
      <w:r>
        <w:rPr>
          <w:rtl w:val="true"/>
        </w:rPr>
        <w:t>܂</w:t>
      </w:r>
      <w:r>
        <w:rPr/>
        <w:t>��</w:t>
      </w:r>
      <w:r>
        <w:rPr/>
        <w:t>A[ESC]J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E����ƁA�e�L�X�g���Z�[�u����āA���</w:t>
      </w:r>
      <w:r>
        <w:rPr/>
        <w:t>ꂩ��</w:t>
      </w:r>
      <w:r>
        <w:rPr/>
        <w:t>A�y�[�W�w��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@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E�t�@�C���S�̂���Ƃ����</w:t>
      </w:r>
      <w:r>
        <w:rPr/>
        <w:t>ꍇ�́</w:t>
      </w:r>
      <w:r>
        <w:rPr/>
        <w:t>A�����A���^�[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@��������ƁA�y�[�W�w��I�v�V�����ipp�j�����łw�s�q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@�ăv�����^�ɏ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E�y�[�W�w�</w:t>
      </w:r>
      <w:r>
        <w:rPr/>
        <w:t>肷��ꍇ�́</w:t>
      </w:r>
      <w:r>
        <w:rPr/>
        <w:t>A�����ŁA�w�s�q�̃y�[�W�w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@�ipp�j�ɗ^����`���ŁA�y�[�W�w�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@�i[/]start[/end[/step]] 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(4) �s�͈͎w�</w:t>
      </w:r>
      <w:r>
        <w:rPr/>
        <w:t>蕔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E�����͈͂�u���b�N�ň͂�ŁA[ESC]J 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@�@�@�@�Ƃ��̕����������w�s�q�ň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@�O�̃o�[�W�����̂Ƃ��t�����u���}�N���ŁA���������ɖ�����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����B�Ƃ��</w:t>
      </w:r>
      <w:r>
        <w:rPr/>
        <w:t>낪�</w:t>
      </w:r>
      <w:r>
        <w:rPr/>
        <w:t>A�l���������łw�s�q��g��Ă����</w:t>
      </w:r>
      <w:r>
        <w:rPr/>
        <w:t>肳��</w:t>
      </w:r>
      <w:r>
        <w:rPr/>
        <w:t>ɂl����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̃}�N������Ă������A���</w:t>
      </w:r>
      <w:r>
        <w:rPr/>
        <w:t>ꂪ�</w:t>
      </w:r>
      <w:r>
        <w:rPr/>
        <w:t>Ȃ��Ȃ��������āA�ʋ���Ă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��̂ł����B�ŁA�l���������p�ƃo�����X��Ƃ�˂΂Ƃu���p��A��</w:t>
      </w:r>
      <w:r>
        <w:rPr/>
        <w:t>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̂�}�l�����Ă���Ă��̌`�ɂȂ�</w:t>
      </w:r>
      <w:r>
        <w:rPr>
          <w:rtl w:val="true"/>
        </w:rPr>
        <w:t>܂</w:t>
      </w:r>
      <w:r>
        <w:rPr/>
        <w:t>����</w:t>
      </w:r>
      <w:r>
        <w:rPr/>
        <w:t>B�i���������</w:t>
      </w:r>
      <w:r>
        <w:rPr>
          <w:rtl w:val="true"/>
        </w:rPr>
        <w:t>ڂ</w:t>
      </w:r>
      <w:r>
        <w:rPr/>
        <w:t>�</w:t>
      </w:r>
      <w:r>
        <w:rPr/>
        <w:t>Ă</w:t>
      </w:r>
      <w:r>
        <w:rPr/>
        <w:t>邯�</w:t>
      </w:r>
      <w:r>
        <w:rPr/>
        <w:t>ǁ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@�ɓ��Ȃ���Ώ������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�����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Ver 1.50 �ɂ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�� Ver 1.13(a)  �ɂ�����̂���</w:t>
      </w:r>
      <w:r>
        <w:rPr>
          <w:rtl w:val="true"/>
        </w:rPr>
        <w:t>ق</w:t>
      </w:r>
      <w:r>
        <w:rPr/>
        <w:t>�̂����</w:t>
      </w:r>
      <w:r>
        <w:rPr/>
        <w:t>Ƃ����C�����Ă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i��́u�����Ɂv�͐̂̂�̂ł��j�B�O�Ɂu�S�̐��`���������v�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̂��</w:t>
      </w:r>
      <w:r>
        <w:rPr>
          <w:rtl w:val="true"/>
        </w:rPr>
        <w:t>߂</w:t>
      </w:r>
      <w:r>
        <w:rPr/>
        <w:t>āA �t�@�C���֏o�́i�g���q .DOC�j�Ƃ������Ƃɂ������</w:t>
      </w:r>
      <w:r>
        <w:rPr/>
        <w:t>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B�K���ɒ����Ďg���Ƃ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Ⴆ�΁A"xtr �`" �̂Ƃ����A"xtr @xtrvz �`" �̂</w:t>
      </w:r>
      <w:r>
        <w:rPr/>
        <w:t>悤�</w:t>
      </w:r>
      <w:r>
        <w:rPr/>
        <w:t>ɒ����āA�uZ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̂w�s�q�ďo���ɂ́A �</w:t>
      </w:r>
      <w:r>
        <w:rPr>
          <w:rtl w:val="true"/>
        </w:rPr>
        <w:t>ݒ</w:t>
      </w:r>
      <w:r>
        <w:rPr/>
        <w:t>�</w:t>
      </w:r>
      <w:r>
        <w:rPr/>
        <w:t>t�@�C�� XTRVZ.XTR ��g���Ƃ������Ƃ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� XTRVZ.XTR  �̒��Ő��`���[�h�̎w��₢�</w:t>
      </w:r>
      <w:r>
        <w:rPr/>
        <w:t>낢��</w:t>
      </w:r>
      <w:r>
        <w:rPr/>
        <w:t>ȍ</w:t>
      </w:r>
      <w:r>
        <w:rPr>
          <w:rtl w:val="true"/>
        </w:rPr>
        <w:t>׍</w:t>
      </w:r>
      <w:r>
        <w:rPr/>
        <w:t>H����</w:t>
      </w:r>
      <w:r>
        <w:rPr/>
        <w:t>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��ł��</w:t>
      </w:r>
      <w:r>
        <w:rPr/>
        <w:t>傤�</w:t>
      </w:r>
      <w:r>
        <w:rPr/>
        <w:t>B�uZ ����</w:t>
      </w:r>
      <w:r>
        <w:rPr>
          <w:rtl w:val="true"/>
        </w:rPr>
        <w:t>ݒ</w:t>
      </w:r>
      <w:r>
        <w:rPr/>
        <w:t>�</w:t>
      </w:r>
      <w:r>
        <w:rPr/>
        <w:t>t�@�C���ɕϐ��ɂ�</w:t>
      </w:r>
      <w:r>
        <w:rPr/>
        <w:t>艽���</w:t>
      </w:r>
      <w:r>
        <w:rPr/>
        <w:t>p�����[�^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����Ƃ�ł��</w:t>
      </w:r>
      <w:r>
        <w:rPr>
          <w:rtl w:val="true"/>
        </w:rPr>
        <w:t>܂</w:t>
      </w:r>
      <w:r>
        <w:rPr/>
        <w:t>��</w:t>
      </w:r>
      <w:r>
        <w:rPr/>
        <w:t>i"xtr -#VZ=... @xtrvz �`" �̂</w:t>
      </w:r>
      <w:r>
        <w:rPr/>
        <w:t>悤�</w:t>
      </w:r>
      <w:r>
        <w:rPr/>
        <w:t>ɂ���Ȃ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