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inar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ease No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S/2 Warp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Prominare Inc., 1996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contains release notes for Release 1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inare Conver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&lt; Contents &gt;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2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          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Problem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Advanc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 &lt; Problem Determination &gt;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blem occurs within an application uti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are Converter that causes a memor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, a message will be displayed showing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here the violation occurred.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und within the directory where the Pro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files were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           Exce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              Convert.XC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emory protection violation does occu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an e-mai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s@promin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consult section six of the manua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the usage of the online suppor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 &lt; Advanced Support &gt;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Help menu of the applications you will now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menu item, Support.  This menu item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online a problem report form and have th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formation on your system and necessary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CONFIG.SYS and exception report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way of getting support is to em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s@promin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can be found within our Web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rominare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n our FTP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prominare.com/pub/prominare/fixes/conver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as anonymous and use your e-mail addres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