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Pounce (version 1.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VERVIEW of what Pounce v1.14 is, and why you ma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DERING this product if you like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MENTS and/or fixes sinc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on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OK AHEAD at planned featur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is a utility designed to facilitate the capturing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Presentation Manager screen to files (standard OS/2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dows bitmap format), directly to a printer, or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irectly into other programs.  It has the capabilit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part of the screen in various ways, and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manipulate the image upon capture.  Also, the "hotkey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tivates the capturing is highly configurable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sequences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can take a "snapshot" of almost any OS/2 program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at almost any time.  Uses include captu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re control is needed than that provided by us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where the image is needed to be used in another application. 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ually written to allow us to easily incorporate screen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 for our other products, so it's even idea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Pounce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a trial period in order to allow you to determine if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before you pay for it.  The trial period is 14 days or 14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this trial period, you wish to continue using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 by ordering it (als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ing"), or to discontinue using it and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this product after the trial period has expir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ordering Pounce and becoming a registered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 (slightly higher if ordered via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), and provides numerous benefits as outl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gister button in the Settings dialog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via mail (postal service) or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Registration Database ID for this product is 4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UNCE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POUNCE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, or to allow others to use your 'keys'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of POUNCE.ZIP to Bulletin Boards is also allow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is product (also referred to as becoming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and takes only a few minutes of your time.  The cost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4 is $25 by mail, or $30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the added cost is due to CompuServe's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rtion of the registration fee for providing the servi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sk containing the latest version of the produc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ver possible), which may includ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xes to problems which surfaced after the init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res that you will be able to receive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t least 90 days (usually much lo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use any future MINOR upgra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an "upgrade" price on the next MAJOR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us with a way to contact you for notices regard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new produc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reimbursement for time and effort put into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and funding for future enhancements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s rid of annoying reminders which may be display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trial' period has ended (if you're using a t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ccepted on or after January 1, 1997.  Anyone wishing to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n or after that date is encouraged to look for or inqui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registration fee by SoftPaw Developmen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be 'registered' on up to two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of a single individual or household.  This means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pouse can legally use a single registered version, but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r friends.  This means that you CAN have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your laptop for your own personal use, but NO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 for everyone to use (unless you get a site-licens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bide by the intent of this 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up to but not including version 2.00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version 1.00 and later obtain a copy of version 1.01 (with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nhancements, etc.) you have the right to use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1) as a registerd user,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yment or notice to SoftPaw Development, b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MAJOR upgrades of Pounce (version 2.00 and after)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t the very least entitle you to order the next major upgrad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"upgrade" price, which is to be less than the price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ividuals not registered with a previous version of P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, volum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find out more about our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90 days from the day we accept your registration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770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OS/2 User (GO OS2USER) forum.  Be sure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s 'POUNCE' or 'SOFTPAW' in the tit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be able to 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4 (9/9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to new printing code for captu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3 (9/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autoincrement" option for automatic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registration printing code for increas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2 (6/29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to allow main Pounce window to go away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er having to hi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ght decrease in program size (and loading time?)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base address since OS/2 always loads at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nding error causing fractional "height" and "width"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to sometimes "creep down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 (4/2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eature for multi-user version to support multipl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installed copy by specifying path to INI fil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capture bitmap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 not delete all clipboard objects when capturing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(2/10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apture directly to printer.  Rearr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Pounce is busy" window during capture.  Helpful du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, especially captu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ections in Settings dialog are now disabled when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(1/2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organized code and implemented separate thread for capt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s directory of last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 generate "standard" format (24-bit) BMPs while capt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screen modes (32k/65k-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(1/22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output to "Windows-compatible"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S/2 BMP format for increased compatibility wi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(1/1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elp text not being displayed properly i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installation program appearing to lock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(1/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use "non-displayable" keys, such as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here sometimes two beeps would be give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 that no beep is given if capture is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hile capturing "selected area" or if Cancel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while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/1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ounce v1.14 (where v1.14 refers to all versions of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unce v1.14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Pounce v1.1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4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n time, what the future holds for Poun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features you want to see in future versions. 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like and don't like about it.  Please be specif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f you like it, let us know.  If you don't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Scratch-N-Post (another fine SoftPaw product!)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bulletin boards everywhere (or directly from us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notepad/reminder that's powerful, flexible, and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products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other software products which woul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let us know.  Send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d for this product, all of us at SoftPaw Development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 that you enjoy using it.  If you are using a tri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you for at least having taken the time to try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you as a custom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oftPaw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