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4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4 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5 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6 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metho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opy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pi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5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ove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ov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6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version information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1.14, @ Copyright Max Marsiglietti 1996,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.. (08-may-97) Fixed the behaviour of li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OF now correctly reports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ing a NullPointerExcep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.. (19-apr-97) Fixed a bug, added the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