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s is a small OS/2 PM program that allows you to select an OS/2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scrolling list and then run the VIEW program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menu allows you to scan all drives that your system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network drives) for .INF files and add them to the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double-click an item in the list and that .INF fil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EW program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light an entry you can use the Action menu to remove the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The list is saved so you only need to scan your driv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.INF fil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je@t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je@path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