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pak 3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ing a blank line now give you a cmd prompt. It's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do it, but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a bug where menumnt would fail if you entered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.  It now checks for a proper range; ie;  5 -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anded each entry menu entry size to accommod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bose UR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entry of Change Menus will now allow alternate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so to speak.  The system is set up for 100 menus, and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lynxme00.dat thru lynxme99.dat, where lynxme00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menu lynx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4 menu .dat files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ackag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PAK3.DOC    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DOCS.DOC       some rudiment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ME01.DAT   --  sample menu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ME02.DA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ME99.DA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MENU.DA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MENU.EXE   --  the main lynx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MNT.EXE    --  the menu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NXCVTX.EXE   --  a program to convert old syle men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ormat. if you didn't have the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hge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