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ilGate 0.25  -  BETA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evaluate MailGate. You will disco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lmost all of the functions a modern BBS system may ne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est registration fee x functionality, all in just on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upgrading previous configurations of MailGate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you are installing is upgrading the version i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one, otherwise altered configuration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previous versions of MG: If you were using the ECHO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exchange fidonet packets through the Internet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elp for the ALIAS database, since these two datab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and therefore, the ECHO VIP does not exist anymore.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ionality of the ALIAS server was doing what the ECHO V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, and since it was more flexible, we decid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. The configuration from the ECHO VIP wa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LIAS base, *but* you need to update these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 before procee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Gate is a program designed to work under Fidonet AND/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need you have access to the Internet to use MailGat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you have to set up a Fidonet BBS system to use the Intern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choose the kind of configuration you need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orget/ignore the other part, if you are not going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 MailGate can be used as a Fidonet-only program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n Internet-only program, and in the most complete se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mail to/from Fidonet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/Portal of Power users: MG only recognizes *.MS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netmail to email, fax, etc. So, before you pack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echomail bundles, make sure you execute MG.EX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easily worked out in your *.BAT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MailGate 0.25 ( - BETA VERSION -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MG package in an empty subdirectory (MG.Z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 MGSETUP.EX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autoexec.bat file, adding/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G=\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\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ing the previous version of Mail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-up your current version of MG.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MGSETUP.EXE to automatically update any modifi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 check the configuration and make any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f the current copy is MG025, MGSETUP will only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rom MG024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is inside MGSETUP.EXE. Always use F1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et an ON-LINE help. There is an option in the first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entire MailGate documentation. Please not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mes with a pre-configured Documentation. MG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, customized DOC, and have it available with F1 in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umentation comes as MG.TXT. Go to the first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ETUP and create the MG.DOC file. To save space, it was not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MG.TXT, or you can start from scratch. Ask MGSET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clude your own DOC text. Be aware, though,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G.TXT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The command line switches of MGTOOLS.EXE were changed! Pleas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how to get the lattest releases of MailGate, please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ITE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MailGate, as long as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nged or removed from the original package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 Information" section in the MG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vis Lacer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vis@ttbbs.ax.apc.org - clovis@ear.anpe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ax 24 hours: 55-81-341-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T: 12:1280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