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Chat for OS/2 ver.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hat for Win95/NT ver.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7 by Gary L. Robin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NCHAT135.ZIP, contains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NT and the OS/2 versions of Ne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for NetChat licenses you to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versions.  Both versions work with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mlessly despite the fact that they are o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version 1.36 ------------ NCO136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95/NT version 1.36W --- NCW135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