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T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5 by Paul Wa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nguin@i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s get the copyright out of the 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except as part of the penftp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or reverse-engineer in any other fashion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have multiple copies of this program running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have a multiple licences, or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ultiple copies on this program on many machine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are taken such that only one copy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, INCLUDING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program maintains passwords in your TR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Pass [-i&lt;Inifile&gt;] [-t&lt;Text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Pass defaults to using "penftpd.ini" and "TRUSERS.PEN" in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 -i to specify another Inifile to use, or -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xt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tpPass will overwrite the textfile with the contents of the in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user name whose password you want to change, and the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verify this password. If you do so correctl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be 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