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Biff V1.0 for OS/2 by Michele Mar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V1.0 - Simple Unix-like Biff program for the POP3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Copyright (c) March 1995, Michele Marz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omes with absolutely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You should realize that I am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s or damage that may occur due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on an "as is" basi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'emailware': if,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 reasonable time (15 days), you feel that it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ful to you and that you will continue to u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ly required to 'register' the software with me.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NOTHING*. Just send me an e-mail at the address below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your praise (!), your impressions, your suggestion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ention the fact you're registering explicit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keep a list of 'registered' users wh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new releases and bug fixe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ery few restrictions on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s long as it is not altered in any way.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from which the program came fro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entirety and not altered in any way. This softwa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with or as part of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may be freely distributed by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BBS operators or individuals. No fee or pay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or accepted, other than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omes with absolutely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with the software, I'd very much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information about the problem and the circumsta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occurred. Just e-mail me at the address bel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fix the problem (at least I'll try to)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pect an immediate reply or a prompt bug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is a Unix xbiff analogue. Only it has been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OP3 server i.e. it doesn't monitor a file on disk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eriodically checks your POP3 mailbox. It will raise i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beep on incoming mail. It will lower the fla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s read. An optional secondary window can show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mail messages and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atibility with IBM TCP/IP 1.2.1, 2.0 and Warp 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ual flag down/flag up stuff (a la Unix xb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 of new messag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 beep in response t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il checking every N minutes (N ranging from 1 to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ing of settings (host, user, password) to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ssword encryption when saving to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ing of window positions/siz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threa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planned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 display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unching of your favorite e-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ying of a .WAV file in response t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mail/new mail icons configurable via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requires IBM TCP/IP 1.2.1 or 2.0 or Warp I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Sockets (RxSock) interface. This was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EWS - 'Employee Written Software' -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994 CSD for IBM TCP/IP. Then it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ive service disks. Since both IBM TCP/IP 1.2.1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K do not include the RxSock interface, I'm hereby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RxSock.DLL, one for the 16 bit TCP/IP stack (1.2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or usage with Warp I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se steps for manually installing POPB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POPBif10.ZIP in a temporary directory. I'd lik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fo-ZIP's UnZip version 5.12 or later since it can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POPBiff.EXE and POPBiff.ICO to a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ecutable files, e.g. \OS2\APPS or \TCPIP\BI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need to be a directory in your path, though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run POPBiff from any OS/2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POPBiff.DLL to a directory listed in LIBPATH, e.g. 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\TCPIP\DLL. The LIBPATH variable is defined in the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Note that you must shutdown your system and reboot OS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ges to the LIBPATH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using IBM TCP/IP 2.0 with the August '94 CS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pplied, you can safely delete both RXSOCK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OCK16.DLL. If your have either TCP/IP 2.0 without the CSD o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ccess Kit (IAK) delete RXSOCK16.DLL and move RXSOCK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TCPIP\DLL directory. Finally, if you have TCP/IP 1.2.1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OCK.DLL, rename RXSOCK16.DLL as RXSOCK.DLL and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CPIP\D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Optional] Since POPBiff creates an OS/2 INI file (for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) in the same directory as its EXE file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side on a writable disk. If you can't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e.g. when POPBiff.EXE resides on a network serv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D-ROM, you can override the default path for the 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a SET POPBIFF=D:\PATH\WHATEVER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you to specify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 for the purpose of storing the POPBif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Optional] You could create a Workplace Shell (WPS)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Program template from the Templates folder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PS. An icon can be assigned to the POPBiff execut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age of the program Settings notebook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POPBiff.ICO or any other ic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modify the \TCPIP\ETC\SERVICES file sinc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he POP3 TCP port (110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asks for configuration information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f need be, you can easi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As a minimum you need to specify a POP3 server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P3 server username an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gards the password you have two options, either an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" field or a "Read from plain text file"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specify your password in the entry field under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" radio button you won't see your password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a series of asterisks will be shown. Furtherm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will be encrypted before saving it to POPBiff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security reasons. Keep in mind that if you later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to a different hard disk loc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"Read from plain text file"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ingle system wide location for storing your POP3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ful for users of mail clients such as sou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lient who might have customized their Rexx scrip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ir password from the same text file. Beware tha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ally unsecure op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options in the POPBiff setup dialog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time interval between two consecutive mai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ther you want a beep when the new mail count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tervals can range between 1 and 120 minut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have POPBiff check your mail every 2 minutes and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ore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lick on the "Save" pushbutton POPBiff will show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sisting of a single flag down bitmap and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try to contact your POP3 server for check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sk is always done in a secondary thread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user interfac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main Biff window over your WPS.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ag a color from an OS/2 Color Palette and dro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f window so as to change its background color.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ater saved to the POPBif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ew mail POPBiff will raise its flag. It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if the mail is read. POPBiff keeps a counter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s and it will beep (if you chose this optio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click on the flag (up or down) bitmap will ope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 which will show you the new mail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 total size in bytes. There is also a menu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 of this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only has an "Exit program" item with a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 The Help menu only has an About menu item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with info on the author and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writing POPBiff. The Options menu has two items,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Save Position/Size/Color". The former will reopen th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dialog thus allowing a change of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is for saving various settings to the POPBif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main POPBiff window position/background color and th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 position/size are saved to POPBiff.INI for late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POPBiff either by double clicking on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n window or via the File/Exit program menu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POPBiff is written in REXX and I had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ations of the development environment I used and it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 couldn't get rid of the title bar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lso preventing the user from moving the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ndard PM behaviour to which POPBiff adhere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tricks, allowed to C programmers, which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. At present they can't be implemented in 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So don't blame me too much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nown bug is the following. If new mail arrives while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main window around, you'll hear a beep but POPBif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its flag. This is due to the built-in REXX even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till servicing an event while it should start servi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ify event. Sorry people, I can't do anything to fix thi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don't blame 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ading from and saving to the INI file is a bit sl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insic 'feature' of the SysIni Rexx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'd like to warn you that POPBiff has been test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X/VMS Multinet 3.0 POP3 server. I can't tell you its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teracting with different POP3 servers. We don'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has been tested with the following configurations only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with TCP/IP 2.0, and OS/2 Warp 3.0 with either TCP/IP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IAK. It has been tested neither with OS/2 2.0 nor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but it should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has been written using the DrDialog/DrRex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reated by David C. Morrill. Version 3.27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routines for interacting with a POP3 server were 'borr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DPOP.CMD, an "Ultra-simple REXX-based POP3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, Copyright 1994, Michael Alan Dor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Mar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a' di Ferrara       E-mail: marziani@vaxfe.fe.inf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artimento di Fisica               Telephone: +39 532 78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00 Ferrara - ITALY                      Fax: +39 532 7818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