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 (updated 11 Marc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n error-ridden description of UNZIPAPI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at in some places where a "stem"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to be needed, you have to use a 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tovar chokes when a file name contains a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sites for the INFO-Zip project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ce this hailed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drom.com/pub/infozip/     (functioning as of 11 March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uu.net/pub/archiving/zip/ (this may no longer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might want to consider using the rxG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(http://www.srehttp.org/apps/rxgz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rop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unction to drop all the loaded UnZi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this function is processed by a REXX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functions are not accessible in any OS/2 s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LOADFUN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Z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to make all of the UnZi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package available to all OS/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  <w:tab/>
        <w:t xml:space="preserve">call RxFuncAdd 'UZLoadFuncs', 'UNZIPAPI', 'UZLoadFunc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FILETR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 = UZFileTree(zipfile, stem, [include], [exclude], [options]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ile</w:t>
        <w:tab/>
        <w:t xml:space="preserve">- Name of ZIP fil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</w:t>
        <w:tab/>
        <w:t xml:space="preserve">- Name of the stem variable fo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tem.0 contains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- Optional stem variable specifying a list of fil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dcards) to include.  stem.0 must indicate number of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clude - Optional stem variable specifying a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ncluding  wildcards) to exclu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m.0 must indicate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lists are not needed, filespec strings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-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O' - Give file names only.  This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F' - Give file statistics in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Length Date Ti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Z' - Also give ZIP statistics in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Length Method Size Ratio Date Time CRC-32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all files in the specified ZIP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pec and places their descriptions in a stem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:</w:t>
        <w:tab/>
        <w:t xml:space="preserve">Retur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</w:t>
        <w:tab/>
        <w:t xml:space="preserve">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</w:t>
        <w:tab/>
        <w:t xml:space="preserve">Error.  Not enough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Return a list of all .NDX files in pcboard.qwk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c = UZFileTree('pcboard.qwk', 'stem.', '*.nd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Return a list of all files except *.NDX and *.D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.0 = 2; exc.1 = '*.ndx'; exc.2 = '*.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c = UZFileTree('pcboard.qwk', 'stem.',,'exc.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 = UZUnZip('parameters', [stem]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</w:t>
        <w:tab/>
        <w:t xml:space="preserve">- The entire list of parameters you would u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m</w:t>
        <w:tab/>
        <w:tab/>
        <w:t xml:space="preserve">- The name of an optional stem variable whe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utput should be redi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TE: If a stem is not specified, all outp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 a direct entry point to the command line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:</w:t>
        <w:tab/>
        <w:t xml:space="preserve">UnZip return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  <w:tab/>
        <w:t>/* Test the archive 'unzip51s.zip' and return output in stem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= UZUnZip('-t unzip51s.zip','stem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Extract the archive, display output on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 UZUnZip 'doom.zi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Extract all .NDX files from the archiv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l UZUnZip 'pcboard.qwk *.ndx','stem.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UNZIPTOV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 = UZUnZipToVar('zipfile', 'filename', [stem]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file</w:t>
        <w:tab/>
        <w:t xml:space="preserve"> - Name of ZIP fil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name - Name of file to extract from zi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m</w:t>
        <w:tab/>
        <w:t xml:space="preserve"> - Optional stem variable to extract the file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specify a stem variable,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tracted to the variable, one line per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em.0 containing a line 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is case, 0 will be returned in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NO stem variable is specified, the entir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extracted to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zip one file to a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:</w:t>
        <w:tab/>
        <w:t xml:space="preserve">If no stem variable is specified, rc contain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xtracted file if successful or an error-code if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a stem variable IS specified, rc contains 0 if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UNZIPTO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c = UZUnZipToStem(zipfile, stem, [include], [exclude], [mode]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file  - Name of ZIP fi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</w:t>
        <w:tab/>
        <w:t xml:space="preserve">- Stem variable used to store the extrac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- Optional stem variable specifying a list of fil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dcards) to include.  stem.0 must indicate number of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clude - Optional stem variable specifying a list of fil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dcards) to exclude.  stem.0 must indicate number of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If lists are not needed, filespec strings may be 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</w:t>
        <w:tab/>
        <w:t xml:space="preserve">- Optional mode parameter specifies either 'F'lat (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'T're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In flat mode, each file is stored in stem.fullname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m.os2/dll/unzipapi.c.  A list of files is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m.&lt;inde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In tree mode, slashes are converted to perio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hname thus the above file would have been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m.OS2.DLL.unzipapi.c and an index stor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y, i.e. stem.OS2.DLL.&lt;index&gt; = \"unzipapi.c\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m.OS2.&lt;index&gt; = \"DLL/\", stem.&lt;index&gt; = \"OS2/\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Unzip files to a stem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 xml:space="preserve">Assuming a file unzip.zip contai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zip.c, unshrink.c, extract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s2/makefile.os2, os2/os2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s2/dll/dll.def, os2/dll/unzipapi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c = UZUnZipToStem('unzip.zip', 'stem.'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 xml:space="preserve">stem.0 = 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1 = unzip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2 = unshrink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3 = extrac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4 = os2/makefile.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5 = os2/os2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6 = os2/dll/dll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7 = os2/dll/unzipapi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the following contain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ious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unzip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unshrink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extrac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os2/makefile.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os2/os2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os2/dll/dll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os2/dll/unzipapi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c = UZUnZipToStem('unzip.zip', 'stem.',,,'TRE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 xml:space="preserve">stem.0 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1 = unzip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2 = unshrink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3 = extrac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4 = OS2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0 =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1 = makefile.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2 = os2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3 = DLL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DLL.0 =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DLL.1 =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DLL.2 = unzipapi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 following contain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rious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unzip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unshrink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extrac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makefile.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os2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DLL.dll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m.OS2.DLL.unzipapi.c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c = UZVer([option]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</w:t>
        <w:tab/>
        <w:t>String containing UnZip version info in the form '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f option is 'L' then info is in the form 'x.xx of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the version number of Un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API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c = UZAPIVer([option]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String containing API version info in the form 'x.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ption is 'L' then info is in the form 'x.xx of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version number of the AP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DropFuncs     -- Makes all functions in this package unknown to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LoadFuncs     -- Makes all functions in this package known to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FileTree      -- Searches for files matching a given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UnZip</w:t>
        <w:tab/>
        <w:t xml:space="preserve">  -- UnZip command-line entr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UnZipToVar    -- Unzip one file to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UnZipToStem   -- Unzip files to a variabl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Ver           -- Returns the UnZip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APIVer        -- Returns the API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