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RML/2 v1.0 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VRML/2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you need to install VRM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s 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scape (helpe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activate link (anchor) unde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UP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DOWN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     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,K         turn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TRL-r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in VRML/2 you use the two mouse buttons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mouse pointer. When the mouse is positioned over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screen you will find that the pointer will chan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movement is to be preformed. Once the left mouse button (LM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at movement will continue until the LMB is released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move to a new position. The right mouse button (RMB)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is way but instead of the viewer moving, the scene (or object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bout itself (spin). At any time you can press the camera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cus if you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ize - the size of the step or speed that you will travel at is s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uess by VRML/2. If you which to slow down or speed up your mov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ttom right spin button and adjust to your desir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Rate - the turn rate is also adjustable in the same way.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n button on the right (second from the bottom) and set the r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NOTE: that the numbers represent 1/10th of a degree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90 would be 9 degrees not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VRML/2 does almost all the basic drag and drop function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 supported at this time is the ability to drag a UR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iewing screen to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ML/2 comes with a folder called 'WRL' that contains two VRML files. Th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ropped onto the main view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RML/2 you can drag fonts and colors to most anything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for the scene. All colors will be kept from s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ion with the exception of the sce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(helper a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ML/2 can take a URL name as a parameter when it starts up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VRML/2 as a helper application for you main web browser.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tting VRML/2 up to be used with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'Op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'General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the 'Helpers' tab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it the button 'Create New 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or 'Mime Type'     enter: x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r 'Mime Sub Type' enter: x-vrml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ush the button 'Launch the Appl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ush 'Browse' and find VRML2.exe which is installe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RML2 (default c:\VRM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en your browser trys to load a VRML file VRML/2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Log - VRML/2 will make a log of all the errors it encou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VRML/2 directory. The file is called 'error.lo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simply text with english message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never erased. The error log is also time stamped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divider bar that indicates a diffe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blems- Do you have OpenGL installed?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 installed in your LIB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354           0  glu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256          61  libau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962          61  libtk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671          61  openg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3738          61  raste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eck the hardware and software requirement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 file format - the file is not a VRML 1.x file or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nd VRML/2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ader - The file your trying to read is most likely not a VRML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Load the file ina text editor and check the first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#VRML V1.0 ascii' or '#VRML V1.1 ascii'. This must be exac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on't loa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he file could be compressed (gzip). Thease fil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able for registered copies. You know the file is compr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garbage when you try to load it in a text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