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the option in the Weasel setup of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livery filter.  The filter, if present,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sel has received a mail item (header + body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ut it in a local mailbox or forwar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message is in a temporary message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-mail format: the header lines, one blank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ssage body.  The first header line is the "Return-pa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is is followed by one or more "Received: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fter this can occur in any ord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examine the temporary messag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or change its contents, and then return a rep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 saying whether or not the message should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be written as a REXX script, or alternativ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 any programming language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 into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invoked by Wease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EXE /C filterprog messagefile na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terprog" is the name of the CMD or EX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"messagefile" is the full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essage file, and "namefile" is the full path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a list of e-mail address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terminator is carriage return followed by line f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dentifies the sender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e-mail addresses of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hould return one of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handle message normally, i.e. deliver it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no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reconstruct the list of recipients from the nam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filter has altered the namefil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handling the messag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not ye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on't deliver the message (we presume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lready taken care of the delivery, if des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on't deliver the message, and retur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4 Mail rejected b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three cases, the temporary messag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ter has seen it and Weasel has copie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lboxes.  If the filter want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y (case 2) then it must take a copy of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exits with an error, or returns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range [0..3], then Weasel acts as if the resul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0, i.e. the fil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